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Новотроицк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3.01.2014    № 107-п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дарт каче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«Отчуждение объектов муниципальной собственности в соответствии с Федеральным законом от 22.07.2008 № 159 – ФЗ  «</w:t>
      </w:r>
      <w:r>
        <w:rPr>
          <w:sz w:val="28"/>
          <w:szCs w:val="28"/>
        </w:rPr>
        <w:t>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sz w:val="28"/>
        </w:rPr>
        <w:b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568"/>
        <w:jc w:val="both"/>
        <w:rPr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1.1. Разработчик стандарта качества предоставления муниципальной услуги  </w:t>
      </w:r>
      <w:r>
        <w:rPr>
          <w:rStyle w:val="StrongEmphasis"/>
          <w:b w:val="false"/>
          <w:sz w:val="28"/>
          <w:szCs w:val="28"/>
        </w:rPr>
        <w:t>«</w:t>
      </w:r>
      <w:r>
        <w:rPr>
          <w:sz w:val="28"/>
        </w:rPr>
        <w:t>Отчуждение объектов муниципальной собственности в соответствии с Федеральным законом от 22.07.2008 № 159 – ФЗ  «</w:t>
      </w:r>
      <w:r>
        <w:rPr>
          <w:sz w:val="28"/>
          <w:szCs w:val="28"/>
        </w:rPr>
        <w:t>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стандарт качества): Комитет по управлению муниципальным имуществом администрации муниципального образования город Новотроицк  (далее КУМИ)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2. Наименование муниципальной услуги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b w:val="false"/>
          <w:sz w:val="28"/>
        </w:rPr>
        <w:t>Отчуждение объектов муниципальной собственности в соответствии с Федеральным законом от 22.07.2008 № 159 – ФЗ  «</w:t>
      </w:r>
      <w:r>
        <w:rPr>
          <w:b w:val="false"/>
          <w:sz w:val="28"/>
          <w:szCs w:val="28"/>
        </w:rPr>
        <w:t>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Область применения стандарта качества: имущественные правоотно шения.</w:t>
      </w:r>
    </w:p>
    <w:p>
      <w:pPr>
        <w:pStyle w:val="ConsPlusNonformat"/>
        <w:widowControl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1.4. Термины и определения: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услуга – услуга, предоставляемая органом местного самоуправления,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государственные услуги, или в орган, предоставляющий муниципальные услуги (далее - Заявитель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оставление муниципальных услуг - действия, направленные на удовлетворение общественных потребностей получателей муниципальных услуг, которые предпринимаются по поручению (заказу, заданию) органов местного самоуправления и оплачиваются за счет средств местного бюджет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униципальное задание - документ, устанавливающий требования к составу, качеству и (или) объему (содержанию), условиям, порядку и результатам оказания муниципальных услуг (выполнения работ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тандарт качества предоставления муниципальных услуг (далее - стандарт) обязательные для исполнения правила, устанавливаемые в интересах получателей муниципальных услуг, минимальные требования к оказанию услуги, включающие количественные и качественные характеристики (параметры) оказания данной услуги с точки зрения ее получател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5. Нормативные правовые акты,  регламентирующие  качество  предоставления муниципальной услуги: </w:t>
      </w:r>
    </w:p>
    <w:p>
      <w:pPr>
        <w:pStyle w:val="Normal"/>
        <w:ind w:left="-142" w:firstLine="568"/>
        <w:jc w:val="both"/>
        <w:rPr/>
      </w:pPr>
      <w:r>
        <w:rPr>
          <w:sz w:val="28"/>
          <w:szCs w:val="28"/>
        </w:rPr>
        <w:t>-  Гражданский кодекс  Российской Федерации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Федеральный закон от 22.07.2008  № 159 –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ind w:left="-142" w:firstLine="568"/>
        <w:jc w:val="both"/>
        <w:rPr/>
      </w:pPr>
      <w:r>
        <w:rPr>
          <w:sz w:val="28"/>
          <w:szCs w:val="28"/>
        </w:rPr>
        <w:t>-  Федеральный закон от 06.10.2003  № 131-ФЗ «Об общих принципах   организации местного самоуправления в Российской Федерации»;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29.07.1998 № 135-ФЗ «Об оценочной деятельности в Российской Федерации»;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ind w:left="-142" w:firstLine="568"/>
        <w:jc w:val="both"/>
        <w:rPr/>
      </w:pPr>
      <w:r>
        <w:rPr>
          <w:color w:val="000000"/>
          <w:sz w:val="28"/>
          <w:szCs w:val="28"/>
        </w:rPr>
        <w:t>- Устав муниципального образования город Новотроицк Оренбургской области;</w:t>
      </w:r>
      <w:r>
        <w:rPr>
          <w:sz w:val="28"/>
          <w:szCs w:val="28"/>
        </w:rPr>
        <w:t xml:space="preserve"> 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« О комитете по управлению муниципальным имуществом администрации муниципального образования город Новотроицк», утвержденное решением городского Совета депутатов муниципального образования город Новотроицк Оренбургской области третьего созыва от 30.05.2006   № 60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</w:rPr>
        <w:t>Отчуждение объектов муниципальной собственности в соответстви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2.07.2008  № 159 –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й постановлением администрации муниципального образования город Новотроицк от 17.04.2012 № 660 – 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Требования к качеств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 Сведения об услуге: передача  муниципального имущества в собственность субъектам среднего и малого предпринимательства, в соответствии с нормами ФЗ-159 от 22.07.2008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 Результат предоставления муниципальной услуги: заключение договора купли-продажи объекта муниципальной собственности  с подписанием акта приема-передачи муниципального имущества или мотивированный отказ - в случае невозможности предоставления муниципального имуще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 Система показателей (характеристик) качества услуги:</w:t>
      </w:r>
    </w:p>
    <w:p>
      <w:pPr>
        <w:pStyle w:val="2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  <w:r>
              <w:rPr>
                <w:sz w:val="28"/>
                <w:szCs w:val="28"/>
                <w:lang w:val="en-US"/>
              </w:rPr>
              <w:t>качества муниципальной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ндикатора</w:t>
            </w:r>
          </w:p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д. измерения)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перативность предоставления муниципальной услуги (соответствие стандарту времени, затраченного на подготовку необходимых документов, ожидание предоставления муниципальной услуги, непосредственное получение муниципальной услуг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чность обработки данных, правильность оформления документов</w:t>
            </w:r>
          </w:p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  <w:t>компетентность специалистов, осуществляющих предоставление муниципальной услуги (профессиональная грамотность);</w:t>
            </w:r>
          </w:p>
          <w:p>
            <w:pPr>
              <w:pStyle w:val="2"/>
              <w:shd w:fill="auto" w:val="clear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жалоб</w:t>
            </w:r>
          </w:p>
          <w:p>
            <w:pPr>
              <w:pStyle w:val="2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 Документы, регламентирующие деятельность КУМИ:</w:t>
      </w:r>
      <w:r>
        <w:rPr>
          <w:sz w:val="28"/>
        </w:rPr>
        <w:t xml:space="preserve">               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- </w:t>
      </w:r>
      <w:hyperlink r:id="rId3">
        <w:r>
          <w:rPr>
            <w:rStyle w:val="InternetLink"/>
            <w:color w:val="0000FF"/>
            <w:sz w:val="28"/>
          </w:rPr>
          <w:t>Устав</w:t>
        </w:r>
      </w:hyperlink>
      <w:r>
        <w:rPr>
          <w:sz w:val="28"/>
        </w:rPr>
        <w:t xml:space="preserve"> муниципального образования город Новотроицк, утвержденный решением городского Совета депутатов от 27.12.2005 №  75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color w:val="0000FF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 «О комитете по управлению муниципальным имуществом администрации муниципального образования город Новотроицк», утвержденное решением городского Совета депутатов муниципального образования город Новотроицк Оренбургской области третьего созыва от 30.05.2006   № 60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>2.5. Условия размещения и режим работы КУМИ: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- Здание, в котором предоставляется муниципальная услуга, располагается с учетом пешеходной доступности (не более 10 минут пешком) для заявителей от остановок общественного транспорта. Вход в здание оборудуется информационной табличкой (вывеской), содержащей информацию о наименовании  КУМИ. На территории, прилегающей к зданию, в котором предоставляется муниципальная услуга, оборудованы места для парковки автотранспортных средств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Прием заявителей осуществляется в специально отведенных для этих целей помещениях, обеспечивающих комфортные условия для заявителей и оптимальные условия для работы специалис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Помещения для ожидания оборудованы  скамьями, а для удобства заполнения заявления о предоставлении муниципальной услуги – столом-стойкой и информационными стендами с образцами заполнения заявле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Кабинеты приема заявителей оборудованы информационными табличками с указанием номера кабинета, фамилией, именем, отчеством  специалиста, осуществляющего предоставление муниципальной услуги, и режима рабо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>График работы администрации муниципального образования город Новотроицк: понедельник - четверг  с 8.00 до 17.12, перерыв с 12.00 до 13.00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ятница с 8.00-16.12, перерыв с 12.00 до 13.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Информация о месте нахождения и графике работы администрации муниципального образования город Новотроицк  представляется по телефону 8 (3537) 62-01-01 и размещается на сайте:  </w:t>
      </w:r>
      <w:r>
        <w:rPr>
          <w:sz w:val="28"/>
          <w:szCs w:val="28"/>
        </w:rPr>
        <w:t>www. 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Адрес электронной почты: Е-</w:t>
      </w:r>
      <w:r>
        <w:rPr>
          <w:sz w:val="28"/>
          <w:lang w:val="en-US"/>
        </w:rPr>
        <w:t>mail</w:t>
      </w:r>
      <w:r>
        <w:rPr>
          <w:sz w:val="28"/>
        </w:rPr>
        <w:t>:</w:t>
      </w:r>
      <w:r>
        <w:rPr>
          <w:sz w:val="28"/>
          <w:lang w:val="en-US"/>
        </w:rPr>
        <w:t>adm</w:t>
      </w:r>
      <w:r>
        <w:rPr>
          <w:sz w:val="28"/>
        </w:rPr>
        <w:t>@</w:t>
      </w:r>
      <w:r>
        <w:rPr>
          <w:sz w:val="28"/>
          <w:lang w:val="en-US"/>
        </w:rPr>
        <w:t>acc</w:t>
      </w:r>
      <w:r>
        <w:rPr>
          <w:sz w:val="28"/>
        </w:rPr>
        <w:t>-</w:t>
      </w:r>
      <w:r>
        <w:rPr>
          <w:sz w:val="28"/>
          <w:lang w:val="en-US"/>
        </w:rPr>
        <w:t>kom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Место нахождения КУМИ: 462359, Оренбургская область, г.Новотроицк, ул. Советская, 80, каб.75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рафик работы КУМИ: понедельник - четверг  с 8.00 до 17.12, перерыв с 12.00 до 13.00, пятница с 8.00-16.12, перерыв с 12.00 до 13.0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формация о месте нахождения и графике работы КУМИ представляется  по телефону 8 (3537) 62-00-14. </w:t>
      </w:r>
    </w:p>
    <w:p>
      <w:pPr>
        <w:pStyle w:val="ConsPlusNonformat"/>
        <w:widowControl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6. Техническое оснащение организации:</w:t>
      </w:r>
      <w:r>
        <w:rPr>
          <w:sz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абочее место специалиста, осуществляющего предоставление муниципальной услуги, оборудуется персональным компьютером с возможностью доступа к необходимым информационным базам данных и печатающим устройства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7. Укомплектованность организации кадрами и их квалификация: согласно штатного расписания; требования к образованию – высшее юридическое (экономическое). Данную услугу оказывает: ведущий специалист КУМИ  Таскаев Сергей Владимирович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8. Сроки  оказания  муниципальной услуги:  восемьдесят четыре  дня   с момента подачи зая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9. Правовым основанием для предоставления муниципальной услуги является </w:t>
      </w:r>
      <w:r>
        <w:rPr>
          <w:bCs/>
          <w:color w:val="000000"/>
          <w:sz w:val="28"/>
          <w:szCs w:val="28"/>
        </w:rPr>
        <w:t xml:space="preserve">- обращение  </w:t>
      </w:r>
      <w:r>
        <w:rPr>
          <w:sz w:val="28"/>
          <w:szCs w:val="28"/>
        </w:rPr>
        <w:t>субъектов малого и среднего предпринимательства, имеющих преимущественное право на приобретение арендуе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10. Для предоставления муниципальной услуги необходимо представить в администрацию муниципального образования  следующие документы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приобретении объекта муниципальной собственности (далее – заявление) в произвольной форм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 (его копию), удостоверяющий личность, копию свидетельства о государственной регистрации в качестве  индивидуального предпринимател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юридические лица дополнительно представляют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, подтверждающий полномоч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 документы, подтверждающие отнесение к категориям субъектов малого и среднего предпринимательства, установленным статьей 4 Федерального закона от 24.07.2007 № 209-ФЗ "О развитии малого и среднего предпринимательства в Российской Федерации", и документы, подтверждающие внесение арендной платы в соответствии с установленными договорами сроками платежей и погашение задолженности по арендной плате за имущество, неустойкам (штрафам, пеням) – в случае  реализации арендатором преимущественного права на приобретение арендуемого объекта муниципальной собственности. Документы представляются в оригиналах и копиях, либо при не представлении оригиналов - в нотариально заверенных коп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лучае представления документов в оригиналах и копиях специалист  администрации муниципального образования город Новотроицк заверяет сверенные с оригиналами копии докумен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заявителями документы, выполненные не на русском языке, подлежат переводу на русский язык и заверению нотариус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орядке межведомственного взаимодействия КУМИ запрашивает в ИФНС № 10 по Оренбургской области в отношении Заявителя выписку из единого государственного реестра  регистрации юридических лиц. Остальные документы предоставляются заявител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1. Требования к документ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документов должен быть написан разборчив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 и отчества должны соответствовать документам, удостоверяющим личность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лжно быть подчисток, приписок, зачеркнутых слов и иных исправл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серьёзных повреждений, наличие которых не позволяло бы однозначно истолковать их содержани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3. 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едставление заявителем документов, не соответствующих требованиям действующего законодательства, пунктам 2.10 и 2.11 настоящего Стандарта;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) в тексте заявления отсутствует предмет обращения;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2) в тексте заявления отсутствуют сведения о почтовом адресе, на который необходимо направить ответ заявителю;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испрашиваемый объект  ограничен в обороте; 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4) испрашиваемый объект  не является собственностью муниципального образования  город Новотроицк;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) не представлены документы, указанные в п. 2.10 настоящего Стандарта;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6) не соблюдены условия, установленные статьей 3 Федерального закона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 для реализации арендатором преимущественного права на приобретение арендуемого объекта муниципальной собственности;</w:t>
      </w:r>
    </w:p>
    <w:p>
      <w:pPr>
        <w:pStyle w:val="Style16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заявлении содержатся нецензурные выражения, угроза жизни, здоровья, имущества должностных лиц или их родственников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2.14. Предоставление муниципальной услуги состоит из следующих последовательных административных процедур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14.1. Прием </w:t>
      </w:r>
      <w:r>
        <w:rPr>
          <w:color w:val="000000"/>
          <w:sz w:val="28"/>
          <w:szCs w:val="28"/>
        </w:rPr>
        <w:t>и регистрация обращения</w:t>
      </w:r>
      <w:r>
        <w:rPr>
          <w:sz w:val="28"/>
          <w:szCs w:val="28"/>
        </w:rPr>
        <w:t xml:space="preserve"> заявителя и прилагаемых к нему до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4.2. Рассмотрение обращения заявителя и прилагаемых к нему докум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3. Принятие решения об отчуждении объекта муниципальной собственности либо об отказе отчуждения объекта муниципальной собственност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4. Подготовка проекта договора о купли продажи объекта муниципальной собственности, заключение догов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Основанием для начала процедуры приема и регистрации заявления и прилагаемых к нему документов является поступление указанного заявления в администрацию муниципального образования город Новотроицк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Специалист администрации  (в кабинет № 34 документы подаются первоначально, в кабинет № 44 документы подаются дополнительно), ответственный за прием и регистрацию заявления заявителя (заявителей),  осуществляет следующие административные действия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- устанавливает личность заявителя (заявителей), в том числе проверяет документ, удостоверяющий личность, срок– 5 минут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- принимает заявление и прилагаемые к нему документы, заверяет копии представленных документов, сопоставляя их с оригиналами, срок – 15 минут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</w:rPr>
        <w:t xml:space="preserve">- </w:t>
      </w:r>
      <w:r>
        <w:rPr>
          <w:sz w:val="28"/>
        </w:rPr>
        <w:t>по просьбе заявителя (заявителей), на его экземпляре заявления ставит отметку о  приеме, срок – 3 минуты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- регистрирует принятое заявление в Журнале регистрации входящей корреспонденции, срок – 10 минут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Результатом приема заявления заявителя (заявителей) и прилагаемых к нему документов является их передача на рассмотрение главе муниципального образования город Новотроицк или  заместителю главы муниципального образования  город Новотроицк по управлению муниципальным имуществом, финансам и экономи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быть направлено в администрацию также путем ценного почтового отправления с уведомлением о вручении и описью вложения с приложением копий документов,  указанных в пункте 2.10 настоящего Регламента, через МФЦ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5.1. Заявление с визой главы муниципального образования город Новотроицк (заместителя главы по финансам и экономике) регистрируется в течение одного рабочего дня с даты поступления в журнале регистрации входящих документов КУМИ (далее – журнал регистрации).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Зарегистрированные заявления передаются специалистом, ответственным за делопроизводство, председателю КУМИ в течение 1 дня с даты их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3. Председатель КУМИ по результатам ознакомления с заявлением и прилагаемыми к нему документами в течение 3 дней выносит резолюцию и прикладывает её к заявлению. В резолюции  председатель КУМИ определяет специалиста КУМИ, ответственного за предоставление муниципальной услуги (далее -  исполнител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4. Специалист, ответственный за делопроизводство, в течение 1 дня с даты получения заявления и прилагаемых к нему документов с резолюцией председателя КУМИ   передает заявление исполн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5.5. Рассмотрение заявления и представленных докумен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5.6. Исполнитель рассматривает заявление, устанавливает предмет обращения, полномочия представителя заявителя, наличие документов, подтверждающие право заявителя на реализацию им права на приобретение объекта муниципальной собствен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7. Последовательность действий по отчуждению объекта муниципальной собственности субъекту малого и среднего предпринимательства при реализации арендатором преимущественного права на приобретение арендуемого объекта муниципальной собствен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ием и регистрация заявления и требуем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рассмотрение заявления и представленных документов;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 принятие решения об отчуждении объекта муниципальной собственности;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проведение процедуры оценки;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подготовка и подписание с заявителем договора купли-продажи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8. Подготовка и подписание с заявителем договора купли-продажи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10 рабочих дней после издания постановления   администрации муниципального образования город Новотроицк о продаже  объекта муниципальной собственности специалист КУМИ   направляет  проект договора купли-продажи объекта муниципальной собственности заявителю  почтовым отправлением по адресу,  указанному в заявлении с указанием сроков (договор должен быть заключен в течение тридцати дней со дня получения указанным субъектом предложения о его заключении и (или) проекта договора купли-продажи. В случае не подписания договора в указанные сроки договор считается не заключенным. </w:t>
      </w:r>
    </w:p>
    <w:p>
      <w:pPr>
        <w:pStyle w:val="Style16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9. Принятие решения об отказе в отчуждении объекта муниципальной собственности.</w:t>
      </w:r>
    </w:p>
    <w:p>
      <w:pPr>
        <w:pStyle w:val="Style16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тановления исполнителем наличия оснований для отказа от исполнения муниципальной услуги, установленных пунктом 2.13 настоящего Стандарта,  исполнитель в течение  5 рабочих дней с даты получения заявления и прилагаемых к нему документов с резолюцией председателя КУМИ   готовит проект решения  администрации муниципального образования город Новотроицк об отказе в предоставлении услуги  и передает его на подписание главе муниципального образования город Новотроицк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онное обеспечение  получателей муниципаль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 общедоступном месте и на официальном сайте в  сети  Интернет  должна быть размещена следующая информация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Сведения о графике работы:  понедельник - четверг  с 8.00 до 17.12, перерыв с 12.00 до 13.00, пятница с 8.00-16.12, перерыв с 12.00 до 13.00.</w:t>
      </w:r>
      <w:r>
        <w:rPr>
          <w:sz w:val="28"/>
        </w:rPr>
        <w:t xml:space="preserve"> Приемные часы: понедельник, вторник, четверг с 15.00 до 17.00. Адрес электронной почты: Е-</w:t>
      </w:r>
      <w:r>
        <w:rPr>
          <w:sz w:val="28"/>
          <w:lang w:val="en-US"/>
        </w:rPr>
        <w:t>mail</w:t>
      </w:r>
      <w:r>
        <w:rPr>
          <w:sz w:val="28"/>
        </w:rPr>
        <w:t>:</w:t>
      </w:r>
      <w:r>
        <w:rPr>
          <w:sz w:val="28"/>
          <w:lang w:val="en-US"/>
        </w:rPr>
        <w:t>adm</w:t>
      </w:r>
      <w:r>
        <w:rPr>
          <w:sz w:val="28"/>
        </w:rPr>
        <w:t>@</w:t>
      </w:r>
      <w:r>
        <w:rPr>
          <w:sz w:val="28"/>
          <w:lang w:val="en-US"/>
        </w:rPr>
        <w:t>acc</w:t>
      </w:r>
      <w:r>
        <w:rPr>
          <w:sz w:val="28"/>
        </w:rPr>
        <w:t>-</w:t>
      </w:r>
      <w:r>
        <w:rPr>
          <w:sz w:val="28"/>
          <w:lang w:val="en-US"/>
        </w:rPr>
        <w:t>kom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2. Права  и  обязанности  посетителей,  в  том  числе  основания отказа в предоставлении муниципальной услуги: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>Правовым основанием для предоставления муниципальной услуги является заявление гражданина (физического) или юридического лица о предоставлении земельного участка по основаниям, предусмотренным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екст документа должен быть написан разборчиво. Фамилии, имена, отчества должны соответствовать документам, удостоверяющим личность. Не должно быть подчисток, приписок, зачеркнутых слов и иных исправлений. Документы не должны быть исполнены карандашом. В  документах не должно быть серьезных повреждений, наличие которых не позволило бы однозначно истолковать их содержание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</w:t>
      </w:r>
      <w:r>
        <w:rPr>
          <w:sz w:val="28"/>
          <w:szCs w:val="28"/>
        </w:rPr>
        <w:t xml:space="preserve"> представление заявителем документов, не соответствующих требованиям действующего законодательства, пунктам 2.10 и 2.11 настоящего Стандарта;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) в тексте заявления отсутствует предмет обращения;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2) в тексте заявления отсутствуют сведения о почтовом адресе, на который необходимо направить ответ заявителю;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испрашиваемый объект  ограничен в обороте; </w:t>
      </w:r>
    </w:p>
    <w:p>
      <w:pPr>
        <w:pStyle w:val="Style16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испрашиваемый объект  не является собственностью муниципального образования  город Новотроицк;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) не представлены документы, указанные в п. 2.10 настоящего Стандарта;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6) не соблюдены условия, установленные статьей 3 Федерального закона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 для реализации арендатором преимущественного права на приобретение арендуемого объекта муниципальной собственности;</w:t>
      </w:r>
    </w:p>
    <w:p>
      <w:pPr>
        <w:pStyle w:val="Style16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заявлении содержатся нецензурные выражения, угроза жизни, здоровья, имущества должностных лиц или их родственник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3. Порядок и правила предоставления муниципальной услуги: осуществляется в соответствии с административным регламентом «</w:t>
      </w:r>
      <w:r>
        <w:rPr>
          <w:rFonts w:cs="Times New Roman" w:ascii="Times New Roman" w:hAnsi="Times New Roman"/>
          <w:sz w:val="28"/>
        </w:rPr>
        <w:t>Отчуждение объектов муниципальной собственности в соответствии с Федеральным законом от 22.07.2008 № 159 – ФЗ  «</w:t>
      </w:r>
      <w:r>
        <w:rPr>
          <w:rFonts w:cs="Times New Roman" w:ascii="Times New Roman" w:hAnsi="Times New Roman"/>
          <w:sz w:val="28"/>
          <w:szCs w:val="28"/>
        </w:rPr>
        <w:t xml:space="preserve">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твержденного постановлением администрации муниципального образования город Новотроицк </w:t>
      </w:r>
      <w:r>
        <w:rPr>
          <w:rFonts w:cs="Times New Roman" w:ascii="Times New Roman" w:hAnsi="Times New Roman"/>
          <w:sz w:val="27"/>
          <w:szCs w:val="27"/>
        </w:rPr>
        <w:t>17.04.2012 № 660-п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 Контактная  информация  о  руководстве и должностных лицах с указанием должности, номеров  телефонов,  времени  и  месте приема посетителей: Председатель КУМИ – контактный телефон: 8 (3537) 62-00-14, Оренбургская область, г.Новотроицк, ул. Советская, 80, кабинет №75; приемные часы: понедельник, вторник, четверг с 15.00 до 17.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муниципального образования город Новотроицк по управлению муниципальным  имуществом, финансам и экономике - контактный телефон: контактный телефон : 8 (3537) 62-09-06, Оренбургская область, г.Новотроицк, ул. Советская, 80, кабинет № 44; приемные часы:  четверг с 10.00 до 12.0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а муниципального образования - контактный телефон: 8 (3537) 62-01-01, Оренбургская область, г.Новотроицк, ул. Советская, 80, кабинет № 31; приемные часы:  среда с 15.00 до 17.00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 Порядок  рассмотрения  жалоб,  замечаний  и  предложений  по  качеству предоставляемых услуг: с жалобой можно обратиться как  на личный прием, так и в письменной, электронной форме, которая должна быть подписана заявителем (представителем заявителя), обратившимся с жалоб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именование должности, фамилию, имя, отчество должностного лица (специалиста) КУМ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действия или бездействие которого обжалуются, либо наименование должности, фамилию, имя, отчество должностного лиц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УМ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 решения которого обжалую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фамилию, имя, отчество заявителя (представителя заявителя), (полное наименование юридического лица) подавшего жалобу, его место жительства или местонахождение, почтовый адрес, по которому должен быть направлен ответ, подпись и дат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щество обжалуемых действий (бездействия), решений.</w:t>
      </w:r>
    </w:p>
    <w:p>
      <w:pPr>
        <w:pStyle w:val="Normal"/>
        <w:autoSpaceDE w:val="false"/>
        <w:ind w:hanging="54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6. Жалоба не подлежит рассмотрению по существу, если:</w:t>
      </w:r>
    </w:p>
    <w:p>
      <w:pPr>
        <w:pStyle w:val="ConsPlusNormal"/>
        <w:ind w:left="-567" w:firstLine="11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жалобе не указаны фамилия заявителя (представителя заявителя),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шего жалобу, и почтовый адрес, по которому должен быть направлен ответ;</w:t>
      </w:r>
    </w:p>
    <w:p>
      <w:pPr>
        <w:pStyle w:val="ConsPlusNormal"/>
        <w:ind w:left="-567" w:firstLine="11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жалобе обжалуется судебное решение;</w:t>
      </w:r>
    </w:p>
    <w:p>
      <w:pPr>
        <w:pStyle w:val="ConsPlusNormal"/>
        <w:ind w:left="-567" w:firstLine="11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жалобе содержатся нецензурные либо оскорбительные выражения, 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грозы жизни, здоровью и имуществу должностного лица органа местного </w:t>
      </w:r>
    </w:p>
    <w:p>
      <w:pPr>
        <w:pStyle w:val="ConsPlus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амоуправления, специалиста КУМИ, УАКС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членов его семьи;</w:t>
      </w:r>
    </w:p>
    <w:p>
      <w:pPr>
        <w:pStyle w:val="ConsPlusNormal"/>
        <w:ind w:left="-567" w:firstLine="11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жалобы не поддается прочтению;</w:t>
      </w:r>
    </w:p>
    <w:p>
      <w:pPr>
        <w:pStyle w:val="ConsPlusNormal"/>
        <w:ind w:left="-567" w:firstLine="11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жалобе содержится вопрос, на который заявителю многократно </w:t>
      </w:r>
    </w:p>
    <w:p>
      <w:pPr>
        <w:pStyle w:val="ConsPlus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авались письменные ответы по существу в связи с ранее направляемыми      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ращениями, и при этом, в обращении не приводятся новые доводы или </w:t>
      </w:r>
    </w:p>
    <w:p>
      <w:pPr>
        <w:pStyle w:val="ConsPlus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стоятельства;</w:t>
      </w:r>
    </w:p>
    <w:p>
      <w:pPr>
        <w:pStyle w:val="ConsPlusNormal"/>
        <w:ind w:left="-567" w:firstLine="11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вет по существу поставленного в жалобе вопроса не может быть дан  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ез разглашения сведений, составляющих государственную или иную </w:t>
      </w:r>
    </w:p>
    <w:p>
      <w:pPr>
        <w:pStyle w:val="ConsPlus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храняемую федеральным законом тайну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Защита интересов получателей услуг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1. Реквизиты структурных подразделений и должностные лица, осуществляющие контроль за предоставлением муниципальной услуги, указаны п. 3.4 Стандар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оказанием муниципальной услуги осуществляется председателем  КУ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не реже 1 раза в год проверок соблюдения и исполнения положений административного регламента, иных нормативных правовых актов Российской Федерации, Оренбургской  области и муниципального образования город Новотроицк.</w:t>
      </w:r>
    </w:p>
    <w:p>
      <w:pPr>
        <w:pStyle w:val="Style16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следующий контроль за полнотой  и качеством предоставления   </w:t>
      </w:r>
    </w:p>
    <w:p>
      <w:pPr>
        <w:pStyle w:val="Style16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й услуги осуществляется председателем КУМИ, заместителем </w:t>
      </w:r>
    </w:p>
    <w:p>
      <w:pPr>
        <w:pStyle w:val="Style16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ы муниципального образования город Новотроицк по  управлению </w:t>
      </w:r>
    </w:p>
    <w:p>
      <w:pPr>
        <w:pStyle w:val="Style16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ым имуществом, финансам и экономике, главой  муниципаль- </w:t>
      </w:r>
    </w:p>
    <w:p>
      <w:pPr>
        <w:pStyle w:val="Style16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го образ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2. Непосредственные исполнители муниципальных услуг:  специалисты КУМИ, график работы в п. 2.5. Стандар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УМИ                                                                  А.Н. Куряев</w:t>
      </w:r>
    </w:p>
    <w:p>
      <w:pPr>
        <w:pStyle w:val="Style16"/>
        <w:widowControl w:val="false"/>
        <w:spacing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336"/>
      <w:ind w:left="5954" w:hanging="5954"/>
    </w:pPr>
    <w:rPr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1;n=66414;fld=134;dst=100011" TargetMode="External"/><Relationship Id="rId3" Type="http://schemas.openxmlformats.org/officeDocument/2006/relationships/hyperlink" Target="consultantplus://offline/main?base=RLAW071;n=78661;fld=134;dst=100013" TargetMode="External"/><Relationship Id="rId4" Type="http://schemas.openxmlformats.org/officeDocument/2006/relationships/hyperlink" Target="consultantplus://offline/main?base=RLAW071;n=66414;fld=134;dst=1000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19:00Z</dcterms:created>
  <dc:creator>Пользователь</dc:creator>
  <dc:description/>
  <cp:keywords/>
  <dc:language>en-US</dc:language>
  <cp:lastModifiedBy>Пресс-центр</cp:lastModifiedBy>
  <cp:lastPrinted>2014-01-20T17:22:00Z</cp:lastPrinted>
  <dcterms:modified xsi:type="dcterms:W3CDTF">2014-02-03T03:05:00Z</dcterms:modified>
  <cp:revision>4</cp:revision>
  <dc:subject/>
  <dc:title>                                                  Приложение</dc:title>
</cp:coreProperties>
</file>