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right="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24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6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 xml:space="preserve">201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40-п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right="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7.07.2012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1490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еречень мероприятий  Программы</w:t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17"/>
        <w:gridCol w:w="1446"/>
        <w:gridCol w:w="1064"/>
        <w:gridCol w:w="1064"/>
        <w:gridCol w:w="1769"/>
        <w:gridCol w:w="1172"/>
        <w:gridCol w:w="1282"/>
        <w:gridCol w:w="1734"/>
        <w:gridCol w:w="1926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ы финансирова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3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гашение кредиторской задолженности за 2013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Мероприятия по выполнению требований пожарной безопас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ы автоматической пожарной сигнализации и оповещения о пожар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оборудования и монтаж  АПС и СО в МАОУДОД ДЮСШ № 2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АУДОД ДЮСШ «Спартак» (здание ФОК ул.Орская,2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онтаж  АПС и СО в складских помещениях и хозблоках: МАОУДОД ДЮСШ №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> 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онтаж  АПС и СО в МАОУДОД ДЮСШ «Волна» (2,3 этаж) (ул.Советская, 75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5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 5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ктрохозяйств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наружного освещения;</w:t>
            </w:r>
          </w:p>
          <w:p>
            <w:pPr>
              <w:pStyle w:val="Normal"/>
              <w:rPr/>
            </w:pPr>
            <w:r>
              <w:rPr/>
              <w:t>МОАУ ДОД ДЮСШ  №1;</w:t>
            </w:r>
          </w:p>
          <w:p>
            <w:pPr>
              <w:pStyle w:val="Normal"/>
              <w:rPr/>
            </w:pPr>
            <w:r>
              <w:rPr/>
              <w:t>МАОУ ДОД ДЮСШ №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</w:t>
            </w:r>
          </w:p>
          <w:p>
            <w:pPr>
              <w:pStyle w:val="Normal"/>
              <w:jc w:val="center"/>
              <w:rPr/>
            </w:pPr>
            <w:r>
              <w:rPr/>
              <w:t>1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освещения согласно ППБ 01-03 п.60 в складских и  подвальных помещениях;</w:t>
            </w:r>
          </w:p>
          <w:p>
            <w:pPr>
              <w:pStyle w:val="Normal"/>
              <w:rPr/>
            </w:pPr>
            <w:r>
              <w:rPr/>
              <w:t>МАОУ ДОД ДЮСШ № 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5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электрохозяйства ДЮСШ в соответствие с ПУЭ:</w:t>
            </w:r>
          </w:p>
          <w:p>
            <w:pPr>
              <w:pStyle w:val="Normal"/>
              <w:rPr/>
            </w:pPr>
            <w:r>
              <w:rPr/>
              <w:t>МОАУ ДОД ДЮСШ № 1;</w:t>
            </w:r>
          </w:p>
          <w:p>
            <w:pPr>
              <w:pStyle w:val="Normal"/>
              <w:rPr/>
            </w:pPr>
            <w:r>
              <w:rPr/>
              <w:t>МАОУ ДОД ДЮСШ № 2 (ул.Мира,1Б);</w:t>
            </w:r>
          </w:p>
          <w:p>
            <w:pPr>
              <w:pStyle w:val="Normal"/>
              <w:rPr/>
            </w:pPr>
            <w:r>
              <w:rPr/>
              <w:t>МОАУ ДОД ДЮСШ «Спартак» (здание ФОК, ул.Орская,2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5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вакуационные пути и выход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онтаж системы аварийного освещения-оповещения путей эвакуации в МАОУДОД ДЮСШ №2;</w:t>
            </w:r>
          </w:p>
          <w:p>
            <w:pPr>
              <w:pStyle w:val="Normal"/>
              <w:rPr/>
            </w:pPr>
            <w:r>
              <w:rPr/>
              <w:t>МОАУДОД ДЮСШ «Юность» (ул. Советская,24,  Уральская,23а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 00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и установка противопожарных клапанов с нормируемым пределом стойкости на системе воздуховодов в      </w:t>
            </w:r>
          </w:p>
          <w:p>
            <w:pPr>
              <w:pStyle w:val="Normal"/>
              <w:rPr/>
            </w:pPr>
            <w:r>
              <w:rPr/>
              <w:t xml:space="preserve">МОАУДОД ДЮСШ «Юность».                            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а окнах глухих решеток на распашные в МАОУДОД ДЮСШ №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5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противопожарных дверей в МОАУДОД ДЮСШ «Юность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8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и выполнение работ по устройству отдельного выхода из подвала в МОБУДОД ДЮСШ «Спартак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 1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 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 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1 25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го люка в МОАУДОД ДЮСШ «Спарта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5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таллической лестницы для эвакуационного выхода со второго этажа здания АБК  в МАОУДОД ДЮСШ №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3.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противопожарного линолеума для переоборудования путей эвакуации в МОАУДОД  ДЮСШ №1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опожарное водоснабж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отивопожарного водовода: МОАУДОД ДЮСШ №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единичные мероприят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деревянных конструкций чердачных помещений огнезащитным составом в </w:t>
            </w:r>
          </w:p>
          <w:p>
            <w:pPr>
              <w:pStyle w:val="Normal"/>
              <w:rPr/>
            </w:pPr>
            <w:r>
              <w:rPr/>
              <w:t xml:space="preserve">МАОУДОД ДЮСШ №2; </w:t>
            </w:r>
          </w:p>
          <w:p>
            <w:pPr>
              <w:pStyle w:val="Normal"/>
              <w:rPr/>
            </w:pPr>
            <w:r>
              <w:rPr/>
              <w:t>МОАУДОД ДЮСШ «Спарта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пластиковых оконных блоков в</w:t>
            </w:r>
          </w:p>
          <w:p>
            <w:pPr>
              <w:pStyle w:val="Normal"/>
              <w:rPr/>
            </w:pPr>
            <w:r>
              <w:rPr/>
              <w:t>МОАУДОД ДЮСШ «Юность»;</w:t>
            </w:r>
          </w:p>
          <w:p>
            <w:pPr>
              <w:pStyle w:val="Normal"/>
              <w:rPr/>
            </w:pPr>
            <w:r>
              <w:rPr/>
              <w:t>МОАУДОД ДЮСШ №1(спортза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 и противоаварийных мероприятий здания спортивного павильона стадиона «Металлург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в здании МОАУДОД ДЮСШ №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ремонту спортивного зала в МОБУДОД ДЮСШ №2 (ул.Мира, 1Б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5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гнетушителей и кронштейнов, пожарных шкафов,  рукавов, ручных  пожарных стволов и вентилей, доводчиков, планов эвакуации, указательных табличек и наглядной агитации по ПБ для</w:t>
            </w:r>
          </w:p>
          <w:p>
            <w:pPr>
              <w:pStyle w:val="Normal"/>
              <w:rPr/>
            </w:pPr>
            <w:r>
              <w:rPr/>
              <w:t>МАОУДОД ДЮСШ №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асширению эвакуационного выхода из помещений 1 этажа в лестничную клетку, замене дверей на лестничной клетке 1 и 2 этажей, замене покрытия коридора 2 этажа в МОАУДОД ДЮСШ «Спартак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7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 77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 7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5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тивогазов ГП -7 для  МОАУДОД ДЮСШ «Юност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 xml:space="preserve"> 82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 82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5.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борудования приточно-вытяжной вентиляции в здании МОАУДОД ДЮСШ «Спартак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гаража в МАОУДОД ДЮСШ №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00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2 374 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0000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0000 руб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  комитета                                                                 А.А.Артемьев</w:t>
      </w:r>
    </w:p>
    <w:sectPr>
      <w:type w:val="nextPage"/>
      <w:pgSz w:orient="landscape" w:w="16838" w:h="11906"/>
      <w:pgMar w:left="902" w:right="539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14:00Z</dcterms:created>
  <dc:creator>Сподарь</dc:creator>
  <dc:description/>
  <cp:keywords/>
  <dc:language>en-US</dc:language>
  <cp:lastModifiedBy>SamLab.ws</cp:lastModifiedBy>
  <cp:lastPrinted>2014-06-18T14:26:00Z</cp:lastPrinted>
  <dcterms:modified xsi:type="dcterms:W3CDTF">2014-06-25T10:01:00Z</dcterms:modified>
  <cp:revision>54</cp:revision>
  <dc:subject/>
  <dc:title/>
</cp:coreProperties>
</file>