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  <w:gridCol w:w="5469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13.01.2014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27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П Л А 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мероприятий 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 Новотроицк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95"/>
        <w:gridCol w:w="1843"/>
        <w:gridCol w:w="3969"/>
        <w:gridCol w:w="1559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и, </w:t>
            </w:r>
          </w:p>
          <w:p>
            <w:pPr>
              <w:pStyle w:val="TextBody"/>
              <w:ind w:left="-113" w:right="-113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I</w:t>
            </w:r>
            <w:r>
              <w:rPr>
                <w:b/>
                <w:bCs/>
                <w:spacing w:val="-2"/>
              </w:rPr>
              <w:t xml:space="preserve">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беспечения пожарной безопасности и безопасности людей на водных объектах Российской Федерации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pacing w:val="-2"/>
              </w:rPr>
              <w:t>в части касающейся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I. Мероприятия, проводимые центральным аппаратом МЧС России, в части касающейся </w:t>
            </w:r>
            <w:r>
              <w:rPr>
                <w:b/>
                <w:bCs/>
                <w:spacing w:val="-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pacing w:val="-2"/>
              </w:rPr>
              <w:t>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napToGrid w:val="false"/>
              <w:ind w:left="-7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II. Мероприятия, проводимые региональным центром, в части касающейся </w:t>
            </w:r>
            <w:r>
              <w:rPr>
                <w:b/>
                <w:bCs/>
                <w:spacing w:val="-2"/>
              </w:rPr>
              <w:t>муниципального образования 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left" w:pos="13080" w:leader="none"/>
              </w:tabs>
              <w:jc w:val="both"/>
              <w:rPr/>
            </w:pPr>
            <w:r>
              <w:rPr/>
              <w:t>Участие в смотре-конкурсе на лучшее содержание защитных сооружений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июнь – 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У МЧС России по Оренбургской области, 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е образования, 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  <w:t>Участие в смотре-конкурсе на звание «Лучшая ЕДДС муниципального образования»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ГУ МЧС России по Оренбургской 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области, 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астие в смотре-</w:t>
            </w:r>
            <w:r>
              <w:rPr>
                <w:b w:val="false"/>
                <w:sz w:val="24"/>
                <w:szCs w:val="24"/>
              </w:rPr>
              <w:t xml:space="preserve">конкурсе </w:t>
            </w:r>
            <w:r>
              <w:rPr>
                <w:b w:val="false"/>
                <w:bCs/>
                <w:sz w:val="24"/>
                <w:szCs w:val="24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ГУ МЧС России по Оренбургской 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области, </w:t>
            </w:r>
          </w:p>
          <w:p>
            <w:pPr>
              <w:pStyle w:val="Style9"/>
              <w:tabs>
                <w:tab w:val="clear" w:pos="708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Мероприятия, проводимые Правительством Оренбургской област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я пожарной безопасности и безопасности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Проведение месячников по пожарной безопасности </w:t>
            </w:r>
            <w:r>
              <w:rPr>
                <w:bCs/>
              </w:rPr>
              <w:t>в муниципальных образования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сячников безопасности населения на водных объектах в муниципальных образования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смотра-</w:t>
            </w:r>
            <w:r>
              <w:rPr>
                <w:b w:val="false"/>
                <w:sz w:val="24"/>
                <w:szCs w:val="24"/>
              </w:rPr>
              <w:t xml:space="preserve">конкурса </w:t>
            </w:r>
            <w:r>
              <w:rPr>
                <w:b w:val="false"/>
                <w:bCs/>
                <w:sz w:val="24"/>
                <w:szCs w:val="24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4 год и планирующих документов на 2015 год,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–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асательные службы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работы комиссий муниципальных образований «городской округ» и «муниципальный район» в 2014 год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акуационных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 повышению устойчивости функционирования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до 1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аботка плана </w:t>
            </w:r>
            <w:r>
              <w:rPr>
                <w:color w:val="000000"/>
                <w:spacing w:val="-1"/>
              </w:rPr>
              <w:t>основных мероприятий Оренбургской области по гражданской обороне, предупреждению и ликвидации чрезвы</w:t>
            </w:r>
            <w:r>
              <w:rPr>
                <w:color w:val="000000"/>
              </w:rPr>
              <w:t>чайных ситуаций, обеспечению пожарной безопасности и безопасности людей на водных объектах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планов  работы  областных комиссий на 2015 год:</w:t>
            </w:r>
          </w:p>
          <w:p>
            <w:pPr>
              <w:pStyle w:val="Normal"/>
              <w:jc w:val="both"/>
              <w:rPr/>
            </w:pPr>
            <w:r>
              <w:rPr/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эвакуационной;</w:t>
            </w:r>
          </w:p>
          <w:p>
            <w:pPr>
              <w:pStyle w:val="Normal"/>
              <w:jc w:val="both"/>
              <w:rPr/>
            </w:pPr>
            <w:r>
              <w:rPr/>
              <w:t>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ссии област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ланов основных мероприятий спасательных служб области по гражданской обороне, предупреждению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спасательных служб ГО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разработки планов работы комиссий муниципальных образований: городской округ и муниципальный район на 2015 год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акуационных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ГО, ПБ и ЧС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 област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убликация в муниципальных печатных СМИ материалов, направленных на профилактику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по созданию, планированию и расходованию средств из резервного фонда по ЧС муниципальными образованиями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ГО, ПБ и ЧС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муниципальными образованиями и представление в главное управление ГО, ПБ и ЧС документов, обосновывающих выделение финансовых средств из резервного фонда по ЧС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едставление донесений в вышестоящие органы 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 течение года согласно ТС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ужбы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bCs/>
                <w:szCs w:val="24"/>
              </w:rPr>
              <w:t>Ведение реестра общественных объединений пожарной охраны и сводного реестра добровольных пожарных на территории Оренбургской области. Организация взаимодействия с общественными объединениями пожарной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bCs/>
                <w:szCs w:val="24"/>
              </w:rPr>
              <w:t xml:space="preserve">Заседания </w:t>
            </w:r>
            <w:r>
              <w:rPr>
                <w:szCs w:val="24"/>
              </w:rPr>
              <w:t>комиссии области по предупреждению и ликвидации ЧС и обеспечению пожарной безопасности</w:t>
            </w:r>
          </w:p>
          <w:p>
            <w:pPr>
              <w:pStyle w:val="Style9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председатель 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едания </w:t>
            </w:r>
            <w:r>
              <w:rPr/>
              <w:t>эвакуационной комиссии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едания </w:t>
            </w:r>
            <w:r>
              <w:rPr/>
              <w:t>комиссии области 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Заседания межведомственной комиссии области по пропуску весеннего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ую подсистему мониторинга и прогнозирования ЧС, реагированию на ЧС:</w:t>
            </w:r>
          </w:p>
          <w:p>
            <w:pPr>
              <w:pStyle w:val="Normal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нежных заносов объектов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  <w:p>
            <w:pPr>
              <w:pStyle w:val="Normal"/>
              <w:jc w:val="center"/>
              <w:rPr/>
            </w:pPr>
            <w:r>
              <w:rPr/>
              <w:t>9 октября</w:t>
            </w:r>
          </w:p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инга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прогнозир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ренировка с силами СНЛК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НЛ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ые тренировки с членами комиссий области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) и руководителями спасательных служб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Совместные тренировки оперативных дежурных смен ЦУКС и ЕДДС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комиссий по предупреждению и ликвидации чрезвычайных ситуаций и обеспечению пожарной безопас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3 году и постановке задач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феврал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учебно-методического сбора со специалистами органов управления по делам ГОЧС городов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 инженерами РХБ защи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 специалистами ИТ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–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их и районных управлений (отделов) образования, курирующих преподавание ОБЖ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–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орган местного самоуправления муниципальных образований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звание «Лучший диспетчер (радиотелефонист)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в проведении «Месячника безопасност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е курсы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КП по ГОЧС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УМБ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–ок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–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 октября –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1 – 22 январ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а на лучшую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4 году и постановке задач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10 – 11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муниципальных образований в ГБОУ «УМЦ по ГО и ЧС»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ГБ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ГБ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14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 оповещения 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Мероприятия, проводимые под руководством начальника ГУ МЧС России по </w:t>
            </w:r>
            <w:r>
              <w:rPr>
                <w:b/>
                <w:bCs/>
                <w:spacing w:val="-4"/>
              </w:rPr>
              <w:t xml:space="preserve">Оренбургской области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-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Основные мероприятия по предупреждению и ликвидации чрезвычайных ситуаций,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>обеспечению пожарной безопасности и безопасности людей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оведение месячника безопасности населения на водных объектах с муниципальными образованиями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>ОГИ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защитных сооружений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Заслушивание КЧС и ОПБ органов местного самоуправления по вопросам готовности и проведения мероприятий ГО, защиты населения и территорий от ЧС природного и техногенного характера. Обеспечения пожарной безопасности и безопасности людей на водных объек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, по четверг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>ЗНГУ,</w:t>
            </w:r>
          </w:p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 xml:space="preserve">ООП, </w:t>
            </w:r>
          </w:p>
          <w:p>
            <w:pPr>
              <w:pStyle w:val="Normal"/>
              <w:ind w:left="53" w:right="-113" w:hanging="0"/>
              <w:jc w:val="center"/>
              <w:rPr/>
            </w:pPr>
            <w:r>
              <w:rPr/>
              <w:t xml:space="preserve">ЦУК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Мероприятия надзорной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муниципальных образований в области пожарной безопасности и гражданской обороны, предупреждения и ликвидации чрезвычайных ситуаций</w:t>
            </w:r>
          </w:p>
          <w:p>
            <w:pPr>
              <w:pStyle w:val="31"/>
              <w:suppressAutoHyphens w:val="tru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. Оренбург</w:t>
            </w:r>
          </w:p>
          <w:p>
            <w:pPr>
              <w:pStyle w:val="31"/>
              <w:suppressAutoHyphens w:val="true"/>
              <w:ind w:right="-143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sz w:val="24"/>
              </w:rPr>
              <w:t>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ую подсистему мониторинга и прогнозирования ЧС, реагированию на ЧС:</w:t>
            </w:r>
          </w:p>
          <w:p>
            <w:pPr>
              <w:pStyle w:val="Normal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нежных заносов объектов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  <w:p>
            <w:pPr>
              <w:pStyle w:val="Normal"/>
              <w:jc w:val="center"/>
              <w:rPr/>
            </w:pPr>
            <w:r>
              <w:rPr/>
              <w:t>9 октября</w:t>
            </w:r>
          </w:p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ониторинг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и прогнозир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, ГУ МЧС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ые тренировки с членами комиссий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) и руководителями спасательных служб области и муниципальных образований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 област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ренировка с силами СНЛК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НЛ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Совместные тренировки оперативных дежурных смен ЦУКС и ЕДДС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комиссий по предупреждению и ликвидации чрезвычайных ситуаций и обеспечению пожарной безопас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учебно-методического сбора со специалистами органов управления по делам ГОЧС городов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 инженерами РХБ защи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 специалистами ИТ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 –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их и районных управлений (отделов) образования, курирующих преподавание ОБЖ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ДП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орган местного самоуправления муниципальных образований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звание «Лучший диспетчер (радиотелефонист)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е курсы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КП по ГОЧС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УМБ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–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– 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 –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 октября –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4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1 – 22 январ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а на звание «Лучшая ЕДД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– 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– 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4 году и постановке задач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11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олжностных лиц и специалистов ГОЧС муниципальных образований в ГБОУ УМЦ по ГОЧС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ГБОУ УМЦ по ГОЧС Оренбург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муниципальные образования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ГБОУ УМЦ по ГОЧС Оренбург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ГБОУ УМЦ по ГОЧС Оренбург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БОУ УМЦ по ГОЧС Оренбургской област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5. Мероприятия по проверке готовности органов управления, сил и средств ГО и РСЧС Оренбургской област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 действиям 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4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и оповещения 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Heading1"/>
              <w:rPr/>
            </w:pPr>
            <w:r>
              <w:rPr/>
              <w:t>Мероприятия, проводимые под руководством Руководителя ГО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1. Основные  мероприятия в области предупреждения и ликвидации чрезвычайных ситуаций, обеспечения пожарной безопасности и безопасности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очнение и корректировка Плана гражданской оборо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43" w:hanging="0"/>
              <w:jc w:val="left"/>
              <w:rPr/>
            </w:pPr>
            <w:r>
              <w:rPr>
                <w:color w:val="000000"/>
                <w:sz w:val="24"/>
              </w:rPr>
              <w:t xml:space="preserve">Уточнение и корректиров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и корректировка Плана эвакуации и рассредоточения населения, материальных и культурных ценнос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готовка Доклада о состоянии гражданской обороны муниципального образования город Новотроицк в 201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пожарной безопас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есячников безопасности населения на водных объектах в муниципальном образовании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, водная спасатель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лучший орган местного самоуправления по вопросам гражданской обороны, чрезвычайных ситуаций, пожарной безопасности и обеспечения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-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5 октяб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  <w:szCs w:val="24"/>
              </w:rPr>
              <w:t>Подготовка проект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zCs w:val="24"/>
              </w:rPr>
              <w:t>Плана основных мероприятий в области ГО, предупреждения и ликвидации ЧС, обеспечения пожарной безопасности и безопасности людей на водных объектах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седания комиссии по предупреждению и ликвидации ЧС и обеспечению пожарной безопасност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омиссии по повышению устойчивости функционирования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ПКПУ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я эвакуационной коми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Э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ротивопаводков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, ПП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комиссии по предупреждению и ликвидации ЧС и обеспечению пожарной безопасности муниципального образования</w:t>
            </w:r>
            <w:r>
              <w:rPr>
                <w:color w:val="000000"/>
                <w:szCs w:val="20"/>
              </w:rPr>
              <w:t xml:space="preserve"> на 2015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 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эвакуационной комиссии муниципального образования </w:t>
            </w:r>
            <w:r>
              <w:rPr>
                <w:color w:val="000000"/>
                <w:szCs w:val="20"/>
              </w:rPr>
              <w:t>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ЭК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комиссии по повышению устойчивости функционирования объектов экономики </w:t>
            </w:r>
            <w:r>
              <w:rPr>
                <w:color w:val="000000"/>
                <w:szCs w:val="20"/>
              </w:rPr>
              <w:t>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КПУФ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4 год и планирующих документов на 2015 год,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–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убликация в муниципальных печатных СМИ материалов, направленных на обеспечение безопасности жизнедеятельности населения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ые подсистемы мониторинга и прогнозирования ЧС, реагированию на ЧС:</w:t>
            </w:r>
          </w:p>
          <w:p>
            <w:pPr>
              <w:pStyle w:val="Normal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нежных заносов объектов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учреждения мониторинг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и прогнозир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ренировка с силами СНЛК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НЛК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ые тренировки с членами комиссий области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) и руководителями спасательных служб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ПКЧС област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 РГО, ПКЧС и ОПБ, ПЭК, КПУФ,ОГЗ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/>
            </w:pPr>
            <w:r>
              <w:rPr>
                <w:szCs w:val="24"/>
              </w:rPr>
              <w:t xml:space="preserve">Совместные тренировки оперативных дежурных смен ЦУКС и ЕДДС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ОГЗ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ая тренировка по экстренной эвакуации при возникновении пожара в здании администраци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ГО, ПХО, ОГЗ, ПЧ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едение и поддержание в готовности городского защищенного пунк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городской системы оповещения с использованием каналов телевидения и ради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абная тренировка </w:t>
            </w:r>
            <w:r>
              <w:rPr/>
              <w:t>по теме: «Действия органов управления, сил и средств Новотроицкого звена ОТП РСЧС при угрозе и возникновении чрезвычайных ситуаций природного и техногенного характера. Перевод ГО с мирного на военное время» (с проведением тактико-специальных уч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ПКЧС, и ОПБ, ПЭК, ПКПУФ, спасательные службы 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астие во Всероссийской тренировке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3 году и постановке задач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февра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ГО, ПБ и ЧС, 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ого образования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–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ого управления образования, курирующих преподавание ОБЖ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–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 октября–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4–25 январ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ого образования в проведении «Месячника безопасност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вгуста–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У МЧС России, 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нтября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У МЧС России, 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лучший орган местного само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–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ГО, ПБ и ЧС, 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е курсы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КП по ГОЧС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УМБ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–ок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–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Г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4 году и постановке задач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10–11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й сбор</w:t>
            </w:r>
            <w:r>
              <w:rPr/>
              <w:t xml:space="preserve"> с руководителями спасательных служб ГО, руководителями ГО, председателями комиссий, начальниками отделов (специалистами) по делам ГОЧС  и организаций </w:t>
            </w:r>
            <w:r>
              <w:rPr>
                <w:color w:val="000000"/>
              </w:rPr>
              <w:t>по подведению итогов деятельности Новотроицкого звена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4 году и постановке задач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а на лучшую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учебно-методического сбора со специалистами органов управления по делам ГОЧС городов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 инженерами РХБ защи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 специалистами ИТ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ДП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муниципального образования в ГОУ «УМЦ по ГО и ЧС»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Г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ОГЗ, организац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У «УМЦ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о ГО и 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Г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У «УМЦ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14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 xml:space="preserve">и оповещения ГО, РГО, ОГ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в области ГО, защиты от ЧС и обучения по ОБЖ в образовательных учреждениях города:</w:t>
            </w:r>
          </w:p>
          <w:p>
            <w:pPr>
              <w:pStyle w:val="Normal"/>
              <w:jc w:val="both"/>
              <w:rPr/>
            </w:pPr>
            <w:r>
              <w:rPr/>
              <w:t>- МОАУ СОШ № 13;</w:t>
            </w:r>
          </w:p>
          <w:p>
            <w:pPr>
              <w:pStyle w:val="Normal"/>
              <w:jc w:val="both"/>
              <w:rPr/>
            </w:pPr>
            <w:r>
              <w:rPr/>
              <w:t>- МОАУ СОШ № 17;</w:t>
            </w:r>
          </w:p>
          <w:p>
            <w:pPr>
              <w:pStyle w:val="Normal"/>
              <w:jc w:val="both"/>
              <w:rPr/>
            </w:pPr>
            <w:r>
              <w:rPr/>
              <w:t>- МДОАУ  Детский сад № 10;</w:t>
            </w:r>
          </w:p>
          <w:p>
            <w:pPr>
              <w:pStyle w:val="Normal"/>
              <w:jc w:val="both"/>
              <w:rPr/>
            </w:pPr>
            <w:r>
              <w:rPr/>
              <w:t>- МДОБУ Детский сад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shd w:fill="FFFFFF" w:val="clear"/>
              </w:rPr>
            </w:pPr>
            <w:r>
              <w:rPr>
                <w:color w:val="000000"/>
                <w:highlight w:val="cyan"/>
                <w:shd w:fill="FFFFFF" w:val="clear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4. Разработка основных планирующих и отчетных доку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Подготовка проекта плана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аботка законодательных актов, нормативных правовых и методических документов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тчетных документов за 2014 год и планирующих документов на 2015 год, 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Табеля С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Cs/>
              </w:rPr>
              <w:t xml:space="preserve"> 12/ОБУЧ</w:t>
            </w:r>
            <w:r>
              <w:rPr/>
              <w:t xml:space="preserve"> П. </w:t>
            </w:r>
            <w:r>
              <w:rPr>
                <w:lang w:val="en-US"/>
              </w:rPr>
              <w:t>V</w:t>
            </w:r>
            <w:r>
              <w:rPr/>
              <w:t xml:space="preserve"> - обучение  населения основам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ОБП – донесение о ходе обучения населения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1/ОБУЧ</w:t>
            </w:r>
            <w:r>
              <w:rPr/>
              <w:t xml:space="preserve">  - доклад об итогах подготовки населения в области ГО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е о проведении месячника гражданск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я о проведении Дня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несение о проведении месячника безопасност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обучение должностных лиц и специалистов ГО и РСЧС в УМЦ по ГОЧС Оренбургской области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-график проведения комплексных, командно-штабных, тактико-специальных учений и объектовых тренировок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ДУ - доклад о состояни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ИТМ ГО – сведения о наличии защитных сооружен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/ИТМ ГО – доклад о ходе строительства защитных сооружен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4/ИТМ ГО – сведения о зонах возможного катастрофического за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5 лет, 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ИТМ ГО – сведения об объектах хозяйственно-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6/ИТМ ГО – сведения о состоянии и обеспеченности населения ЗС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к 10 числу последнего месяца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 w:val="false"/>
                <w:sz w:val="24"/>
              </w:rPr>
              <w:t>Форма 1/БХБ - сведения о проделанной работе по снижению негативного воздействия опасных биологических объектов и хим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01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1/эвак ЧС – основные показатели по эвакуации населения из зон  возможных ЧС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эвак ЧС – сводные данные по эвакуации населения из зон вероятных ЧС природного и техногенного характера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/эвак – основные показатели планирования эвакуации населения с территорий, отнесенных к группам по гражданской обороне и других потенциальных зон поражения в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эвак  - анализ деятельности эвакуационных органов за 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ез ЧС - донесение о создании, наличии, использовании и восполнении резервов материальных ресурсов для ликвидац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5 январ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5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РХЗ – донесение о наличии сил радиационной и химическ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1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ХЗ – донесение об обеспеченности населения и аварийно-спасательных формирований средствами радиационной и химической защиты т радиацион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1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ХОО - сведения по химически опасным объектам М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СНЛК – донесение об укомплектованности специалистами и обеспеченности лабораторным оборудованием и приборами учреждений СНЛ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МБЗ – сведения об обеспеченности установленных категорий населения и личного состава НАСФ медицинскими средствами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2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НПБ - справка по состоянию разработки нормативной правовой базы в област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 1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/СГО - сведения о наличии сил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 2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Запас ГО - донесение о создании и содержании в целях гражданской обороны запасов продовольствия, медицинских средств индивидуальной защиты и и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таблицы №1 - с</w:t>
            </w:r>
            <w:r>
              <w:rPr/>
              <w:t>ведения о назначении в организациях субъекта РФ, структурных подразделений (работников), уполномоченных на решение задач в област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2 - с</w:t>
            </w:r>
            <w:r>
              <w:rPr/>
              <w:t>ведения о назначении и укомплектованности органов, уполномоченных на решение задач в области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3</w:t>
            </w:r>
            <w:r>
              <w:rPr/>
              <w:t xml:space="preserve"> - сведения о выделении (назначении) и освоении в 2012 году финансовых средств для совершенствования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95"/>
        <w:gridCol w:w="1843"/>
        <w:gridCol w:w="3969"/>
        <w:gridCol w:w="1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таблицы № 4 - у</w:t>
            </w:r>
            <w:r>
              <w:rPr/>
              <w:t xml:space="preserve">чет </w:t>
            </w:r>
            <w:r>
              <w:rPr>
                <w:bCs/>
              </w:rPr>
              <w:t xml:space="preserve">наличия автотранспортных средств </w:t>
            </w:r>
            <w:r>
              <w:rPr/>
              <w:t>для обеспечения мобилизационного плана и мероприятий Г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таблицы № 5 - перечень организаций, отнесенных к категориям по гражданской обороне,  расположенных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1.12 один раза в пять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208"/>
        <w:gridCol w:w="6804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2"/>
              <w:rPr/>
            </w:pPr>
            <w:r>
              <w:rPr/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</w:t>
            </w:r>
            <w:r>
              <w:rPr>
                <w:sz w:val="28"/>
              </w:rPr>
              <w:t>В.А. Немашк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      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Начальник отдела гражданской защиты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</w:t>
            </w:r>
            <w:r>
              <w:rPr/>
              <w:t>администрации муниципального образования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</w:t>
            </w:r>
            <w:r>
              <w:rPr/>
              <w:t>город Новотроицк                      В.Н. Саталкин</w:t>
            </w:r>
          </w:p>
        </w:tc>
      </w:tr>
      <w:tr>
        <w:trPr>
          <w:trHeight w:val="1138" w:hRule="atLeast"/>
        </w:trPr>
        <w:tc>
          <w:tcPr>
            <w:tcW w:w="7216" w:type="dxa"/>
            <w:tcBorders/>
          </w:tcPr>
          <w:p>
            <w:pPr>
              <w:pStyle w:val="32"/>
              <w:rPr/>
            </w:pPr>
            <w:r>
              <w:rPr/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Д.В. Буфетов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</w:t>
            </w:r>
            <w:r>
              <w:rPr>
                <w:sz w:val="28"/>
                <w:szCs w:val="28"/>
              </w:rPr>
              <w:t xml:space="preserve">аместитель глав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род Новотроиц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управлению муниципальным имуществом, финансам и эконом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 xml:space="preserve">Г.В. Маутханова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КРАЩ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няемые в плане основных мероприятий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20"/>
      </w:tblGrid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яемые </w:t>
            </w:r>
          </w:p>
          <w:p>
            <w:pPr>
              <w:pStyle w:val="Normal"/>
              <w:jc w:val="center"/>
              <w:rPr/>
            </w:pPr>
            <w:r>
              <w:rPr/>
              <w:t>сокращения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ное наименова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 М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ое управление Министерства Российской Федерации по делам ГО, ЧС и ликвидации последствий стихийных бедствий по Оренбургской обла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ДС 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ая дежурно-диспетчерская служб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У ГО, ПБ и ЧС 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ое управление по делам гражданской обороны, пожарной безопасности и чрезвычайным ситуациям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, 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жданская оборона, чрезвычайные ситуаци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ства массовой информаци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Л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ема наблюдения и лабораторного контроля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ЧС и ОП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 комиссии по чрезвычайным ситуациям и обеспечению пожарной безопасност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К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деральное казенное учреждение «Центр управления в кризисных ситуациях Главного управления МЧС России по Оренбургской области»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Х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диационно-  химико биологическая защит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М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женерно-технические мероприятия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ы безопасности жизнедеятельно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ебно-консультационный пункт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ебно-материальная баз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«УМЦ по ГОЧС»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ое  бюджетное образовательное учреждение «Учебно-методический центр по ГОЧС»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ИМ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дел  государственной инспекции по маломерным судам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е гражданской защиты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начальника Главного управления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П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дел оперативного планирования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е надзорной деятельно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бровольные пожарные отряды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ПУФ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 комиссии по повышению устойчивости функционирования экономики и организаций в мирное и военное время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 эвакокомиссии 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П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 противопаводковой комисси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Г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гражданской обороны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Х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тавитель хозяйственного отдел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4-я пожарная часть по охране г. Новотроицк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 РС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енбургская территориальная подсистема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СОШ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разовательное автономное учреждение 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БУ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детское образовательное бюджетное учрежде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АУ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детское образовательное автономное учрежде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 СД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бель срочных донесений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имически опасный объект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ико-биологическая защит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тивно-правовая баз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лы гражданской обороны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43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right="-113" w:hanging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43" w:firstLine="709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b/>
      <w:color w:val="0000FF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BodyTextChar">
    <w:name w:val="Body Text Char"/>
    <w:basedOn w:val="Style5"/>
    <w:qFormat/>
    <w:rPr>
      <w:b/>
      <w:sz w:val="40"/>
      <w:lang w:val="ru-RU" w:bidi="ar-SA"/>
    </w:rPr>
  </w:style>
  <w:style w:type="character" w:styleId="6">
    <w:name w:val=" Знак Знак6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Краткий обратный адрес"/>
    <w:basedOn w:val="Normal"/>
    <w:qFormat/>
    <w:pPr>
      <w:jc w:val="both"/>
    </w:pPr>
    <w:rPr>
      <w:szCs w:val="20"/>
    </w:rPr>
  </w:style>
  <w:style w:type="paragraph" w:styleId="Style1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right="-143" w:firstLine="709"/>
      <w:jc w:val="both"/>
    </w:pPr>
    <w:rPr>
      <w:sz w:val="28"/>
      <w:szCs w:val="20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-113" w:hanging="0"/>
      <w:jc w:val="center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 w:val="28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9:00Z</dcterms:created>
  <dc:creator>Пользователь</dc:creator>
  <dc:description/>
  <cp:keywords/>
  <dc:language>en-US</dc:language>
  <cp:lastModifiedBy>Пользователь</cp:lastModifiedBy>
  <cp:lastPrinted>2014-02-13T15:31:00Z</cp:lastPrinted>
  <dcterms:modified xsi:type="dcterms:W3CDTF">2014-02-13T10:32:00Z</dcterms:modified>
  <cp:revision>107</cp:revision>
  <dc:subject/>
  <dc:title/>
</cp:coreProperties>
</file>