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7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01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79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06.03.2008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  <w:t>289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6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1.01.2014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79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06.03.2008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  <w:t>289-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уац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9"/>
        <w:gridCol w:w="42"/>
        <w:gridCol w:w="12"/>
        <w:gridCol w:w="6847"/>
        <w:gridCol w:w="8"/>
      </w:tblGrid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;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– руководитель аппарата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иат 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едущий специалист отдела по защите государственной тайны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ланирования, учета и контроля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заместитель начальника управления архитектуры и капитального строительства администрации муниципального образования город Новотроицк;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руппы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уководитель        специалистами      отдела       государственной статистики по сбору и обработке информации, главный специалист-эксперт Оренбургстата в городе Новотроицке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подготовки кадров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эвакуации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коммунального хозяйства, транспорта и связи администрации муниципального образования город Новотроицк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эвакуации населения железнодорож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архитектуры и капитального строительства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старшего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Государственного учреждения управления Пенсионного фонда Российской Федерации в городе Новотроицке Оренбургской области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по эвакуации населения автомобильным тран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старшего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начальника управления образования администрации муниципального образования город Новотроицк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дгруппа по эвакуации населения пешим порядком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старшего под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both"/>
              <w:rPr/>
            </w:pPr>
            <w:r>
              <w:rPr>
                <w:szCs w:val="28"/>
              </w:rPr>
              <w:t>- специалист комитета по физической культуре, спорту и туризму администрации муниципального образования город Новотроицк (по согласованию).</w:t>
            </w:r>
          </w:p>
        </w:tc>
      </w:tr>
      <w:tr>
        <w:trPr>
          <w:trHeight w:val="23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о эвакуации материальных и культур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делам молодежи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административно-хозяйственного отдела администрации муниципального образования город Новотроицк;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организационно-контрольной работы и делопроизводства администрации муниципального образования город Новотроицк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Группа по размещению эвакуированного населения в загородной зоне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кадрам Государственного учреждения управления Пенсионного фонда Российской Федерации в городе Новотроицке Оренбургской области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групп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оценки пенсионных прав Государственного учреждения управления Пенсионного фонда Российской Федерации в городе Новотроицке Оренбургской области (по согласованию).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беспеч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тавители от спасательных служб гражданской обороны по обеспечению выполнения мероприятий гражданской обороны по видам обеспечения)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нженер районного узла связи города Новотроицка Оренбургского филиала открытого акционерного общества «Ростелеком»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храны общественного порядка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е отдела Министерства внутренних дел России по городу Новотроицку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главного врача государственного автономного учреждения здравоохранения «Станция скорой медицинской помощи» города Новотроицка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рюче-смазочными материалами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главный инженер муниципального унитарного предприятия «Новотроицкий городской транспорт» (по согласованию);</w:t>
            </w:r>
          </w:p>
        </w:tc>
      </w:tr>
      <w:tr>
        <w:trPr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коммунально-техническое  обеспечение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по гражданской защите – начальник спецотдела общества с ограниченной ответственностью «Управление коммунального хозяйства» (по согласованию);</w:t>
            </w:r>
          </w:p>
        </w:tc>
      </w:tr>
      <w:tr>
        <w:trPr>
          <w:trHeight w:val="272" w:hRule="atLeast"/>
          <w:cantSplit w:val="true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орговлей и питанием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потребительского рыка и услуг администрации муниципального образования город Новотроиц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жданск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В.Н. Сата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00:00Z</dcterms:created>
  <dc:creator>Жумин</dc:creator>
  <dc:description/>
  <cp:keywords/>
  <dc:language>en-US</dc:language>
  <cp:lastModifiedBy>1</cp:lastModifiedBy>
  <cp:lastPrinted>2014-01-21T09:48:00Z</cp:lastPrinted>
  <dcterms:modified xsi:type="dcterms:W3CDTF">2014-01-21T04:50:00Z</dcterms:modified>
  <cp:revision>167</cp:revision>
  <dc:subject/>
  <dc:title/>
</cp:coreProperties>
</file>