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>
          <w:szCs w:val="28"/>
        </w:rPr>
        <w:t xml:space="preserve">к постановлению администрации   муниципального </w:t>
      </w:r>
      <w:r>
        <w:rPr/>
        <w:t xml:space="preserve">образования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/>
        <w:t>город Новотроицк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3.01.201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7-п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 - методические указ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органов управления и сил гражданской обороны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</w:t>
      </w:r>
      <w:r>
        <w:rPr>
          <w:rStyle w:val="69pt"/>
          <w:sz w:val="28"/>
          <w:szCs w:val="28"/>
        </w:rPr>
        <w:t xml:space="preserve"> </w:t>
      </w:r>
      <w:r>
        <w:rPr>
          <w:rStyle w:val="69pt"/>
          <w:i w:val="false"/>
          <w:sz w:val="28"/>
          <w:szCs w:val="28"/>
        </w:rPr>
        <w:t>на 2014-2016 годы</w:t>
      </w:r>
    </w:p>
    <w:p>
      <w:pPr>
        <w:pStyle w:val="Normal"/>
        <w:jc w:val="center"/>
        <w:rPr>
          <w:rStyle w:val="69pt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69pt"/>
          <w:b w:val="false"/>
          <w:b w:val="false"/>
          <w:i w:val="false"/>
          <w:i w:val="false"/>
          <w:sz w:val="28"/>
          <w:szCs w:val="28"/>
        </w:rPr>
      </w:pPr>
      <w:r>
        <w:rPr>
          <w:rStyle w:val="69pt"/>
          <w:b w:val="false"/>
          <w:i w:val="false"/>
          <w:sz w:val="28"/>
          <w:szCs w:val="28"/>
        </w:rPr>
        <w:t xml:space="preserve"> </w:t>
      </w:r>
      <w:r>
        <w:rPr>
          <w:rStyle w:val="69pt"/>
          <w:b w:val="false"/>
          <w:i w:val="false"/>
          <w:sz w:val="28"/>
          <w:szCs w:val="28"/>
        </w:rPr>
        <w:t xml:space="preserve">В целях совершенствования  подготовки органов управления, сил гражданской обороны (далее - ГО) Новотроицкого городского звена Оренбургской территориальной </w:t>
      </w:r>
      <w:r>
        <w:rPr>
          <w:sz w:val="28"/>
          <w:szCs w:val="28"/>
        </w:rPr>
        <w:t>подсистемы единой государственной системы предупреждения и ликвидации чрезвычайных ситуаций (далее - НГЗ ОТП РСЧС) предлагаю в 2014-2016 году:</w:t>
      </w:r>
    </w:p>
    <w:p>
      <w:pPr>
        <w:pStyle w:val="Normal"/>
        <w:jc w:val="center"/>
        <w:rPr>
          <w:rStyle w:val="69pt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69pt"/>
          <w:i w:val="false"/>
          <w:i w:val="false"/>
          <w:sz w:val="28"/>
          <w:szCs w:val="28"/>
        </w:rPr>
      </w:pPr>
      <w:r>
        <w:rPr>
          <w:rStyle w:val="69pt"/>
          <w:i w:val="false"/>
          <w:sz w:val="28"/>
          <w:szCs w:val="28"/>
          <w:lang w:val="en-US"/>
        </w:rPr>
        <w:t>I</w:t>
      </w:r>
      <w:r>
        <w:rPr>
          <w:rStyle w:val="69pt"/>
          <w:i w:val="false"/>
          <w:sz w:val="28"/>
          <w:szCs w:val="28"/>
        </w:rPr>
        <w:t>. Основные задачи</w:t>
      </w:r>
    </w:p>
    <w:p>
      <w:pPr>
        <w:pStyle w:val="Normal"/>
        <w:ind w:firstLine="709"/>
        <w:jc w:val="both"/>
        <w:rPr>
          <w:rStyle w:val="69pt"/>
          <w:i w:val="false"/>
          <w:i w:val="false"/>
          <w:sz w:val="28"/>
          <w:szCs w:val="28"/>
          <w:shd w:fill="80FFFF" w:val="clear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Главной задачей по подготовке органов управления, сил ГО НГЗ ОТП РСЧС считать </w:t>
      </w:r>
      <w:r>
        <w:rPr>
          <w:color w:val="000000"/>
          <w:sz w:val="28"/>
          <w:szCs w:val="28"/>
        </w:rPr>
        <w:t>совершенствование знаний, навыков и умений, направленных на реализацию единой государственной политики в области ГО, снижения рисков и смягчения последствий ЧС природного и техногенного характера (далее - ЧС) для обеспечения безопасности населения, укрепления оборонного потенциала, стабильного социально-экономического развития, а также совершенствования системы защиты населения в мирное и военное врем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7"/>
          <w:sz w:val="28"/>
          <w:szCs w:val="28"/>
        </w:rPr>
      </w:pPr>
      <w:r>
        <w:rPr>
          <w:rStyle w:val="7"/>
          <w:sz w:val="28"/>
          <w:szCs w:val="28"/>
        </w:rPr>
        <w:t>1.1. Основными задачами счит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В области ГО: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совершенств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ормативной правовой базы в области ГО с учетом современных</w:t>
      </w:r>
      <w:r>
        <w:rPr>
          <w:sz w:val="28"/>
          <w:szCs w:val="28"/>
          <w:lang w:val="ru-RU"/>
        </w:rPr>
        <w:t xml:space="preserve"> требований и механизма их реализации с учетом  социально- экономических исследова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ьнейшее совершенствование сил ГО, повышение их мобильности и оснащенности современными техническими средствами и технологиями ведения аварийно-спасательных и других неотложных работ (далее – АСДНР), в том числе средствами малой механизации, готовности к действиям по предназначению в мирное и военное врем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одготовка органов управления и сил ГО с учетом развития и внедрения новых приемов и способов аварийно-спасательных работ, а также работ, связанных с решением других задач ГО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активизацию работ по накоплению, хранению и использованию в целях ГО запасов материально-технических, продовольственных, медицинских и иных средств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учета, содержания и использования средств защиты населения и объектов ГО, а также подготовки мероприятий по эвакуации населения, материальных и культурных ценностей в безопасные районы, внедрение новых современных технических средств и технологий для выполнения мероприятий по ГО и защиты населе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выполнение мероприятий по повышению готовности систем централизованного оповещения населе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беспечение сохранности имеющегося фонда средств коллективной защиты населения и недопущение преждевременного и неправомерного снятия с учета защитных сооружений ГО (далее – ЗС ГО)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нятие мер по соблюдению требуемого уровня обеспеченности ЗС ГО для укрытия установленных категорий населения;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активизация работы по переработке и внедрению новых программ и методов обучения населения, подготовке должностных лиц и работников в области ГО, в том числе с использованием компьютерных технологий и тренажеров по развитию навыков поведения и действий в ЧС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016875</wp:posOffset>
                </wp:positionH>
                <wp:positionV relativeFrom="paragraph">
                  <wp:posOffset>61595</wp:posOffset>
                </wp:positionV>
                <wp:extent cx="1121410" cy="707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7010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1" r="-3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55.7pt;mso-wrap-distance-left:0pt;mso-wrap-distance-right:0pt;mso-wrap-distance-top:0pt;mso-wrap-distance-bottom:0pt;margin-top:4.85pt;mso-position-vertical-relative:text;margin-left:6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97280" cy="7010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51" r="-3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обязательного обучения соответствующих групп населения в образовательных организациях, учебно-методических центрах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овышение качества и эффективности комплексных учений (далее – КУ), командно-штабных учений (далее – КШУ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командно-штабных и штабных тренировок (далее – КШТ и ШТ) по ГО, а также тактико-специальных учений (далее – ТСУ) с органами управления и силами ГО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Style w:val="51"/>
          <w:b w:val="false"/>
          <w:bCs w:val="false"/>
          <w:sz w:val="28"/>
          <w:szCs w:val="28"/>
        </w:rPr>
        <w:t>1.1.2. В области защиты населения и территорий от Ч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деятельности комиссий по предупреждению и ликвидации чрезвычайных ситуаций и обеспечению пожарной безопасности (далее – КЧС и ОПБ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взаимодействия органов местного самоуправления и территориальных подразделений федеральных органов исполнительной власти, органов исполнительной власти Оренбургской области, организаций, сопряжение и развитие обеспечивающих их работу информационно-управляющих систе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взаимодействия органов повседневного  управления НГЗ ОТП РСЧС с органами повседневного управления функциональных подсистем РСЧС и силами постоянной готовности при выполнении ими задач по предназначению, а также вопросов управления  силами НГЗ ОТП  РСЧС при ЧС (происшествиях) различного уровн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совершенствование нормативной правовой базы в области защиты населения и территорий от ЧС природного и техногенного характера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льнейшее развитие правовой базы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 город Новотроицк</w:t>
      </w:r>
      <w:r>
        <w:rPr>
          <w:sz w:val="28"/>
          <w:szCs w:val="28"/>
        </w:rPr>
        <w:t xml:space="preserve"> по вопросам предупреждения и ликвидации ЧС природного и техногенного характера, </w:t>
      </w:r>
      <w:r>
        <w:rPr>
          <w:sz w:val="28"/>
          <w:szCs w:val="28"/>
          <w:lang w:val="ru-RU"/>
        </w:rPr>
        <w:t xml:space="preserve"> создание и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ru-RU"/>
        </w:rPr>
        <w:t xml:space="preserve"> нештатных</w:t>
      </w:r>
      <w:r>
        <w:rPr>
          <w:sz w:val="28"/>
          <w:szCs w:val="28"/>
        </w:rPr>
        <w:t xml:space="preserve"> аварийно-спасательных формирований (далее –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Ф)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беспечение готовности органов управления, сил и средств </w:t>
      </w:r>
      <w:r>
        <w:rPr>
          <w:sz w:val="28"/>
          <w:szCs w:val="28"/>
          <w:lang w:val="ru-RU"/>
        </w:rPr>
        <w:t xml:space="preserve"> НГЗ </w:t>
      </w:r>
      <w:r>
        <w:rPr>
          <w:sz w:val="28"/>
          <w:szCs w:val="28"/>
        </w:rPr>
        <w:t>ОТП РСЧС к реагированию на ЧС, совершенствование системы мониторинга и прогнозирования ЧС и развитие систем информационн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страховых фондов документации на объекты повышенного риска (потенциально опасные объекты) и объекты систем жизнеобеспечения населе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создание и поддержание необходимых условий для обеспечения жизнедеятельности пострадавшего населения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астие</w:t>
      </w:r>
      <w:r>
        <w:rPr>
          <w:sz w:val="28"/>
          <w:szCs w:val="28"/>
          <w:lang w:val="ru-RU"/>
        </w:rPr>
        <w:t xml:space="preserve">, в части касающейся, </w:t>
      </w:r>
      <w:r>
        <w:rPr>
          <w:sz w:val="28"/>
          <w:szCs w:val="28"/>
        </w:rPr>
        <w:t>в реализации проекта создания в Оренбургской области системы обеспечения вызова экстренных оперативных служб через единый номер «112», на базе единых дежурно-диспетчерских служб муниципальных образований (далее – ЕДДС) путем консолидации ресурсов из федерального бюджета и бюджета Оренбургской области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аст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части касающейся, </w:t>
      </w:r>
      <w:r>
        <w:rPr>
          <w:sz w:val="28"/>
          <w:szCs w:val="28"/>
        </w:rPr>
        <w:t xml:space="preserve">в дальнейшем развитии общероссийской комплексной системы информирования населения в местах массового пребывания людей (далее – ОКСИОН)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Оренбургской области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развитие системы подготовки населения в области защиты от ЧС различного характера, внедрение современных методик и технических средств обучения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здание и поддержание в рабочем состоянии систем оповещения населения об угрозе и возникновении ЧС на муниципальном </w:t>
      </w:r>
      <w:r>
        <w:rPr>
          <w:sz w:val="28"/>
          <w:szCs w:val="28"/>
          <w:lang w:val="ru-RU"/>
        </w:rPr>
        <w:t xml:space="preserve"> и объектовом </w:t>
      </w:r>
      <w:r>
        <w:rPr>
          <w:sz w:val="28"/>
          <w:szCs w:val="28"/>
        </w:rPr>
        <w:t>уровн</w:t>
      </w:r>
      <w:r>
        <w:rPr>
          <w:sz w:val="28"/>
          <w:szCs w:val="28"/>
          <w:lang w:val="ru-RU"/>
        </w:rPr>
        <w:t>ях.</w:t>
      </w:r>
    </w:p>
    <w:p>
      <w:pPr>
        <w:pStyle w:val="Normal"/>
        <w:ind w:firstLine="709"/>
        <w:jc w:val="both"/>
        <w:rPr/>
      </w:pPr>
      <w:bookmarkStart w:id="0" w:name="bookmark1"/>
      <w:r>
        <w:rPr>
          <w:sz w:val="28"/>
          <w:szCs w:val="28"/>
        </w:rPr>
        <w:t>1.1.3. В области обеспечения пожарной безопасности:</w:t>
      </w:r>
      <w:bookmarkEnd w:id="0"/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существление комплекса мероприятий, направленных на снижение количества пожаров и гибели людей при пожарах,</w:t>
      </w:r>
      <w:r>
        <w:rPr>
          <w:sz w:val="28"/>
          <w:szCs w:val="28"/>
          <w:lang w:val="ru-RU"/>
        </w:rPr>
        <w:t xml:space="preserve"> совершенств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технологий тушения пожаров и </w:t>
      </w:r>
      <w:r>
        <w:rPr>
          <w:sz w:val="28"/>
          <w:szCs w:val="28"/>
        </w:rPr>
        <w:t>проведения аварийно-спасательных работ, внедрение современных технических средств профилактики пожаров и пожаротуше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развитие и совершенствование нормативной правовой базы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вопросам пожарной безопасности и содействие в развитии добровольной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форм и методов обеспечения пожарной безопасности.</w:t>
      </w:r>
    </w:p>
    <w:p>
      <w:pPr>
        <w:pStyle w:val="Normal"/>
        <w:ind w:firstLine="709"/>
        <w:jc w:val="both"/>
        <w:rPr/>
      </w:pPr>
      <w:r>
        <w:rPr>
          <w:rStyle w:val="51"/>
          <w:b w:val="false"/>
          <w:bCs w:val="false"/>
          <w:sz w:val="28"/>
          <w:szCs w:val="28"/>
        </w:rPr>
        <w:t>1.1.4. В области обеспечения безопасности людей на водных объек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оприятий по обеспечению безопасности людей на водных объекта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взаимодействия органов местного самоуправления и территориальных подразделений федеральных органов исполнительной власти, органов исполнительной власти Оренбургской области по вопросам обеспечения безопасности на водных объектах, в т.ч. развитие нормативной правовой базы.</w:t>
      </w:r>
    </w:p>
    <w:p>
      <w:pPr>
        <w:pStyle w:val="Normal"/>
        <w:ind w:firstLine="709"/>
        <w:jc w:val="both"/>
        <w:rPr/>
      </w:pPr>
      <w:r>
        <w:rPr>
          <w:rStyle w:val="51"/>
          <w:b w:val="false"/>
          <w:bCs w:val="false"/>
          <w:sz w:val="28"/>
          <w:szCs w:val="28"/>
        </w:rPr>
        <w:t>1.1.5. В области обеспечения единой информационной полит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и совершенствование культуры безопасности населения в повседневной деятельности и во время ЧС, пожаров и различных оперативных событий, в том числе: дорожно-транспортных происшествий, происшествий на водных объектах, связанных с экстремальным и неорганизованным туриз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форм и методов информационного обеспечения деятельности в области ГО, предупреждения и ликвидации ЧС, пожарной безопасности и безопасности людей на водных объектах, активное использование возможностей электронных, печатных средств массовой информации, наружной рекла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2. Руководителям  структурных подразделений администрации муниципального образования город Новотроицк, организаций, предприятий и учреждений,  председателям комиссий по предупреждению и ликвидации ЧС и обеспечению пожарной безопасности  всех уровней </w:t>
      </w:r>
      <w:r>
        <w:rPr>
          <w:rStyle w:val="13"/>
          <w:b w:val="false"/>
          <w:bCs w:val="false"/>
          <w:sz w:val="28"/>
          <w:szCs w:val="28"/>
        </w:rPr>
        <w:t xml:space="preserve"> основные усилия по подготовке органов управления, сил ГО НГЗ ОТП РСЧС, его звеньев направить на: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ормативной правовой и методической базы, а также механизмов ее практической реализации в области ГО, защиты населения и территорий от ЧС и обеспечения пожарной безопасности, повышения защищенности критически важных объектов (далее – КВО); 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создание и реальное накопление резервов финансовых и материальных ресурсов для ликвидации ЧС в соответствии с утвержденными номенклатурой и объемами,</w:t>
      </w:r>
      <w:r>
        <w:rPr>
          <w:sz w:val="28"/>
          <w:szCs w:val="28"/>
          <w:lang w:val="ru-RU"/>
        </w:rPr>
        <w:t xml:space="preserve"> в соответствии с законодательством  Российской Федерации</w:t>
      </w:r>
      <w:r>
        <w:rPr>
          <w:sz w:val="28"/>
          <w:szCs w:val="28"/>
        </w:rPr>
        <w:t>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финансирования мероприятий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, направленных на предупреждение и ликвидацию</w:t>
      </w:r>
      <w:r>
        <w:rPr>
          <w:sz w:val="28"/>
          <w:szCs w:val="28"/>
        </w:rPr>
        <w:t xml:space="preserve"> ЧС природного и техногенного характера и обеспечение пожарной безопасности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беспечение готовности систем связи </w:t>
      </w:r>
      <w:r>
        <w:rPr>
          <w:sz w:val="28"/>
          <w:szCs w:val="28"/>
          <w:lang w:val="ru-RU"/>
        </w:rPr>
        <w:t>муниципального образования город Новотроицк</w:t>
      </w:r>
      <w:r>
        <w:rPr>
          <w:sz w:val="28"/>
          <w:szCs w:val="28"/>
        </w:rPr>
        <w:t xml:space="preserve"> в интересах ГО и защиты населения от ЧС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единой системы подготовки населения в области ГО и защиты от ЧС, по вопросам пожарной безопасности и безопасности людей на водных объектах на основе требований новых нормативных документов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беспечение готовности к использованию по предназначению местных систем централизованного оповещения населения. Обратить особое внимание на обеспечение оповещения населения, проживающего в сельской местности, а также на территориях, не охваченных автоматизированными системами централизованного оповещения;</w:t>
      </w:r>
    </w:p>
    <w:p>
      <w:pPr>
        <w:pStyle w:val="Normal"/>
        <w:tabs>
          <w:tab w:val="clear" w:pos="708"/>
          <w:tab w:val="left" w:pos="720" w:leader="none"/>
        </w:tabs>
        <w:spacing w:before="0" w:after="1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выполнению распоряжения Правительства Российской Федерации от 25.10.2003 № 1544-р «О мерах по обеспечению своевременного оповещения населения об угрозе возникновения или о возникновении чрезвычайных ситуаций в</w:t>
      </w:r>
      <w:r>
        <w:rPr/>
        <w:t xml:space="preserve"> </w:t>
      </w:r>
      <w:r>
        <w:rPr>
          <w:sz w:val="28"/>
          <w:szCs w:val="28"/>
        </w:rPr>
        <w:t xml:space="preserve">мирное и в военное время» в части, касающейся реконструкции действующих и создания новых, в том числе в районах размещения потенциально опасных объектов, автоматизированных систем централизованного оповещения, локальных систем оповещения, сопряженных с автоматизированными системами контроля аварийных выбросов (далее – АСКАВ), создания запасов мобильных средств оповещения населения; 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проведение мероприятий по развитию с</w:t>
      </w:r>
      <w:r>
        <w:rPr>
          <w:sz w:val="28"/>
          <w:szCs w:val="28"/>
          <w:lang w:val="ru-RU"/>
        </w:rPr>
        <w:t>ети</w:t>
      </w:r>
      <w:r>
        <w:rPr>
          <w:sz w:val="28"/>
          <w:szCs w:val="28"/>
        </w:rPr>
        <w:t xml:space="preserve"> наблюдения и лабораторного контроля (далее – СНЛК) и актуализации нормативных правовых актов по вопросам ее функционирования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озданию системы стационарного дистанционного мониторинга пожаров и взрывов на  К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и освежения резервов (запасов) средств индивидуальной защиты (далее – СИЗ) для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обустройству учебно-консультационных пунктов по ГО, а также всестороннее обеспечение их деятельности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существление комплекса мер по созданию и повышению готовности материально-технической базы в целях ГО и защиты населения от ЧС, в том числе улучшение содержания и использования в мирное время защитных сооружений (далее – ЗС) ГО, оценка состояния и содержания запасов (резервов) СИЗ, приборов радиационной и химической разведки и контрол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родолжение работы по формированию в соответствующих бюджетах необходимых объемов финансовых средств и их выделению на оснащение техническими средствами, предназначенными для тушения пожаров и проведения аварийно-спасательных работ, подразделений пожарной охраны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ю разработки и реализацию программ (планов) создания и своевременного освежения запасов (резервов) СИЗ и другого имущества ГО, поддержания в готовности ЗС ГО, а также создание единого реестра ЗС ГО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широкое внедрение принципа рационального использования ЗС ГО, который предполагает, с одной стороны, возможность их своевременного применения по назначению в мирное и военное время, а с другой – активное использование в хозяйственных целях с последующим восполнением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рганизацию эффективного взаимодействия с Главным управлением </w:t>
      </w:r>
      <w:r>
        <w:rPr>
          <w:sz w:val="28"/>
          <w:szCs w:val="28"/>
          <w:lang w:val="ru-RU"/>
        </w:rPr>
        <w:t>Министерства Российской Федерации по делам ГО, ЧС и ликвидации последствий стихийных бедствий</w:t>
      </w:r>
      <w:r>
        <w:rPr>
          <w:sz w:val="28"/>
          <w:szCs w:val="28"/>
        </w:rPr>
        <w:t xml:space="preserve"> по Оренбургской области</w:t>
      </w:r>
      <w:r>
        <w:rPr>
          <w:sz w:val="28"/>
          <w:szCs w:val="28"/>
          <w:lang w:val="ru-RU"/>
        </w:rPr>
        <w:t xml:space="preserve"> (далее – МЧС России)</w:t>
      </w:r>
      <w:r>
        <w:rPr>
          <w:sz w:val="28"/>
          <w:szCs w:val="28"/>
        </w:rPr>
        <w:t xml:space="preserve"> для решения задач по ГО, защиты населения от ЧС, обеспечения пожарной безопасности и безопасности людей на водных объектах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дальнейшее оснащение НАСФ и спасательных служб ГО с учетом их достаточности и адекватности современным угрозам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рганизацию на постоянной основе анализа состояния, тенденций и потребностей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 город Новотроицк</w:t>
      </w:r>
      <w:r>
        <w:rPr>
          <w:sz w:val="28"/>
          <w:szCs w:val="28"/>
        </w:rPr>
        <w:t xml:space="preserve"> в сфере обеспечения защищенности потенциально опасных объектов и населения, подготовки материалов в проект доклада Президенту Российской Федерации, включающего комплексную оценку состояния работ в данной сфере деятельности и необходимые предложе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беспечение, в части касающейся, реализации федерального плана повышения защищенности КВО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ршение разработки и внедрения паспортов безопасности потенциально опасных объектов и муниципального образования город Новотроицк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изацию в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и город Новотроицк</w:t>
      </w:r>
      <w:r>
        <w:rPr>
          <w:sz w:val="28"/>
          <w:szCs w:val="28"/>
        </w:rPr>
        <w:t xml:space="preserve"> положений Градостроительного кодекса Российской Федерации, касающихся включения в документы территориального планирования правил землепользования и застройки, региональных нормативов градостроительного проектирования и строительства пожарных депо, устройства систем противопожарного водоснабжения и зонирования, обеспечения подъезда и расстановки пожарной техники и д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ю проведения муниципальных соревнований и участие в областных соревнованиях «Школа безопасности» и полевом лагере «Юный спасатель», развитие дружин юных пожарных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формирование и совершенствование культуры безопасности населения в повседневной деятельности и во время ЧС, пожаров и происшествий, в том числе связанных с </w:t>
      </w:r>
      <w:r>
        <w:rPr>
          <w:sz w:val="28"/>
          <w:szCs w:val="28"/>
          <w:lang w:val="ru-RU"/>
        </w:rPr>
        <w:t>дорожно-транспортными происшествиями</w:t>
      </w:r>
      <w:r>
        <w:rPr>
          <w:sz w:val="28"/>
          <w:szCs w:val="28"/>
        </w:rPr>
        <w:t xml:space="preserve"> и происшествиями на водных объектах, экстремальным и неорганизованным туризмом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совершенствование форм и методов информационного обеспечения деятельности в области ГО, предупреждения и ликвидации ЧС, пожаров, происшествий, в т</w:t>
      </w:r>
      <w:r>
        <w:rPr>
          <w:sz w:val="28"/>
          <w:szCs w:val="28"/>
          <w:lang w:val="ru-RU"/>
        </w:rPr>
        <w:t>ом числе</w:t>
      </w:r>
      <w:r>
        <w:rPr>
          <w:sz w:val="28"/>
          <w:szCs w:val="28"/>
        </w:rPr>
        <w:t xml:space="preserve"> на водных объектах, а также оперативного информирова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использование для оповещения и информирования населения об угрозах ЧС сегментов ОКСИОН, создаваемых за счет бюджетов Оренбургской области и органов местного самоуправле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рганизацию подготовки проектов новых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программ, направленных на предупреждение и ликвидацию ЧС, используя бюджетные и иные механизмы финансирова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развитие и совершенствование системы управления и обмена информацией в условиях ЧС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выполнения федерального законодательства по обеспечению безопасности людей на водных объектах, охране их жизни и здоровья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е МЧС России в предоставлении участков местности для установки и в установке специализированных технических средств оповещения и информирования населения в местах массового пребывания людей в рамках создания ОКСИОН, а также в выделении эфирного времени в целях своевременного оповещения и информирования населения о ЧС и подготовки населения в области защиты от ЧС.</w:t>
      </w:r>
    </w:p>
    <w:p>
      <w:pPr>
        <w:pStyle w:val="Normal"/>
        <w:ind w:firstLine="709"/>
        <w:jc w:val="both"/>
        <w:rPr>
          <w:sz w:val="28"/>
          <w:szCs w:val="28"/>
          <w:shd w:fill="80FFFF" w:val="clear"/>
        </w:rPr>
      </w:pPr>
      <w:r>
        <w:rPr>
          <w:sz w:val="28"/>
          <w:szCs w:val="28"/>
          <w:shd w:fill="80FFFF" w:val="clear"/>
        </w:rPr>
      </w:r>
      <w:bookmarkStart w:id="1" w:name="bookmark5"/>
      <w:bookmarkStart w:id="2" w:name="bookmark5"/>
      <w:bookmarkEnd w:id="2"/>
    </w:p>
    <w:p>
      <w:pPr>
        <w:pStyle w:val="Normal"/>
        <w:ind w:firstLine="709"/>
        <w:jc w:val="center"/>
        <w:rPr/>
      </w:pPr>
      <w:bookmarkStart w:id="3" w:name="bookmark5"/>
      <w:bookmarkEnd w:id="3"/>
      <w:r>
        <w:rPr>
          <w:rStyle w:val="5"/>
          <w:b/>
          <w:sz w:val="28"/>
          <w:szCs w:val="28"/>
          <w:lang w:val="en-US"/>
        </w:rPr>
        <w:t>II</w:t>
      </w:r>
      <w:r>
        <w:rPr>
          <w:rStyle w:val="5"/>
          <w:b/>
          <w:sz w:val="28"/>
          <w:szCs w:val="28"/>
        </w:rPr>
        <w:t xml:space="preserve">. </w:t>
      </w:r>
      <w:r>
        <w:rPr>
          <w:rStyle w:val="5"/>
          <w:b/>
          <w:sz w:val="28"/>
          <w:szCs w:val="28"/>
          <w:lang w:val="en-US"/>
        </w:rPr>
        <w:t>Задачи по оперативной подготовке</w:t>
      </w:r>
    </w:p>
    <w:p>
      <w:pPr>
        <w:pStyle w:val="Normal"/>
        <w:ind w:firstLine="709"/>
        <w:jc w:val="both"/>
        <w:rPr>
          <w:rStyle w:val="5"/>
          <w:b/>
          <w:b/>
          <w:sz w:val="28"/>
          <w:szCs w:val="28"/>
          <w:highlight w:val="yellow"/>
          <w:lang w:val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5"/>
          <w:sz w:val="28"/>
          <w:szCs w:val="28"/>
        </w:rPr>
        <w:t>2. Основными мероприятиями оперативной подготовки считать: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</w:t>
      </w:r>
      <w:r>
        <w:rPr>
          <w:sz w:val="28"/>
          <w:szCs w:val="28"/>
        </w:rPr>
        <w:t xml:space="preserve">частие в учебно-методическом сборе по подведению итогов деятельности в области ГО, предупреждения и ликвидации ЧС, обеспечения пожарной безопасности и безопасности людей на водных объектах в текущем году и постановке задач на следующий год, проводим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ЧС России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ебно - методический сбор с руководителями спасательных служб ГО и работниками организаций, уполномоченными на решение задач в области ГО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о Всероссийской тренировке по ГО с федеральными органами исполнительной власти, органами исполнительной власти субъектов РФ, органами местного самоуправления и организациями.</w:t>
      </w:r>
    </w:p>
    <w:p>
      <w:pPr>
        <w:pStyle w:val="Normal"/>
        <w:ind w:firstLine="709"/>
        <w:jc w:val="both"/>
        <w:rPr/>
      </w:pPr>
      <w:r>
        <w:rPr>
          <w:rStyle w:val="5"/>
          <w:sz w:val="28"/>
          <w:szCs w:val="28"/>
        </w:rPr>
        <w:t>2.1. Основными формами оперативной подготовки</w:t>
      </w:r>
      <w:r>
        <w:rPr>
          <w:sz w:val="28"/>
          <w:szCs w:val="28"/>
        </w:rPr>
        <w:t xml:space="preserve"> органов управления  НГЗ ОТП РСЧС и ГО и его звеньев определить КУ, КШУ и КШТ (ШТ), тренировки Федерального казенного учреждения «Центр управления в кризисных ситуациях Главного управления МЧС России по Оренбургской области» (далее - ЦУКС) с органами повседневного управления муниципального образования город Новотроицк, а также сборы, групповые и практические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ериодичность мероприятий определить: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ения и тренировки по выполнению задач в области ГО, защиты населения и территорий от ЧС природного и техногенного характера, в том числе вызванных террористическими актами, проводить с периодичностью и продолжительностью, определенными постановлением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 и приказом МЧС России от 24.04.2013 № 284 «</w:t>
      </w:r>
      <w:bookmarkStart w:id="4" w:name="bookmark8"/>
      <w:r>
        <w:rPr>
          <w:sz w:val="28"/>
          <w:szCs w:val="28"/>
        </w:rPr>
        <w:t>Инструкция</w:t>
      </w:r>
      <w:bookmarkEnd w:id="4"/>
      <w:r>
        <w:rPr>
          <w:sz w:val="28"/>
          <w:szCs w:val="28"/>
        </w:rPr>
        <w:t xml:space="preserve"> п</w:t>
      </w:r>
      <w:bookmarkStart w:id="5" w:name="bookmark9"/>
      <w:r>
        <w:rPr>
          <w:sz w:val="28"/>
          <w:szCs w:val="28"/>
        </w:rPr>
        <w:t>о подготовке и проведению учений и тренировок по гражданской обороне, защите населения от чрезвычайных ситуаций, обеспечению пожарной безопасности и безопасности людей на водных объектах</w:t>
      </w:r>
      <w:bookmarkEnd w:id="5"/>
      <w:r>
        <w:rPr>
          <w:sz w:val="28"/>
          <w:szCs w:val="28"/>
        </w:rPr>
        <w:t>»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2.1.2. </w:t>
      </w:r>
      <w:r>
        <w:rPr>
          <w:sz w:val="28"/>
          <w:szCs w:val="28"/>
        </w:rPr>
        <w:t>При планировании учений (тренировок) предусматривать выполнение мероприятий по: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риведению органов управления, сил ГО</w:t>
      </w:r>
      <w:r>
        <w:rPr>
          <w:sz w:val="28"/>
          <w:szCs w:val="28"/>
          <w:lang w:val="ru-RU"/>
        </w:rPr>
        <w:t xml:space="preserve"> НГЗ</w:t>
      </w:r>
      <w:r>
        <w:rPr>
          <w:sz w:val="28"/>
          <w:szCs w:val="28"/>
        </w:rPr>
        <w:t xml:space="preserve"> ОТП РСЧС и 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звеньев в различные степени готовности и режимы функционирова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ереводу ГО на работу в условиях военного времени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защите населения и культурных ценностей от опасностей, возникающих при ведении военных действий или вследствие этих действий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ликвидации последствий террористических актов во взаимодействии с заинтересованными территориальными органами федеральных органов исполнительной власти, органами исполнительной Оренбургской области и органами местного самоуправления.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Темы учений (тренировок) определять, исходя из особенностей региона,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 город Новотроицк</w:t>
      </w:r>
      <w:r>
        <w:rPr>
          <w:sz w:val="28"/>
          <w:szCs w:val="28"/>
        </w:rPr>
        <w:t xml:space="preserve"> и задач, выполняемых </w:t>
      </w:r>
      <w:r>
        <w:rPr>
          <w:sz w:val="28"/>
          <w:szCs w:val="28"/>
          <w:lang w:val="ru-RU"/>
        </w:rPr>
        <w:t xml:space="preserve"> НГЗ </w:t>
      </w:r>
      <w:r>
        <w:rPr>
          <w:sz w:val="28"/>
          <w:szCs w:val="28"/>
        </w:rPr>
        <w:t>ОТП РСЧС и 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звень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началом характерных для  муниципального образования город Новотроицк ЧС (весенний паводок, степные пожары в весенне-летний период, аварии на коммунально-энергетических сетях в осенне-зимний период и т.д.) спланировать проведение тренировок по прогнозированию возможной обстановки, обмену информацией с учреждениями, входящими в территориальные подсистемы мониторинга и прогнозирования ЧС, реагированию на  возникающие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5"/>
          <w:sz w:val="28"/>
          <w:szCs w:val="28"/>
        </w:rPr>
        <w:t>2.1.3. В ходе учебно-методических (учебных) сборов проводить: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руководителям организаций – показные занятия с </w:t>
      </w:r>
      <w:r>
        <w:rPr>
          <w:sz w:val="28"/>
          <w:szCs w:val="28"/>
          <w:lang w:val="ru-RU"/>
        </w:rPr>
        <w:t>НАСФ и аварийно-спасательными формированиями (далее - АСФ)</w:t>
      </w:r>
      <w:r>
        <w:rPr>
          <w:sz w:val="28"/>
          <w:szCs w:val="28"/>
        </w:rPr>
        <w:t xml:space="preserve"> по ликвидации ЧС и организации эвакуации рабочих и служащих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КУ, КШУ, ТСУ, </w:t>
      </w:r>
      <w:r>
        <w:rPr>
          <w:sz w:val="28"/>
          <w:szCs w:val="28"/>
          <w:lang w:val="ru-RU"/>
        </w:rPr>
        <w:t>специальные учения (тренировки) по противопожарной защите</w:t>
      </w:r>
      <w:r>
        <w:rPr>
          <w:sz w:val="28"/>
          <w:szCs w:val="28"/>
        </w:rPr>
        <w:t>, КШТ (ШТ) проводить по комплексным темам, рассматривая вопросы ликвидации ЧС, прогнозируемые на соответствующей территории, перевода ГО в высшие степени готовности и ведение ГО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ценку обстановки и выработку решений в ходе учений и тренировок по выполнению задач ГО, ликвидации ЧС осуществлять на основе оперативных расчетов с привлечением для обработки информации </w:t>
      </w:r>
      <w:r>
        <w:rPr>
          <w:sz w:val="28"/>
          <w:szCs w:val="28"/>
          <w:lang w:val="ru-RU"/>
        </w:rPr>
        <w:t xml:space="preserve">  дежурно - диспетчерских служб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 город Новотроицк, а  также</w:t>
      </w:r>
      <w:r>
        <w:rPr>
          <w:sz w:val="28"/>
          <w:szCs w:val="28"/>
        </w:rPr>
        <w:t xml:space="preserve"> территориального центра мониторинга и прогнозирования ЧС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Использовать информацию о реально складывающейся на территор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становке с применением типовых моделей и методик решения оперативных задач.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и проведении практических мероприятий обеспечить соблюдение мер безопасности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2. Основными мероприятиями оперативной подготовки органов управления  муниципального образования город Новотроицк в 2014 году являются: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ме: «Действия органов управления, сил и средств Новотроицкого звена ОТП РСЧС при угрозе и возникновении чрезвычайных ситуаций природного и техногенного характера. Перевод ГО с мирного на военное время» (с проведением </w:t>
      </w:r>
      <w:r>
        <w:rPr>
          <w:sz w:val="28"/>
          <w:szCs w:val="28"/>
          <w:lang w:val="ru-RU"/>
        </w:rPr>
        <w:t>ТСУ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(25.04.2014 г.)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В</w:t>
      </w:r>
      <w:r>
        <w:rPr>
          <w:sz w:val="28"/>
          <w:szCs w:val="28"/>
        </w:rPr>
        <w:t>сероссий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трениров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федеральными органами исполнительной власти, органами исполнительной власти субъектов РФ, органами местного самоуправления и организациями</w:t>
      </w:r>
      <w:r>
        <w:rPr>
          <w:sz w:val="28"/>
          <w:szCs w:val="28"/>
          <w:lang w:val="ru-RU"/>
        </w:rPr>
        <w:t xml:space="preserve"> (04.10.2014 г.)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пециаль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ниров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 силами СНЛК ГО по теме «Обнаружение и обозначение районов, подвергшихся радиоактивному, химическому и биологическому заражениям с выдачей контрольных проб»</w:t>
      </w:r>
      <w:r>
        <w:rPr>
          <w:sz w:val="28"/>
          <w:szCs w:val="28"/>
          <w:lang w:val="ru-RU"/>
        </w:rPr>
        <w:t xml:space="preserve"> (март, октябрь);</w:t>
      </w:r>
    </w:p>
    <w:p>
      <w:pPr>
        <w:pStyle w:val="Style17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- совместные тренировки оперативных дежурных смен ЦУКС и единой дежурно-диспетчерской службы муниципального образования город Новотроицк  (далее - ЕДДС) (ежедневн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вместные тренировки оперативных дежурных ЦУКС с ЕДДС и организациями  Оренбургской области (по отдельному плану). 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Для органов управления, сил ГО </w:t>
      </w:r>
      <w:r>
        <w:rPr>
          <w:sz w:val="28"/>
          <w:szCs w:val="28"/>
          <w:lang w:val="ru-RU"/>
        </w:rPr>
        <w:t xml:space="preserve">НГЗ </w:t>
      </w:r>
      <w:r>
        <w:rPr>
          <w:sz w:val="28"/>
          <w:szCs w:val="28"/>
        </w:rPr>
        <w:t>ОТП РСЧС началом учебного года считать первый рабочий день января, окончанием учебного года считать последний рабочий день нояб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Задачи по подготовке органов повседневного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подготовки и повышения готовности органов повседневного управления принимать участие в реализации Концепции создания системы обеспечения вызова экстренных оперативных служб через единый номер «112» на базе ЕДДС, в соответствии с поручением Президента Российской Федерации от 27.11.2007 № 2322 и одобренной на заседании Правительства Российской Федерации 27.12.200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одолжить работу по: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овышению оперативности действий по повседневному управлению силами</w:t>
      </w:r>
      <w:r>
        <w:rPr>
          <w:sz w:val="28"/>
          <w:szCs w:val="28"/>
          <w:lang w:val="ru-RU"/>
        </w:rPr>
        <w:t xml:space="preserve"> НГЗ</w:t>
      </w:r>
      <w:r>
        <w:rPr>
          <w:sz w:val="28"/>
          <w:szCs w:val="28"/>
        </w:rPr>
        <w:t xml:space="preserve"> ОТП РСЧС, взаимодействию с оперативными дежурными службами территориальных органов федеральных органов исполнительной власти, организациями системы мониторинга и прогнозирования ЧС, органами управления и силами функциональных и соседних территориальных подсистем РСЧС, формированиями ГО при ликвидации ЧС, тушении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ю системы мониторинга и прогнозирования возможных ЧС на основе рисков их возникновения на объектах, расположенных на территории муниципального образования город Новотроицк, своевременном доведении прогноза и контроля выполнения превентивных мероприятий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совершенствованию деятельности в области создания, сохранения и использования страховых фондов документации на объекты повышенного риска (потенциально опасные) и объекты систем жизнеобеспечения населения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формированию в соответствующих бюджетах необходимых объемов финансовых средств и их выделению на оснащение техническими средствами и функционирование ЕДДС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внедрению специального, сертифицированного программного обеспечения по оценке последствий химически, биологически опасных ЧС в деятельность ЕДДС с целью выполнения задач по прогнозированию возможной обстановки, подготовке предложений по действиям привлекаемых сил и средств в соответствии с ГОСТом Р.22.7.01-99 «Безопасность в чрезвычайных ситуациях. Единая дежурно-диспетчерская служба. Основные полож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ю автоматизированных информационно-управляющих и баз данных геоинформационных систем в вопросах сбора, обработки, оценки и передачи информации в вышестоящие и взаимодействующие органы управления РСЧ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ю нормативной правовой базы деятельности ЕДДС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работке (корректировке) алгоритмов действий, инструкций и справочных материалов для дежурного персонала ЕДДС по каждому виду ЧС, которые могут возникнуть на территории муниципального образования </w:t>
      </w:r>
      <w:r>
        <w:rPr>
          <w:sz w:val="28"/>
          <w:szCs w:val="28"/>
          <w:lang w:val="ru-RU"/>
        </w:rPr>
        <w:t xml:space="preserve"> город Новотроицк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рганизации тесного взаимодействия ЕДДС с диспетчерскими службами сил постоянной готовности и опасных производственных объектов по вопросам приема, обработки, передачи и перераспределения информации между диспетчерскими службами и </w:t>
      </w:r>
      <w:r>
        <w:rPr>
          <w:sz w:val="28"/>
          <w:szCs w:val="28"/>
          <w:lang w:val="ru-RU"/>
        </w:rPr>
        <w:t>аварийно-спасательными формированиями</w:t>
      </w:r>
      <w:r>
        <w:rPr>
          <w:sz w:val="28"/>
          <w:szCs w:val="28"/>
        </w:rPr>
        <w:t>, реагирования на возникающие ЧС и происшеств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укомплектованию ЕДДС аварийными карточками на все аварийные химически опасные вещества, перечнями химически опасных объектов с прогнозируемыми последствиями химических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ю ЕДДС современными средствами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 прямых каналов связи ЕДДС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ениями Федеральной противопожарной службы и поисково-спасательными служб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опасными объектами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журными службами территориальных органов федеральных органов исполнительной власти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дготовку специалистов ЕДДС (ДДС) осуществлять: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в Г</w:t>
      </w:r>
      <w:r>
        <w:rPr>
          <w:sz w:val="28"/>
          <w:szCs w:val="28"/>
          <w:lang w:val="ru-RU"/>
        </w:rPr>
        <w:t>осударственном бюджетном учреждении</w:t>
      </w:r>
      <w:r>
        <w:rPr>
          <w:sz w:val="28"/>
          <w:szCs w:val="28"/>
        </w:rPr>
        <w:t xml:space="preserve"> «У</w:t>
      </w:r>
      <w:r>
        <w:rPr>
          <w:sz w:val="28"/>
          <w:szCs w:val="28"/>
          <w:lang w:val="ru-RU"/>
        </w:rPr>
        <w:t>чебно-методический центр</w:t>
      </w:r>
      <w:r>
        <w:rPr>
          <w:sz w:val="28"/>
          <w:szCs w:val="28"/>
        </w:rPr>
        <w:t xml:space="preserve"> по ГО и ЧС» Оренбургской области</w:t>
      </w:r>
      <w:r>
        <w:rPr>
          <w:sz w:val="28"/>
          <w:szCs w:val="28"/>
          <w:lang w:val="ru-RU"/>
        </w:rPr>
        <w:t xml:space="preserve"> (далее - УМЦ по ГОЧС)</w:t>
      </w:r>
      <w:r>
        <w:rPr>
          <w:sz w:val="28"/>
          <w:szCs w:val="28"/>
        </w:rPr>
        <w:t>, учебных центрах, других образовательных учреждениях, имеющих соответствующие лицензии по подготовке специалистов указанного вида деятельности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проведения занятий по профессиональной подготовке (один день в месяц по 6-8 часов) их тематику определять исходя из решаемых вопросов и характерных ЧС, а также личной подготовленности 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ежедневных инструктажей заступающих дежурных см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ия тренировок со сменами ЕДДС (ДДС), при проведении различных учений и тренировок с органами управления и силами ОТП РСЧС, на которые привлекаются ЕДДС (ДД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одготовки персонала ЕДДС (ДДС) особое внимание сосредоточить на организации приема информации об угрозе возникновения или возникновении ЧС, своевременном оповещении органов управления и сил ОТП РСЧС, населения, а также доведения сигналов оповещения ГО.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е реже одного раза в полгода проводить зачеты, по результатам которых принимать решение о допуске специалистов ЕДДС (ДДС) к работе.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>. Задачи по подготовке аварийно-спасательных служб и аварийно-спасательных формирований НГЗ ОТП РСЧС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6" w:name="bookmark7"/>
      <w:bookmarkStart w:id="7" w:name="bookmark7"/>
      <w:bookmarkEnd w:id="7"/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Главной задачей </w:t>
      </w:r>
      <w:r>
        <w:rPr>
          <w:sz w:val="28"/>
          <w:szCs w:val="28"/>
          <w:lang w:val="ru-RU"/>
        </w:rPr>
        <w:t>аварийно-спасательных служб (далее - АСС) (</w:t>
      </w:r>
      <w:r>
        <w:rPr>
          <w:sz w:val="28"/>
          <w:szCs w:val="28"/>
        </w:rPr>
        <w:t>АСФ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считать дальнейшее повышение их готовности к ведению поисково-спасательных работ в чрезвычайных ситуациях природного и техногенного характера.</w:t>
      </w:r>
    </w:p>
    <w:p>
      <w:pPr>
        <w:pStyle w:val="3"/>
        <w:spacing w:lineRule="auto" w:line="240" w:before="0" w:after="0"/>
        <w:ind w:firstLine="709"/>
        <w:rPr/>
      </w:pPr>
      <w:r>
        <w:rPr>
          <w:rStyle w:val="2"/>
          <w:sz w:val="28"/>
          <w:szCs w:val="28"/>
          <w:u w:val="none"/>
          <w:lang w:val="ru-RU"/>
        </w:rPr>
        <w:t xml:space="preserve">4.1. </w:t>
      </w:r>
      <w:r>
        <w:rPr>
          <w:rStyle w:val="2"/>
          <w:sz w:val="28"/>
          <w:szCs w:val="28"/>
          <w:u w:val="none"/>
        </w:rPr>
        <w:t>Подготовку руководящего состава</w:t>
      </w:r>
      <w:r>
        <w:rPr>
          <w:rStyle w:val="2"/>
          <w:sz w:val="28"/>
          <w:szCs w:val="28"/>
          <w:u w:val="none"/>
          <w:lang w:val="ru-RU"/>
        </w:rPr>
        <w:t xml:space="preserve"> АСС</w:t>
      </w:r>
      <w:r>
        <w:rPr>
          <w:sz w:val="28"/>
          <w:szCs w:val="28"/>
        </w:rPr>
        <w:t xml:space="preserve"> (АСФ) направить на выработку организаторских и методических навыков проведения комплекса мероприятий по организации деятельности подчиненных формирований к выполнению задач по предназначению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сновными формами подготовки руководящего состава считать участие в учебно-методических сборах, учениях, тренировках, комплексных и целевых проверках, а также реагирование на ЧС.</w:t>
      </w:r>
    </w:p>
    <w:p>
      <w:pPr>
        <w:pStyle w:val="3"/>
        <w:spacing w:lineRule="auto" w:line="240" w:before="0" w:after="0"/>
        <w:ind w:firstLine="720"/>
        <w:rPr/>
      </w:pPr>
      <w:r>
        <w:rPr>
          <w:sz w:val="28"/>
          <w:szCs w:val="28"/>
        </w:rPr>
        <w:t>Повышение квалификации начальников АСС (АСФ) и их заместителей осуществлять в Институте развития МЧС России Академии гражданской защиты МЧС России и в ходе проведения учебных сборов региональными центрами МЧС России. В результате обучения они должны уметь оперативно и эффективно осуществлять руководство подчиненными формированиями, прогнозировать и оценивать обстановку, границы зон и масштабы ЧС, принимать экстренные меры по обеспечению защиты населения, координировать деятельность и организовывать взаимодействие с силами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5"/>
          <w:sz w:val="28"/>
          <w:szCs w:val="28"/>
        </w:rPr>
        <w:t>4.2. Профессиональную подготовку спасателей о</w:t>
      </w:r>
      <w:r>
        <w:rPr>
          <w:sz w:val="28"/>
          <w:szCs w:val="28"/>
        </w:rPr>
        <w:t>рганизовывать и проводить в соответствии с Программой профессиональной подготовки спасателей, утверждённой установленным порядком, по общей и специальной тематике в местах постоянной дислокации АСС (АСФ) в составе дежурных смен. К проведению занятий привлекать спасателей не ниже 1 класса, преподавателей (специалистов) УМЦ по ГОЧС, должностных лиц Главного управления МЧС России, а также других организаций соответствующего профиля на договорной основе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ри проведении практических занятий основное внимание обратить на приобретение навыков и умений по предметам обучения и соблюдение правил и мер безопасности при проведении аварийно-спасательных работ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4.3. </w:t>
      </w:r>
      <w:r>
        <w:rPr>
          <w:sz w:val="28"/>
          <w:szCs w:val="28"/>
        </w:rPr>
        <w:t>Повышение квалификации спасателей, а также спасателей, подготовка которых требует специальной подготовки с выдачей квалификационных документов (водолазных специалистов, водителей маломерных судов и др.) направлять для обучения на договорной основе в образовательные учреждения, имеющие соответствующие лицензии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4.4. </w:t>
      </w:r>
      <w:r>
        <w:rPr>
          <w:sz w:val="28"/>
          <w:szCs w:val="28"/>
        </w:rPr>
        <w:t>Первоначальное обучение спасателей, вновь принятых на работу, проводить в соответствии с Программой первоначальной и профессиональной подготовки спасателей МЧС России издания 2009 г., на базе образовательных учреждений МЧС России и в составе своих формирований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Квалификационные испытания (зачеты) по водной подготовке планировать и проводить 1 раз в полгода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На учениях и тренировках практически отрабатывать вопросы взаимодействия с территориальными и ведомственными АСС (АСФ).</w:t>
      </w:r>
    </w:p>
    <w:p>
      <w:pPr>
        <w:pStyle w:val="Normal"/>
        <w:ind w:firstLine="709"/>
        <w:jc w:val="both"/>
        <w:rPr/>
      </w:pPr>
      <w:r>
        <w:rPr>
          <w:rStyle w:val="5"/>
          <w:sz w:val="28"/>
          <w:szCs w:val="28"/>
        </w:rPr>
        <w:t>4.5. Противопожарная подготовка</w:t>
      </w:r>
      <w:r>
        <w:rPr>
          <w:sz w:val="28"/>
          <w:szCs w:val="28"/>
        </w:rPr>
        <w:t>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роводить пожарно-тактические учения спасателей не реже 1 раза в полгода согласно плану противопожарной защиты территории (объекта) во взаимодействии с территориальными подразделениями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ой противопожар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5"/>
          <w:sz w:val="28"/>
          <w:szCs w:val="28"/>
        </w:rPr>
        <w:t>4.6. Медицинская подготовка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роводить не реже 1 раза в месяц тренировки спасателей по отработке нормативов по оказанию первой помощи в ЧС.</w:t>
      </w:r>
    </w:p>
    <w:p>
      <w:pPr>
        <w:pStyle w:val="Normal"/>
        <w:ind w:firstLine="709"/>
        <w:jc w:val="both"/>
        <w:rPr/>
      </w:pPr>
      <w:r>
        <w:rPr>
          <w:rStyle w:val="5"/>
          <w:sz w:val="28"/>
          <w:szCs w:val="28"/>
        </w:rPr>
        <w:t xml:space="preserve">4.7. Психологическую подготовку </w:t>
      </w:r>
      <w:r>
        <w:rPr>
          <w:sz w:val="28"/>
          <w:szCs w:val="28"/>
        </w:rPr>
        <w:t>направить на формирование и развитие профессионально важных качеств, профилактику негативных последствий профессиональных стрессов, совершенствование навыков и умений в области психологии, необходимых для эффективной работы при проведении поисково-спасательных, аварийно-спасательных работ в зонах ЧС, на пожарах и в режиме повседневной деятельности, согласно методическим рекомендациям «Руководство по организации психологической подготовки в МЧС России».</w:t>
      </w:r>
    </w:p>
    <w:p>
      <w:pPr>
        <w:pStyle w:val="Normal"/>
        <w:ind w:firstLine="709"/>
        <w:jc w:val="both"/>
        <w:rPr/>
      </w:pPr>
      <w:r>
        <w:rPr>
          <w:rStyle w:val="5"/>
          <w:sz w:val="28"/>
          <w:szCs w:val="28"/>
        </w:rPr>
        <w:t>4.8. Водная подготовка</w:t>
      </w:r>
      <w:r>
        <w:rPr>
          <w:sz w:val="28"/>
          <w:szCs w:val="28"/>
        </w:rPr>
        <w:t>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рактические занятия спасателей по водной подготовке проводить согласно программ непосредственно в местах постоянной дислокации формирований с учетом особенностей местных водных акваторий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В ходе занятий научить спасателей правилам поведения на воде, эксплуатации водных судов, организации безопасного плавания, особенностям спасания и оказания первой медицинской помощи людям, пострадавшим на воде.</w:t>
      </w:r>
    </w:p>
    <w:p>
      <w:pPr>
        <w:pStyle w:val="Normal"/>
        <w:ind w:firstLine="709"/>
        <w:jc w:val="both"/>
        <w:rPr/>
      </w:pPr>
      <w:r>
        <w:rPr>
          <w:rStyle w:val="5"/>
          <w:sz w:val="28"/>
          <w:szCs w:val="28"/>
        </w:rPr>
        <w:t>4.9. Водолазная подготовка</w:t>
      </w:r>
      <w:r>
        <w:rPr>
          <w:sz w:val="28"/>
          <w:szCs w:val="28"/>
        </w:rPr>
        <w:t>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ервоначальное обучение и повышение квалификации спасателей-водолазов и водолазных врачей проводить в условиях специализированных учебных центров (организаций) на договорной основе, в соответствии с утвержденными программами по водолазной подготовке и Едиными правилами безопасности труда на водолазных работах.</w:t>
      </w:r>
    </w:p>
    <w:p>
      <w:pPr>
        <w:pStyle w:val="Normal"/>
        <w:ind w:firstLine="709"/>
        <w:jc w:val="both"/>
        <w:rPr/>
      </w:pPr>
      <w:r>
        <w:rPr>
          <w:rStyle w:val="5"/>
          <w:sz w:val="28"/>
          <w:szCs w:val="28"/>
        </w:rPr>
        <w:t>4.10. Техническая подготовка</w:t>
      </w:r>
      <w:r>
        <w:rPr>
          <w:sz w:val="28"/>
          <w:szCs w:val="28"/>
        </w:rPr>
        <w:t>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сновные усилия направить на отработку навыков эксплуатации автотранспорта, аварийно-спасательного оборудования и средств связи в условиях чрезвычайных ситуаций, умение оперативно устранять неисправности, профессионально осваивать новые виды аварийно-спасательного оборудования и техники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собое внимание обратить на повышение эффективности и качества отработки упражнений при ведении спасательных работ в условиях</w:t>
      </w: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b w:val="false"/>
          <w:bCs w:val="false"/>
          <w:sz w:val="28"/>
          <w:szCs w:val="28"/>
        </w:rPr>
        <w:t>дорож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транспортных происшествий и соблюдение мер безопасности при работе с оборудованием, не допускать эксплуатации неисправного аварийно-спасательного инструмента и оборудования.</w:t>
      </w:r>
    </w:p>
    <w:p>
      <w:pPr>
        <w:pStyle w:val="3"/>
        <w:spacing w:lineRule="auto" w:line="240" w:before="0" w:after="0"/>
        <w:ind w:firstLine="709"/>
        <w:rPr/>
      </w:pPr>
      <w:r>
        <w:rPr>
          <w:rStyle w:val="2"/>
          <w:sz w:val="28"/>
          <w:szCs w:val="28"/>
          <w:u w:val="none"/>
          <w:lang w:val="ru-RU"/>
        </w:rPr>
        <w:t xml:space="preserve">4.11. </w:t>
      </w:r>
      <w:r>
        <w:rPr>
          <w:rStyle w:val="2"/>
          <w:sz w:val="28"/>
          <w:szCs w:val="28"/>
          <w:u w:val="none"/>
        </w:rPr>
        <w:t xml:space="preserve">Подготовку спасателей АСС (АСФ) к работе с </w:t>
      </w:r>
      <w:r>
        <w:rPr>
          <w:rStyle w:val="2"/>
          <w:sz w:val="28"/>
          <w:szCs w:val="28"/>
          <w:u w:val="none"/>
          <w:lang w:val="ru-RU"/>
        </w:rPr>
        <w:t>аварийно- химически опасными веществами (далее - АХОВ)</w:t>
      </w:r>
      <w:r>
        <w:rPr>
          <w:sz w:val="28"/>
          <w:szCs w:val="28"/>
        </w:rPr>
        <w:t xml:space="preserve"> осуществлять на базе УМЦ по ГОЧС, а также в ходе плановых теоретических и практических занятий в местах постоянной дислокации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рактическую работу с АХОВ осуществлять после аттестации на данный вид работ и при надлежащей технической оснащенности спасателей.</w:t>
      </w:r>
    </w:p>
    <w:p>
      <w:pPr>
        <w:pStyle w:val="Normal"/>
        <w:ind w:firstLine="709"/>
        <w:jc w:val="both"/>
        <w:rPr/>
      </w:pPr>
      <w:r>
        <w:rPr>
          <w:rStyle w:val="5"/>
          <w:sz w:val="28"/>
          <w:szCs w:val="28"/>
        </w:rPr>
        <w:t>4.12. Физическая подготов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проводить 2 раза в неделю по 2 часа. Особое внимание уделить развитию силовой выносливости, умению длительно переносить высокие физические и психологические нагрузки. Контрольные занятия по физической подготовке со спасателями проводить 1 раз в месяц под руководством руководителей АСС (АСФ) с принятием зачетов, отработкой нормативов и выставлением оценок. Полученные оценки учитывать при последующей аттестации спасателей.</w:t>
      </w:r>
    </w:p>
    <w:p>
      <w:pPr>
        <w:pStyle w:val="Normal"/>
        <w:ind w:firstLine="709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</w:r>
      <w:bookmarkStart w:id="8" w:name="bookmark7"/>
      <w:bookmarkStart w:id="9" w:name="bookmark6"/>
      <w:bookmarkStart w:id="10" w:name="bookmark7"/>
      <w:bookmarkStart w:id="11" w:name="bookmark6"/>
      <w:bookmarkEnd w:id="10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11"/>
          <w:bCs w:val="false"/>
          <w:sz w:val="28"/>
          <w:szCs w:val="28"/>
          <w:lang w:val="en-US"/>
        </w:rPr>
        <w:t>V</w:t>
      </w:r>
      <w:r>
        <w:rPr>
          <w:rStyle w:val="11"/>
          <w:bCs w:val="false"/>
          <w:sz w:val="28"/>
          <w:szCs w:val="28"/>
        </w:rPr>
        <w:t xml:space="preserve">. Особенности подготовки </w:t>
      </w:r>
      <w:bookmarkEnd w:id="11"/>
      <w:r>
        <w:rPr>
          <w:b/>
          <w:sz w:val="28"/>
          <w:szCs w:val="28"/>
        </w:rPr>
        <w:t>НАСФ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Ф создавать и готовить руководствуясь: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федеральными законами от 12.02.1998 № 28-ФЗ «О гражданской обороне», от 22.08.1995 № 151-ФЗ «Об аварийно-спасательных службах и статусе спасателей»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становлением Правительства Российской Федерации от 04.11.2000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41 «Об утверждении Положения об организации обучения населения в области гражданской защиты»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казом МЧС России от 23.12. 2005 № 999 «Об утверждении порядка создания нештатных аварийно-спасательных формирований» (зарегистрирован в Минюсте России 19.01.2006 года, регистрационный номер 7383)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сновные усилия сосредоточить на подготовке НАСФ потенциально опасных объектов. 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ри разработке нормативных актов по созданию НАСФ добиваться точного выполнения требований действующего законодательства. Нормативные документы не должны носить рекомендательный характер, силы ГО создавать на предприятиях независимо от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реестров НАСФ проводить ежегодно после проведения текущей корректировки планов ГО и защиты населения (планов ГО). Разрабатывать и вести реестры НАСФ организаций, создающих НАСФ в муниципальном образовании город Новотроицк в соответствии с Методическими рекомендациями по созданию, подготовке и оснащению НАСФ (под общей редакцией В.А. Пучкова, М, 2005 г. - 119 с)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В обучении руководителей и личного состава НАСФ основное внимание уделять организации и проведению практических занятий на объектах экономик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 этой целью допускается увеличение количества учебных часов на изучение практических вопросов с учетом местных условий.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учение руководителей НАСФ проводить в УМЦ по ГОЧС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bookmark4"/>
      <w:r>
        <w:rPr>
          <w:sz w:val="28"/>
          <w:szCs w:val="28"/>
        </w:rPr>
        <w:t>Подготовку личного состава НАСФ осуществлять:</w:t>
      </w:r>
      <w:bookmarkEnd w:id="12"/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о программам подготовки к ведению аварийно-спасательных работ и рабочим программам подготовки НАСФ в организациях и органах местного самоуправления, разработанным в соответствии с Примерной программой, рекомендованной МЧС России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утем проведения учений, тренировок, соревнований, а также практических мероприятий по ликвидации последствий аварий и катастро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одготовка НАСФ включает: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овышение квалификации руководителей НАСФ по Примерной программе обучения должностных лиц и специалистов ГО и РСЧС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роведение аттестации НАСФ в соответствии с требованиями Положения о проведении аттестации </w:t>
      </w:r>
      <w:r>
        <w:rPr>
          <w:sz w:val="28"/>
          <w:szCs w:val="28"/>
          <w:lang w:val="ru-RU"/>
        </w:rPr>
        <w:t>АС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СФ</w:t>
      </w:r>
      <w:r>
        <w:rPr>
          <w:sz w:val="28"/>
          <w:szCs w:val="28"/>
        </w:rPr>
        <w:t>, спасателей и граждан, приобретающих статус спасателя, утвержденного постановлением Правительства Российской Федерации от 22.12.2011 № 1091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Основой проверки готовности НАСФ к действиям по предназначению считать качественную организацию и проведение учений (практических тренировок) на реальном объекте или полигоне с выполнением необходимых для данного предприятия задач и нормативов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Учения (тренировки) с привлечением НАСФ проводить в соответствии с постановлением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. С этой целью иметь перспективные планы проверки готовности сил ГО к действиям по предназначению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ланировать на учениях с НАСФ отработку задач по ликвидации последствий террористических актов, при переводе экономики с мирного и военное время во взаимодействии с другими силами ГО и формированиями министерств и ведомств. В ходе учений учебные вопросы отрабатывать в средствах индивидуальной защиты с использованием приборов радиационной и химической разве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ояние готовности НАСФ к действиям по предназначению осуществлять в ходе проверок, проводимых ГУ МЧС России, органами управления Оренбургской области и муниципальных образований, уполномоченных на решение вопросов в области ГО и защиты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ам основных мероприятий на текущий год;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</w:rPr>
        <w:t>при проведении КУ, КШУ с органами управления с привлечением территориальных и объектовых НАСФ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проверок состояния ГО организации (объекта) органами надзорной деятельности (инспектирования).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rStyle w:val="2"/>
          <w:sz w:val="28"/>
          <w:szCs w:val="28"/>
          <w:u w:val="none"/>
        </w:rPr>
        <w:t>При определении готовности НАСФ к действиям по предназначению, также оценивать: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обеспеченность формирований СИЗ, техникой, имуществом и спецодеждой, порядок хранения материально-технических средств и их готовность к использованию;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ояние пунктов управления, время сбора формирований и выхода в районы сосредоточения или к объектам проведения работ.</w:t>
      </w:r>
    </w:p>
    <w:p>
      <w:pPr>
        <w:pStyle w:val="3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Ежегодно проводить анализ деятельности органов управления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 Новотроицк </w:t>
      </w:r>
      <w:r>
        <w:rPr>
          <w:sz w:val="28"/>
          <w:szCs w:val="28"/>
        </w:rPr>
        <w:t>и организаций по руководству созданием, подготовкой и обеспечением готовности сил ГО. По результатам анализа до 10 декабря подводить итоги, отражать их в годовых распорядительных документах, в которых определять состояние сил ГО и намечать пути их совершенств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bookmark3"/>
      <w:bookmarkStart w:id="14" w:name="bookmark3"/>
      <w:bookmarkEnd w:id="14"/>
    </w:p>
    <w:p>
      <w:pPr>
        <w:pStyle w:val="3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bookmarkStart w:id="15" w:name="bookmark3"/>
      <w:bookmarkEnd w:id="15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>. Задачи по подготовке подразделений пожарной охраны</w:t>
      </w:r>
    </w:p>
    <w:p>
      <w:pPr>
        <w:pStyle w:val="3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Профессиональную подготовку и проведение занятий в подразделениях пожарной охраны организовывать в соответствии с Программой подготовки личного состава подразделений государственной пожарной службы 2003 г.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>. Доведение  организационно- методических  указаний</w:t>
      </w:r>
    </w:p>
    <w:p>
      <w:pPr>
        <w:pStyle w:val="3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7. В целях своевременной  и качественной подготовки  организационно- плановых документов по подготовке органов управления, сил ГО НГЗ ОТП РСЧС на муниципальном и объектовом уровнях, настоящие организационно- методические указания после утверждения довести до руководителей спасательных служб ГО, организаций, предприятий и учреждений муниципального образования город Новотроицк  через опубликование в  газете «Гвардеец труда» и на официальном сайте администрации муниципального образования город Новотроицк в сети «Интернет»: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7.1. На основе настоящих организационно-методических указаний  организовать разработку: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м городских спасательных служб ГО - организационно- распорядительных документов по подготовке органов управления и сил  спасательных служб и планов основных мероприятий в области ГО, предупреждения и ликвидации ЧС, обеспечения пожарной безопасности и безопасности на водных объектах.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м организаций, предприятий и учреждений – организационно- распорядительных документов по подготовке объектовых органов управления и сил, а также планов основных мероприятий в области ГО, предупреждения и ликвидации ЧС, обеспечения пожарной безопасности и безопасности людей на водных объектах.</w:t>
      </w:r>
    </w:p>
    <w:p>
      <w:pPr>
        <w:pStyle w:val="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ы планов основных мероприятий спасательных служб ГО, организаций, предприятий и учреждений в области ГО, предупреждения и ликвидации ЧС, обеспечения пожарной безопасности и безопасности людей на водных объектах предоставить на согласование в отдел гражданской защиты  администрации муниципального образования город Новотроицк  до 15.02.2014 г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6" w:name="bookmark0"/>
      <w:bookmarkStart w:id="17" w:name="bookmark0"/>
      <w:bookmarkEnd w:id="1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" w:name="bookmark0"/>
      <w:bookmarkStart w:id="19" w:name="bookmark0"/>
      <w:bookmarkEnd w:id="19"/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Начальник отдела  гражданской защиты </w:t>
      </w:r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21"/>
        <w:jc w:val="left"/>
        <w:rPr/>
      </w:pPr>
      <w:r>
        <w:rPr>
          <w:szCs w:val="28"/>
        </w:rPr>
        <w:t>город Новотроицк                                                                            В.Н. Сат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9pt">
    <w:name w:val="Основной текст (6) + 9 pt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">
    <w:name w:val="Основной текст1"/>
    <w:basedOn w:val="Style12"/>
    <w:qFormat/>
    <w:rPr>
      <w:lang w:bidi="ar-SA"/>
    </w:rPr>
  </w:style>
  <w:style w:type="character" w:styleId="Style13">
    <w:name w:val="Основной текст + Полужирный"/>
    <w:basedOn w:val="1"/>
    <w:qFormat/>
    <w:rPr>
      <w:b/>
      <w:bCs/>
    </w:rPr>
  </w:style>
  <w:style w:type="character" w:styleId="7">
    <w:name w:val="Основной текст (7)"/>
    <w:basedOn w:val="Style12"/>
    <w:qFormat/>
    <w:rPr>
      <w:rFonts w:ascii="Times New Roman" w:hAnsi="Times New Roman" w:cs="Times New Roman"/>
      <w:sz w:val="20"/>
      <w:szCs w:val="20"/>
    </w:rPr>
  </w:style>
  <w:style w:type="character" w:styleId="5">
    <w:name w:val="Основной текст (5)"/>
    <w:basedOn w:val="Style12"/>
    <w:qFormat/>
    <w:rPr>
      <w:rFonts w:ascii="Times New Roman" w:hAnsi="Times New Roman" w:cs="Times New Roman"/>
      <w:sz w:val="20"/>
      <w:szCs w:val="20"/>
    </w:rPr>
  </w:style>
  <w:style w:type="character" w:styleId="51">
    <w:name w:val="Основной текст (5) + Полужирный"/>
    <w:basedOn w:val="5"/>
    <w:qFormat/>
    <w:rPr>
      <w:b/>
      <w:bCs/>
    </w:rPr>
  </w:style>
  <w:style w:type="character" w:styleId="2">
    <w:name w:val="Основной текст2"/>
    <w:basedOn w:val="1"/>
    <w:qFormat/>
    <w:rPr>
      <w:u w:val="single"/>
    </w:rPr>
  </w:style>
  <w:style w:type="character" w:styleId="13">
    <w:name w:val="Основной текст (13) + Не полужирный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Заголовок №1 + Не полужирный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3"/>
    <w:basedOn w:val="Normal"/>
    <w:qFormat/>
    <w:pPr>
      <w:spacing w:lineRule="exact" w:line="211" w:before="60" w:after="0"/>
      <w:ind w:firstLine="500"/>
      <w:jc w:val="both"/>
    </w:pPr>
    <w:rPr>
      <w:sz w:val="20"/>
      <w:szCs w:val="20"/>
      <w:lang w:val="en-US" w:eastAsia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color w:val="0000FF"/>
      <w:lang w:val="en-GB"/>
    </w:rPr>
  </w:style>
  <w:style w:type="paragraph" w:styleId="Style17">
    <w:name w:val="Краткий обратный адрес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votroitsk.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54:00Z</dcterms:created>
  <dc:creator>ГОЧС</dc:creator>
  <dc:description/>
  <cp:keywords/>
  <dc:language>en-US</dc:language>
  <cp:lastModifiedBy>Пользователь</cp:lastModifiedBy>
  <cp:lastPrinted>2014-02-13T14:56:00Z</cp:lastPrinted>
  <dcterms:modified xsi:type="dcterms:W3CDTF">2014-02-13T10:01:00Z</dcterms:modified>
  <cp:revision>434</cp:revision>
  <dc:subject/>
  <dc:title/>
</cp:coreProperties>
</file>