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6.06.2014                № 965-п</w:t>
      </w:r>
      <w:r>
        <w:rPr>
          <w:sz w:val="26"/>
          <w:szCs w:val="26"/>
        </w:rPr>
        <w:t xml:space="preserve">        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становлении размера платы </w:t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за содержание и ремонт общего </w:t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имущества в многоквартирном </w:t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доме для нанимателей жилых </w:t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омещений государственного </w:t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или муниципального жилищного </w:t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фонда и собственников, </w:t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не принявших на общем собрании </w:t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решения об установлении размера </w:t>
      </w:r>
    </w:p>
    <w:p>
      <w:pPr>
        <w:pStyle w:val="Normal"/>
        <w:ind w:left="-18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латы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ями  12 и 132 Конституции Российской Федерации, Федеральным законом от 06.10.2003 № 131-ФЗ «Об общих принципах организации местного самоуправления в Российской Федерации», статьями 156, 158 Жилищного кодекса Российской Федерации, на основании протокола заседания комиссии по рассмотрению тарифов на услуги муниципальных предприятий и учреждений и по регулированию тарифов и надбавок к тарифам организаций коммунального комплекса муниципального образования город Новотроицк от 12.12.2012 № 6, статьями  34,35 Устава муниципального образования город Новотроицк Оренбургской области:</w:t>
      </w:r>
      <w:r>
        <w:rPr>
          <w:vanish/>
          <w:sz w:val="26"/>
          <w:szCs w:val="26"/>
        </w:rPr>
        <w:t>регулирования тарифов организаций коммунального комплекса"ясь Федеральным законом от 30.12.2004 № 210-ФЗ "ения, предп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с 1 июля 2014 года  размер платы на территории муниципального образования г.Новотроицк за содержание и ремонт общего имущества в многоквартирном доме для нанимателей жилых помещений государственного или муниципального жилищного фонда и собственников, не принявших на общем собрании решения об установлении размера платы согласно прилож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novotroit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or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   Маутханову  Г.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Постановление вступает в силу после официального опубликования в городской газете «Гвардеец труд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город Новотроицк</w:t>
        <w:tab/>
        <w:tab/>
        <w:tab/>
        <w:tab/>
        <w:tab/>
        <w:t xml:space="preserve">                             Г.Д. Чиж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но. Главный специалист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контрольной рабо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делопроизводства                                                                                      Н.В. Суфиярова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Разослано: дело, Маутханова Г.В., Немашкалов В.А.,  отдел по связям с общественностью, юридический отдел, отдел по ценам и регулированию тарифов, прокурату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.А. Зенина</w:t>
      </w:r>
    </w:p>
    <w:p>
      <w:pPr>
        <w:pStyle w:val="Normal"/>
        <w:ind w:firstLine="708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к постановлению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администрации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город Новотроицк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06.06.2014</w:t>
      </w:r>
      <w:r>
        <w:rPr>
          <w:sz w:val="26"/>
          <w:szCs w:val="26"/>
        </w:rPr>
        <w:t xml:space="preserve">  №  </w:t>
      </w:r>
      <w:r>
        <w:rPr>
          <w:sz w:val="26"/>
          <w:szCs w:val="26"/>
          <w:u w:val="single"/>
        </w:rPr>
        <w:t>965-п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азмер платы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за содержание и ремонт общего имущества в многоквартирном доме для нанимателей жилых помещений государственного или муниципального жилищного фонда и собственников, не принявших на общем собрании решения об установлении размера платы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0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471"/>
        <w:gridCol w:w="1985"/>
      </w:tblGrid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та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1.07.2014  руб. в месяц  с НДС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держание и ремонт общего имущества в многоквартирном доме с лифтом, в том числе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3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ывоз и складирование бытового мусора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3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лифтового хозяй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5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ремонт общего имущества в многоквартирном доме без лиф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8</w:t>
            </w:r>
          </w:p>
        </w:tc>
      </w:tr>
    </w:tbl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имечание: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змер платы за содержание и ремонт жилого помещения установлен в соответствии с минимальным перечнем услуг и работ,  утвержденным 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51:00Z</dcterms:created>
  <dc:creator>Машбюро</dc:creator>
  <dc:description/>
  <cp:keywords/>
  <dc:language>en-US</dc:language>
  <cp:lastModifiedBy>Пресс-центр</cp:lastModifiedBy>
  <cp:lastPrinted>2014-06-11T13:20:00Z</cp:lastPrinted>
  <dcterms:modified xsi:type="dcterms:W3CDTF">2014-06-16T04:07:00Z</dcterms:modified>
  <cp:revision>42</cp:revision>
  <dc:subject/>
  <dc:title>            </dc:title>
</cp:coreProperties>
</file>