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rPr>
          <w:lang w:val="en-US"/>
        </w:rPr>
      </w:pP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0"/>
        </w:rPr>
      </w:pPr>
      <w:r>
        <w:rPr>
          <w:sz w:val="40"/>
        </w:rPr>
        <w:t>ПОСТАНОВЛЕНИЕ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администрации муниципального образования</w:t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32"/>
          <w:szCs w:val="32"/>
        </w:rPr>
        <w:t>город Новотроицк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</w:t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22.01.2014       №          96-п</w:t>
      </w:r>
    </w:p>
    <w:p>
      <w:pPr>
        <w:pStyle w:val="Normal"/>
        <w:ind w:left="-720" w:hanging="0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pt" to="0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 утверждении Положения о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миссии  по соблюдению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7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ребований  к служебному  пове-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ению муниципальных служащих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  урегулированию конфликта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тересов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  соответствии  с  Федеральным   законом   от  25.12.2008   №  273-ФЗ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 противодействии    коррупции»,  Федеральным   Законом  от   02.03.2007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 </w:t>
      </w:r>
      <w:r>
        <w:rPr>
          <w:sz w:val="28"/>
          <w:szCs w:val="28"/>
        </w:rPr>
        <w:t xml:space="preserve">25-ФЗ «О муниципальной   службе  в  Российской    Федерации»,   Закона  Оренбургской   области   от  10.10. 2007  № 1611\339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ОЗ   «О муниципальной службе в Оренбургской области», Указом Президента Российской Федерации от 01.07. 2010 №  821 «О комиссиях по соблюдению требований к служебному поведению федеральных государственных служащих и урегулированию конфликта интересов», 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Создать комиссию по соблюдению требований к служебному поведению муниципальных служащих и урегулированию конфликта интересов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оложение о комиссии по соблюдению требований к служебному поведению муниципальных служащих и урегулированию конфликта интересов администрации муниципального образования город Новотроицк согласно приложению № 1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состав комиссии по соблюдению требований к служебному поведению муниципальных служащих и урегулированию конфликта интересов администрации муниципального образования город Новотроицк согласно приложению № 2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администрации муниципального образования город Новотроицк в сети «Интернет» в течение трех дней со дня   подписания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исполнением настоящего постановления возложить на заместителя главы муниципального образования город Новотроицк – руководителя аппарата Грачева Э.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Постановление вступает в силу со дня официального опубликования в газете « Гвардеец труда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                                                                                Г.Д. 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 контро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ы и делопроизводства                                                           Н.В.Суфия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Грачев Э.В., члены комиссии, юридический отде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по связям с общественностью,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утина Л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3-00-66 (119)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№ 1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 постановлению  администрации</w:t>
      </w:r>
    </w:p>
    <w:p>
      <w:pPr>
        <w:pStyle w:val="Normal"/>
        <w:tabs>
          <w:tab w:val="clear" w:pos="708"/>
          <w:tab w:val="left" w:pos="523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«____»_________20    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соблюдению требований к служебному по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и урегулированию конфликта интере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Настоящим Положением определяется порядок формирования и деятельности комиссий  по  соблюдению требований к служебному поведению и урегулированию  конфликта интересов муниципальных служащих администрации муниципального образования город Новотроицк (далее – комиссия), которая образуется в соответствии с Федеральным законом от 25 декабря 2008 № 273-ФЗ «О противодействии коррупции»,  Указа  президента Российской Федерации от 01.07.2010 № 821  «О комиссиях по соблюдению требований к  служебному поведению  федеральных государственных служащих и урегулированию конфликта интересов»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нное Положение распространяется  на все структурные подразделения  администрации муниципального образования город Новотроицк, в  том числе  на структурные подразделения   администрации муниципального образования город Новотроицк с правами юридического лиц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астоящим положением, муниципальными правовыми актами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В отсутствии председателя комиссии его обязанности исполняет заместитель председателя комисси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В состав комиссии входят:  а) заместитель  главы   муниципального  образования  город  Новотроицк - руководитель аппарата (председатель комиссии), заместитель главы муниципального образования  город Новотроицк по управлению муниципальным имуществом,  финансам  и экономике  (заместитель председателя комиссии),  первый   заместитель  главы муниципального образования город Новотроицк,   заместитель главы муниципального образования город Новотроицк по социальным вопросам,  управляющий  делами администрации муниципального образования город Новотроицк,  начальник  отдела  учета   и  подготовки кадров администрации муниципального образования  город  Новотроицк  (секретарь комиссии),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администрации муниципального образования город Новотроицк,  главный специалист отдела организационно-контрольной работы и делопроизводства администрации муниципального образования город Новотроицк - председатель профсоюзного комитета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муниципальной  служ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Лица, указанные в подпункте «б» пункта 6 настоящего Положения, включаются в состав комиссии в установленном порядке по согласованию с научными организациями и образовательными учреждениями среднего, высшего и дополнительного профессионального образования, на основании запроса председателя комиссии по соблюдению требований к служебному поведению муниципальных служащих и урегулированию конфликта интересов администрации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гласование  осуществляется  в 10-дневный  срок  со  дня  получения </w:t>
      </w:r>
    </w:p>
    <w:p>
      <w:pPr>
        <w:pStyle w:val="Normal"/>
        <w:jc w:val="both"/>
        <w:rPr/>
      </w:pPr>
      <w:r>
        <w:rPr>
          <w:sz w:val="28"/>
          <w:szCs w:val="28"/>
        </w:rPr>
        <w:t>запрос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Число членов комиссии, не замещающих должности муниципальной службы в  администрации муниципального образования город  Новотроицк, должно составлять не менее одной четверти от общего числа членов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9. В заседаниях комиссии с правом совещательного голоса участвую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 (или) требований об урегулировании конфликта интересов, и определяемые председателем комиссии два муниципальных служащих, замещающих в органах местного самоуправления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другие муниципальные служащие, замещающие должности муниципальной службы в органах местного самоуправления; специалисты, которые могут дать пояснения по вопросам муниципальной службы и вопросам, рассматриваемых комиссией; должностные лица других государственных органов, представители заинтересованных организаций; представитель муниципального служащего, в отношении которого комиссией  рассматривается вопрос о соблюдении требований к служебному поведению и (или) требований об урегулировании конфликта интересов,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 рассматривается этот вопрос, или любого члена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вших должности муниципальной службы в администрации муниципального образования город Новотроицк, недопустим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 Основаниями для проведения заседания комисси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редставление руководителем администрации муниципального образования  город Новотроицк в соответствии с пунктом 31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, утвержденного Указом Президента Российской Федерации от 21.09.2009 № 1065, материалов проверки, свидетельствующ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 представлении муниципальным служащим недостоверных или неполных сведений, предусмотренных подпунктом «а» пункта 1 названного Полож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ступившее в подразделение  кадровой службы администрации муниципального   образования  город Новотроицк по профилактике коррупционных и иных правонарушений  либо должностному лицу  кадровой службы администрации муниципального образования город Новотроицк, ответственному за работу по профилактике коррупционных и иных правонарушений, в порядке, установленном нормативным правовым актом администрации муниципального образования город Новотроиц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ращение гражданина, замещавшего в  администрации муниципального образования город Новотроицк  должность муниципальной службы, включенную в перечень должностей, утвержденный муниципальным правовым актом администрации муниципального образования город Новотроицк, о даче согласия на замещение должности в коммерческой или некоммерческой организации, либо на выполнение работы на условиях гражданско - правового договора в коммерческой  или некоммерческой организации» 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) представление руководителя администрации муниципального образования город Новотроицк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униципального образования город Новотроицк мер по предупреждению корруп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) представление  руководителем администрации муниципального образования город Новотроицк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03.12.2012 № 230-ФЗ «О контроле за соответствием расходов лиц, замещавших муниципальные должности, и иных лиц их доходам» (далее – Федеральный закон «О контроле за соответствием расходов лиц,  замещавших  муниципальные должности, и иных лиц их доходам»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4. Председатель комиссии при поступлении к нему в порядке, предусмотренном муниципальным правовым актом администрации муниципального образования город Новотроицк информации, содержащей основания для проведения заседания комисси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в 3-дневный срок назначает дату заседания комиссии,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организует 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подразделение органов местного самоуправления по профилактике коррупционных и иных  правонарушений либо должностному лицу кадровой службы органов местного самоуправления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рассматривает ходатайства о приглашении на заседание комиссии лиц, указанных в подпункте «б» пункта 10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5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 на заседании  комиссии  при отсутствии  письменной  просьбы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7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8. По итогам рассмотрения вопроса, указанного в абзаце втором подпункта «а» пункта 12 настоящего Положения, комиссия принимает одно из следующих решений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) установить, что сведения, представленные муниципальным служащим в соответствии с подпунктом «а» пункта 1  Положения о проверке достоверности и полноты сведений, представляемых гражданами, претендующими на замещение должностей муниципальной  службы, и соблюдения  муниципальными служащими требований  к служебному поведению, утвержденного муниципальным  правовым  актом администрации муниципального  образования город Новотроицк, являются достоверными  и полными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установить, что  сведения,  представленные  муниципальным  служащим  в   соответствии  с подпунктом «а» пункта 1 Положения, названного в подпункте «а» настоящего пункта, являются недостоверными и (или) неполными. В этом случае комиссия рекомендует руководителю администрации муниципального образования город Новотроицк применить к муниципальному служащему конкретную меру ответствен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. По итогам рассмотрения вопроса, указанного в абзаце третьем подпункта «а» пункта 12 настоящего Положения, комиссия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администрации муниципального образования город Новотроицк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. По итогам рассмотрения вопроса, указанного в абзаце втором подпункта «б» пункта 12 настоящего Положения, комиссия принимает одно из следующих решений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 - 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1. По итогам рассмотрения вопроса, указанного в абзаце третьем подпункта «б» пункта 12 настоящего Положения, комиссия принимает одно из следующих решений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 является объективной и уважительно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администрации муниципального образования город Новотроицк применить к муниципальному служащему конкретную меру ответ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2. По итогам рассмотрения вопросов, предусмотренных подпунктами «а» и «б» пункта 12 настоящего Положения, при наличии к тому оснований комиссия может принять иное, чем предусмотрено пунктами 19-22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3. По итогам рассмотрения вопроса, предусмотренного подпунктом «в» пункта 12 настоящего Положения, комиссия принимает соответствующее решени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4. Для исполнения решений комиссии могут быть подготовлены проекты муниципальных правовых актов администрации муниципального образования город Новотроицк, решений или поручений руководителя администрации муниципального образования город Новотроицк, которые в установленном порядке представляются на рассмотрение руководителя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5. Решения комиссии по вопросам, указанным в пункте 12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6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 в  абзаце  втором  подпункта  «б»  пункта  12  настоящего  Положения, для руководителя администрации муниципального образования город Новотроицк носят рекомендательный характер. Решение, принимаемое по итогам рассмотрения вопроса, указанного в абзаце второго подпункта «б» пункта 12 настоящего Положения, носит  рекомендательный  характер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7. В протоколе заседания комиссии указываютс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ужащего,  в отношении которого  рассматривается вопрос о соблюдении   требований к служебному поведению и (или) требований об урегулировании конфликта интерес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администрацию муниципального образования город Новотроицк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) другие сведения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) результаты голос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) решение и обоснование его принят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8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9. Копии протокола заседания комиссии в 3-дневный срок со дня заседания направляются руководителю органа местного самоуправления, полностью или в виде выписок из него муниципального служащему, а также по решению комиссии и иным заинтересованным лица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0. Руководитель администрации муниципального образования город Новотроицк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уководитель администрации муниципального образования город Новотроицк  в письменной форме уведомляет комиссию в месячный срок со дня поступления к нему протокола заседания комиссии. Решение руководителя администрации муниципального образования город Новотроицк оглашается на ближайшем заседании комиссии и принимается  к сведению без обсужд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1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уководителю администрации муниципального образования город Новотроицк для решения вопроса о применении к муниципальному служащему мер ответственности, предусмотренных нормативными правовыми актами 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2. В случае установления комиссией факта совершения муниципальным служащим действия (факта бездействия), содержащего признаки административного  правонарушения   или  состава  преступления,  председатель  ко-миссии  обязан  передать  информацию о совершении указанного  действия (бездействии) и подтверждающие такой факт документы  в правоприменительные  органы  в  3-дневный срок,  а при необходимости -  немедленно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3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 и (или) требований об урегулировании конфликта интересо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4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кадровой службы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-</w:t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аппарата                                                                      Э.В. Гра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риложение № 2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 постановлению  администрации</w:t>
      </w:r>
    </w:p>
    <w:p>
      <w:pPr>
        <w:pStyle w:val="Normal"/>
        <w:tabs>
          <w:tab w:val="clear" w:pos="708"/>
          <w:tab w:val="left" w:pos="5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23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«___»_________20     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соблюдению требований к служебному по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и урегулированию конфликта интере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седатель комиссии   -   заместитель  главы  муниципального образования город Новотроицк –  руководитель аппара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ститель      председателя  комиссии  -    заместитель главы муниципального  образования город Новотроицк по управлению муниципальным</w:t>
      </w:r>
    </w:p>
    <w:p>
      <w:pPr>
        <w:pStyle w:val="Normal"/>
        <w:jc w:val="both"/>
        <w:rPr/>
      </w:pPr>
      <w:r>
        <w:rPr>
          <w:sz w:val="28"/>
          <w:szCs w:val="28"/>
        </w:rPr>
        <w:t>имуществом, финансам и эконом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    комиссии с правами  члена комиссии   -   начальник отдела учета и подготовки   кадров администрации муниципального образования город Новотроиц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   муниципального образования город Новотроиц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 муниципального образования город Новотроицк  по социальным вопрос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 делами   администрации муниципального образования    город Новотроицк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администрации муниципального образования город Новотроиц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  организационно  -   контрольной  работы   и   делопроизводства     администрации   муниципального  образования   город  Новотроицк, председатель  профсоюзного  комитета администрации  муниципального образования  город  Новотроиц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зависимый эксперт    -  директор  Новотроицкого филиала   Международного  института экономики  и права 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зависимый эксперт -  директор государственного  автономного образовательного  средне – профессионального  образования  «Новотроицкий политехнический колледж» Оренбургской области (по согласованию)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зависимый      эксперт -   депутат  городского Совета депутатов   муниципального образования  город Новотроицк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-</w:t>
      </w:r>
    </w:p>
    <w:p>
      <w:pPr>
        <w:pStyle w:val="Normal"/>
        <w:rPr/>
      </w:pPr>
      <w:r>
        <w:rPr>
          <w:sz w:val="28"/>
          <w:szCs w:val="28"/>
        </w:rPr>
        <w:t>руководитель аппарата                                                                       Э.В. Грач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41:00Z</dcterms:created>
  <dc:creator>Ежова</dc:creator>
  <dc:description/>
  <cp:keywords/>
  <dc:language>en-US</dc:language>
  <cp:lastModifiedBy>Пользователь</cp:lastModifiedBy>
  <cp:lastPrinted>2014-01-21T11:27:00Z</cp:lastPrinted>
  <dcterms:modified xsi:type="dcterms:W3CDTF">2014-01-23T10:58:00Z</dcterms:modified>
  <cp:revision>20</cp:revision>
  <dc:subject/>
  <dc:title> </dc:title>
</cp:coreProperties>
</file>