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956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6.06.2014               №  946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 дополнений  в пос-</w:t>
      </w:r>
    </w:p>
    <w:p>
      <w:pPr>
        <w:pStyle w:val="Normal"/>
        <w:rPr/>
      </w:pPr>
      <w:r>
        <w:rPr>
          <w:sz w:val="28"/>
          <w:szCs w:val="28"/>
        </w:rPr>
        <w:t>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от 16.04.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6-п «Об утверждении дис -</w:t>
      </w:r>
    </w:p>
    <w:p>
      <w:pPr>
        <w:pStyle w:val="Normal"/>
        <w:rPr/>
      </w:pPr>
      <w:r>
        <w:rPr>
          <w:sz w:val="28"/>
          <w:szCs w:val="28"/>
        </w:rPr>
        <w:t>локации летних кафе, мест торг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 прохладительными напитк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ороженым, мест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ского досуга в летний период </w:t>
      </w:r>
    </w:p>
    <w:p>
      <w:pPr>
        <w:pStyle w:val="Normal"/>
        <w:rPr/>
      </w:pPr>
      <w:r>
        <w:rPr>
          <w:sz w:val="28"/>
          <w:szCs w:val="28"/>
        </w:rPr>
        <w:t>2014 года»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 целях упорядочения работы объектов мелкорозничной торговли, общественного питания сезонного характера, руководствуясь статьями 34, 35 Устава муниципального образования город Новотроицк Оренбургской област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16.04.2014 № 606-п «Об утверждении дислокации летних кафе, мест торговли прохладительными напитками и мороженым, мест организации детского досуга в летний период 2014 года» следующие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В приложение 1 к постановлению администрации муниципального образования город Новотроицк от 16.04.2014 № 606-п «Об утверждении дислокации летних кафе, мест торговли прохладительными напитками и мороженым, мест организации детского досуга в летний период 2014 года» дополнить в пункт 1 подпункты 1.13;1.14, в пункт 2 подпункт 2.3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В приложение 2 к постановлению администрации муниципального образования город Новотроицк от 16.04.2014 № 606-п «Об утверждении дислокации летних кафе, мест торговли прохладительными напитками и мороженым, мест организации детского досуга в летний период 2014 года» подпункт 2.4 в пункте 2 изложить в следующей редакции «2.4. Детский спортивно-развлекательный комплекс (район д.84 по ул.Советской) – 3 торговых места», дополнить в пункт 1 подпункт 1.13, в пункт 2 подпункт 2.6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тделу  по   связям с   общественностью  администрации муниципального образования город Новотроицк (Рогожина Н.Ф.) обеспечить опубликование настоящего            постановления   в   газете     «Гвардеец труда»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TextBody"/>
        <w:tabs>
          <w:tab w:val="clear" w:pos="708"/>
          <w:tab w:val="left" w:pos="720" w:leader="none"/>
        </w:tabs>
        <w:ind w:hanging="36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3. Контроль за исполнение постановления возложить на первого заместителя    главы   муниципального  образования  город   Новотроицк  Немашкалова В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 Постановление вступает в силу после опубликования в городской газете «Гвардеец труда» и распространяется на правоотношения, возникшие с 1 мая 2014 год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</w:t>
        <w:tab/>
        <w:t xml:space="preserve">                 Г.Д.Чижова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: Главный специалист отдела организационно-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 и делопроизводства                                          Н.В.Суфияров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В.А.Немашкалов, Управление архитектуры, ОПРиУ, КУМИ, МВД, юр.отдел, Управление Роспотребнадзора, отделу по связям с общественностью, дел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/>
        <w:t>У.В.Юдина  62 07 01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6.2014  № 946-п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 пределах гор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3. Летнее кафе «Ваниль», ул.Мира, 14 (земельный участок в оперативном                  управлении МАУК «Молодежный центр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4. Летнее кафе «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>», пр.Комсомольский, 3 (земельный участок находится в частной собствен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 пределами город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3.  Летнее кафе «Карьер» на берегу озера «Забой», п.Аккермановка (аренда               муниципального земельного участ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6.2014  № 946-п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езалкогольные прохладительные напи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3. Берег реки Урал в районе п.Хабарное (1 торговое мест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ороженое, поп-корн, сахарная в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Берег реки Урал в районе п.Хабарное (3 торговых мес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74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5:02:00Z</dcterms:created>
  <dc:creator>Space</dc:creator>
  <dc:description/>
  <cp:keywords/>
  <dc:language>en-US</dc:language>
  <cp:lastModifiedBy>Пресс-центр</cp:lastModifiedBy>
  <cp:lastPrinted>2014-06-06T10:05:00Z</cp:lastPrinted>
  <dcterms:modified xsi:type="dcterms:W3CDTF">2014-06-10T07:25:00Z</dcterms:modified>
  <cp:revision>172</cp:revision>
  <dc:subject/>
  <dc:title/>
</cp:coreProperties>
</file>