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</w:t>
      </w:r>
      <w:r>
        <w:rPr>
          <w:sz w:val="28"/>
          <w:szCs w:val="28"/>
        </w:rPr>
        <w:t>05.06.2014             №   94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876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собрания Всероссийской политической партии «ЕДИНАЯ РОСС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9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оведении собрания Всероссийской политической партии «ЕДИНАЯ РОСС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секретаря местного отделения Всероссийской политической партии «ЕДИНАЯ РОССИЯ» Картамышева А.Г. о проведении 05.06.2014 собрания «Внутрипартийное голосование по определению кандидатуры для последующего выдвижения кандидата на выборах Губернатора Оренбургской области» (далее – собрание)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Буфетова Д.В., заместителя главы муниципального образования  город  Новотроицк по социальным вопросам, уполномоченным представителем администрации муниципального образования город Новотроицк при проведении собрания 05.06.2014 с 07:30 до 15:00 часов в муниципальном автономном учреждении культуры «Молодежный центр», ул. Мира, 14, г.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норму  количества  участников – 250 (двести 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3. Рекомендовать  отделу  Министерства  внутренних дел Российской Федерации   по  городу Новотроицку  (Михеев С.А.)   назначить  уполномоченного представителя  органа   внутренних   дел  с  целью  обеспечения  общественно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 по связям с общественностью администрации муниципального образования  город  Новотроицк  (Рогожина Н.Ф.)  организовать опубликование    настоящего   постановления   в  газете   «Гвардеец труда»  и официальном сайте администрации    муниципального    образования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 главы  муниципального  образования  город 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Буфетов Д.В., Михеев С.А., Рогожина Н.Ф., В, юридический отдел, местное отделение Всероссийской политической партии «ЕДИНАЯ РОССИЯ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/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ресс-центр</cp:lastModifiedBy>
  <cp:lastPrinted>2014-06-06T10:30:00Z</cp:lastPrinted>
  <dcterms:modified xsi:type="dcterms:W3CDTF">2014-06-09T04:41:00Z</dcterms:modified>
  <cp:revision>60</cp:revision>
  <dc:subject/>
  <dc:title>            </dc:title>
</cp:coreProperties>
</file>