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3.06.2014               №  923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45085</wp:posOffset>
                </wp:positionV>
                <wp:extent cx="2607945" cy="11620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я в постановление главы муниципального образования город Новотроицк от 24.04.200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736-п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35pt;height:91.5pt;mso-wrap-distance-left:9.05pt;mso-wrap-distance-right:9.05pt;mso-wrap-distance-top:0pt;mso-wrap-distance-bottom:0pt;margin-top:3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я в постановление главы муниципального образования город Новотроицк от 24.04.2009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 xml:space="preserve">736-п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работы с уведомлениями о проведении публичных мероприятий на территории муниципального образования город Новотроицк, поступающими в администрацию муниципального образования город Новотроицк, в соответствии со статьями 6-9 Закона Оренбургской области от 26.12.2008 № 2689/57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порядке подачи уведомления о проведении публичного мероприятия на территории Оренбургской области», руководствуясь статьями 32,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главы муниципального образования город Новотроицк от 24.04.2009 № 736-п «О создании комиссии по работе с уведомлениями о проведении публичных мероприятий на территории муниципального образования город Новотроицк» (в редакции постановлений администрации муниципального образования город Новотроицк от 24.04.2009 № 736-п, от 29.06.2012 № 1241-п; далее – постановление) следующее изменени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2 «Состав комиссии по работе с уведомлениями о проведении публичных мероприятий на территории муниципального образования город Новотроицк» к постановлению изложить в новой редакции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 по связям с общественностью администрации муниципального образования  город  Новотроицк  (Рогожина Н.Ф.)  организовать опубликование    настоящего   постановления   в  газете   «Гвардеец труда»  и официальном сайте администрации    муниципального    образования    город   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Контроль  за   исполнением  настоящего  постановления   возложить  на  заместителя    главы    муниципального   образования   город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</w:t>
        <w:tab/>
        <w:tab/>
        <w:tab/>
        <w:tab/>
        <w:tab/>
        <w:tab/>
        <w:t xml:space="preserve">      Г.Д.Чижова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онно-контрольной работ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FFFF"/>
          <w:sz w:val="28"/>
          <w:szCs w:val="28"/>
        </w:rPr>
        <w:t>Н.В. 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Грачев Э.В., общий отдел, Рогожина Н.Ф., юридический отдел, члены комиссии, дел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3314700" cy="24003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03.06.2014   №  923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4.04.2009  № 736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-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 03.06.2014   №  923-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24.04.2009  № 736-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боте с уведомлениями о проведении публич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город Новотроиц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чев Эдуард Викторович –  заместитель главы муниципального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образования город Новотроицк – 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>руководитель аппарата администрации муниципального образования город Новотроицк, председатель комиссии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йцева Ирина Алексеевна –  начальник юридического отдела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>администрации муниципального образования город Новотроицк, заместитель председателя комиссии</w:t>
      </w:r>
    </w:p>
    <w:p>
      <w:pPr>
        <w:pStyle w:val="Normal"/>
        <w:ind w:left="5040" w:hanging="432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3600"/>
        <w:rPr>
          <w:sz w:val="28"/>
          <w:szCs w:val="28"/>
        </w:rPr>
      </w:pPr>
      <w:r>
        <w:rPr>
          <w:sz w:val="28"/>
          <w:szCs w:val="28"/>
        </w:rPr>
        <w:t>Рудометов Олег Борисович – начальник управления архитектуры и капитального строительства администрации муниципального образования город Новотроицк</w:t>
      </w:r>
    </w:p>
    <w:p>
      <w:pPr>
        <w:pStyle w:val="Normal"/>
        <w:ind w:left="5040" w:hanging="3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4320"/>
        <w:rPr>
          <w:sz w:val="28"/>
          <w:szCs w:val="28"/>
        </w:rPr>
      </w:pPr>
      <w:r>
        <w:rPr>
          <w:sz w:val="28"/>
          <w:szCs w:val="28"/>
        </w:rPr>
        <w:t xml:space="preserve">Саталкин Владимир </w:t>
      </w:r>
    </w:p>
    <w:p>
      <w:pPr>
        <w:pStyle w:val="Normal"/>
        <w:ind w:left="4320" w:hanging="3600"/>
        <w:rPr>
          <w:sz w:val="28"/>
          <w:szCs w:val="28"/>
        </w:rPr>
      </w:pPr>
      <w:r>
        <w:rPr>
          <w:sz w:val="28"/>
          <w:szCs w:val="28"/>
        </w:rPr>
        <w:t>Николаевич                           –  начальник отдела гражданской защиты администрации муниципального образования город Новотроицк</w:t>
      </w:r>
    </w:p>
    <w:p>
      <w:pPr>
        <w:pStyle w:val="Normal"/>
        <w:ind w:left="5040" w:hanging="3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4320"/>
        <w:rPr>
          <w:sz w:val="28"/>
          <w:szCs w:val="28"/>
        </w:rPr>
      </w:pPr>
      <w:r>
        <w:rPr>
          <w:sz w:val="28"/>
          <w:szCs w:val="28"/>
        </w:rPr>
        <w:t>Солдатенкова Елена</w:t>
      </w:r>
    </w:p>
    <w:p>
      <w:pPr>
        <w:pStyle w:val="Normal"/>
        <w:ind w:left="4320" w:hanging="3600"/>
        <w:rPr/>
      </w:pPr>
      <w:r>
        <w:rPr>
          <w:sz w:val="28"/>
          <w:szCs w:val="28"/>
        </w:rPr>
        <w:t>Евгеньевна                            –  старший инспектор отдела организационно-контрольной работы и делопроизводства администрации муниципального образования город Новотроицк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11:00Z</dcterms:created>
  <dc:creator>Пользователь</dc:creator>
  <dc:description/>
  <cp:keywords/>
  <dc:language>en-US</dc:language>
  <cp:lastModifiedBy>Пресс-центр</cp:lastModifiedBy>
  <cp:lastPrinted>2014-06-03T16:13:00Z</cp:lastPrinted>
  <dcterms:modified xsi:type="dcterms:W3CDTF">2014-06-06T04:40:00Z</dcterms:modified>
  <cp:revision>43</cp:revision>
  <dc:subject/>
  <dc:title>            </dc:title>
</cp:coreProperties>
</file>