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40050</wp:posOffset>
            </wp:positionH>
            <wp:positionV relativeFrom="paragraph">
              <wp:posOffset>33655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tabs>
          <w:tab w:val="clear" w:pos="708"/>
          <w:tab w:val="left" w:pos="6521" w:leader="none"/>
        </w:tabs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tabs>
          <w:tab w:val="clear" w:pos="708"/>
          <w:tab w:val="left" w:pos="6521" w:leader="none"/>
        </w:tabs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tabs>
          <w:tab w:val="clear" w:pos="708"/>
          <w:tab w:val="left" w:pos="6521" w:leader="none"/>
        </w:tabs>
        <w:ind w:firstLine="567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 xml:space="preserve">               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03.06.2014                № 921-п</w:t>
      </w:r>
    </w:p>
    <w:p>
      <w:pPr>
        <w:pStyle w:val="Heading"/>
        <w:tabs>
          <w:tab w:val="clear" w:pos="708"/>
          <w:tab w:val="left" w:pos="6521" w:leader="none"/>
        </w:tabs>
        <w:rPr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b w:val="false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21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10.35pt" to="20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557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0.35pt" to="209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1715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92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905</wp:posOffset>
                </wp:positionV>
                <wp:extent cx="120777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15pt" to="209.0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Quotation"/>
        <w:keepNext w:val="true"/>
        <w:widowControl/>
        <w:tabs>
          <w:tab w:val="clear" w:pos="708"/>
          <w:tab w:val="left" w:pos="-426" w:leader="none"/>
        </w:tabs>
        <w:ind w:left="0" w:right="-58" w:hanging="0"/>
        <w:rPr/>
      </w:pPr>
      <w:r>
        <w:rPr/>
        <w:t xml:space="preserve"> </w:t>
      </w:r>
      <w:r>
        <w:rPr/>
        <w:t xml:space="preserve">Об организации  водоснабжения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водоотведения на территории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троицк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 Федерации»,  Федеральным законом от 07.12.2011 № 416-ФЗ  «О водоснабжении и водоотведении», Правилами холодного водоснабжения и водоотведения  в Российской Федерации, утверждёнными постановлением правительства Российской Федерации от 29.07.2013 № 644, 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гарантирующей организацией водопроводно-канализационного хозяйства  в муниципальном образовании город  Новотроицк  общество с ограниченной ответственностью «Управление коммунального хозяйства»,  за исключением сельского посёлка Новорудный,  станции Губерля, села Новоникольское, разъезда 213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 гарантирующей организацией водопроводно-канализационного хозяйства  в сельском посёлке Новорудный, станции  Губерля, селе Новоникольское, разъезд 213а  муниципальное унитарное предприятие «Жилищно-коммунальное хозяйство поселка Новорудны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делить полномочиями по разработке, утверждению в уполномоченных органах и установлению нормативов и лимитов водопотребления и водоотведения  абонентам гарантирующую организацию водопроводно-канализационного хозяйства  общество с ограниченной ответственностью «Управление коммунального хозяйства»,  муниципальное унитарное предприятие «Жилищно-коммунальное хозяйство поселка Новорудный» в границах своей ответственности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стоящее постановление вступает в силу после его официального опубликования в газете «Гвардеец труда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Heading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sz w:val="28"/>
          <w:szCs w:val="28"/>
        </w:rPr>
        <w:t>город Новотроицк                                                                                    Г.Д. Чиж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рно. Главный специалист отдела</w:t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рганизационно-контрольной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работы и делопроизводства                                                              Н.В. Суфия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ослано: дело, ОКХТиС-2экз, ОСО, МУП «ЖКХ Новорудный», ООО «УКХ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Брызгал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 01 06</w:t>
      </w:r>
    </w:p>
    <w:sectPr>
      <w:type w:val="nextPage"/>
      <w:pgSz w:w="11906" w:h="16838"/>
      <w:pgMar w:left="1560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17:00Z</dcterms:created>
  <dc:creator>Пользователь</dc:creator>
  <dc:description/>
  <cp:keywords/>
  <dc:language>en-US</dc:language>
  <cp:lastModifiedBy>Пресс-центр</cp:lastModifiedBy>
  <cp:lastPrinted>2014-06-02T08:23:00Z</cp:lastPrinted>
  <dcterms:modified xsi:type="dcterms:W3CDTF">2014-06-06T04:41:00Z</dcterms:modified>
  <cp:revision>3</cp:revision>
  <dc:subject/>
  <dc:title/>
</cp:coreProperties>
</file>