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</w:t>
      </w:r>
      <w:r>
        <w:rPr/>
        <w:t>27.05.2014                 №  847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219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 Новотроицким городским комитетом Коммунистической партии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96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 Новотроицким городским комитетом Коммунистической партии 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01.06.2014 года пикета – раздача красных пионерских галстуков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  образования     город    Новотроицк – руководителя аппарата, уполномоченным представителем администрации муниципального образования город Новотроицк при проведении пикета – раздача красных пионерских галстуков 01.06.2014 года с 11:00 до 18:00 часов в районах остановок «Имени Марии Корецкой», «Свистунова», «Строительный техникум», «Площадь имени В.И. Ленина» и «Городской Рынок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норму  предельной   заполняемости  территории   в  местах проведения пикета – 25 (двадцать пять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 Рекомендовать 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оказания содействия Новотроицкому городскому комитету Коммунистической партии Российской Федерации в обеспечении  общественного  порядка 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 Рекомендовать  Новотроицкому  городскому  комитету Коммунистической партии Российской Федерации (Иванов А.А.) обеспечить в пределах своей компетенции  общественный  порядок  и безопасность граждан при проведении пикета, сохранность имущества, соблюдение нормы предельной заполняемости территории в местах проведения пикета и организацию медицинской апте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 по связям с общественностью администрации муниципального образования  город  Новотроицк  (Рогожина Н.Ф.)  организовать опубликование    настоящего   постановления   в  газете   «Гвардеец труда»  и официальном сайте администрации    муниципального    образования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Контроль  за   исполнением  настоящего  постановления   возложить  на  заместителя    главы    муниципального   образования   город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/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11:00Z</dcterms:created>
  <dc:creator>Пользователь</dc:creator>
  <dc:description/>
  <cp:keywords/>
  <dc:language>en-US</dc:language>
  <cp:lastModifiedBy>1</cp:lastModifiedBy>
  <cp:lastPrinted>2014-05-27T09:47:00Z</cp:lastPrinted>
  <dcterms:modified xsi:type="dcterms:W3CDTF">2014-05-27T12:11:00Z</dcterms:modified>
  <cp:revision>2</cp:revision>
  <dc:subject/>
  <dc:title>            </dc:title>
</cp:coreProperties>
</file>