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8"/>
          <w:szCs w:val="28"/>
        </w:rPr>
        <w:t>16.05.2014</w:t>
      </w:r>
      <w:r>
        <w:rPr>
          <w:sz w:val="26"/>
        </w:rPr>
        <w:t xml:space="preserve">     </w:t>
      </w:r>
      <w:r>
        <w:rPr/>
        <w:t xml:space="preserve">№          </w:t>
      </w:r>
      <w:r>
        <w:rPr>
          <w:sz w:val="26"/>
        </w:rPr>
        <w:t xml:space="preserve"> </w:t>
      </w:r>
      <w:r>
        <w:rPr>
          <w:sz w:val="28"/>
          <w:szCs w:val="28"/>
        </w:rPr>
        <w:t>791-п</w:t>
      </w:r>
      <w:r>
        <w:rPr/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514600" cy="1403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 в постановление главы муниципального образования город Новотроицк от 29.06.2007 № 796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0.5pt;mso-wrap-distance-left:9.05pt;mso-wrap-distance-right:9.05pt;mso-wrap-distance-top:0pt;mso-wrap-distance-bottom:0pt;margin-top: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внесении изменений  в постановление главы муниципального образования город Новотроицк от 29.06.2007 № 796-п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остановления главы муниципального образования город Новотроицк от 29.06.2007 № 796-п «Об утверждении Правил использования водных объектов общего пользования, расположенных на территории муниципального образования город Новотроицк, для личных и бытовых нужд» в соответствие с Водным кодексом Российской Федерации от 03.06.2006  № 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ФЗ,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34, 35 Устава  муниципального  образования  город Новотроицк Оренбургской области:</w:t>
      </w:r>
    </w:p>
    <w:p>
      <w:pPr>
        <w:pStyle w:val="3"/>
        <w:ind w:firstLine="720"/>
        <w:rPr/>
      </w:pPr>
      <w:r>
        <w:rPr>
          <w:szCs w:val="28"/>
        </w:rPr>
        <w:t xml:space="preserve">1. Пункт 1.6 Приложения «Правила использования водных объектов общего пользования, расположенных на территории муниципального образования город Новотроицк, для личных и бытовых нужд» к постановлению главы  муниципального образования город Новотроицк от 29.06.2007 № 796-п «Об утверждении Правил использования водных объектов общего пользования, расположенных на территории муниципального образования город Новотроицк, для личных и бытовых нужд» изложить в ново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6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».</w:t>
      </w:r>
    </w:p>
    <w:p>
      <w:pPr>
        <w:pStyle w:val="TextBody"/>
        <w:spacing w:before="0" w:after="0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rStyle w:val="Text"/>
          <w:color w:val="052635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фициальное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rStyle w:val="Text"/>
          <w:color w:val="052635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BodyText2"/>
        <w:autoSpaceDE w:val="true"/>
        <w:ind w:firstLine="709"/>
        <w:rPr/>
      </w:pPr>
      <w:r>
        <w:rPr>
          <w:rStyle w:val="Text"/>
          <w:color w:val="052635"/>
          <w:szCs w:val="28"/>
        </w:rPr>
        <w:t xml:space="preserve">4. </w:t>
      </w:r>
      <w:r>
        <w:rPr>
          <w:szCs w:val="28"/>
        </w:rPr>
        <w:t xml:space="preserve">Постановление  вступает в силу после его официального опубликования в газете «Гвардеец труда». </w:t>
      </w:r>
    </w:p>
    <w:p>
      <w:pPr>
        <w:pStyle w:val="Normal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Text"/>
          <w:color w:val="052635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Г.Д. Чиж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рно.  Главный специалист отдел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ОГЗ, юридический отдел, отдел по связям с общественностью, дел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талкин В.Н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7-66-70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3:00Z</dcterms:created>
  <dc:creator>1</dc:creator>
  <dc:description/>
  <cp:keywords/>
  <dc:language>en-US</dc:language>
  <cp:lastModifiedBy>1</cp:lastModifiedBy>
  <cp:lastPrinted>2014-05-13T09:50:00Z</cp:lastPrinted>
  <dcterms:modified xsi:type="dcterms:W3CDTF">2014-05-20T02:36:00Z</dcterms:modified>
  <cp:revision>11</cp:revision>
  <dc:subject/>
  <dc:title/>
</cp:coreProperties>
</file>