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05.2014                № 790-п </w:t>
      </w:r>
    </w:p>
    <w:p>
      <w:pPr>
        <w:pStyle w:val="Normal"/>
        <w:tabs>
          <w:tab w:val="clear" w:pos="708"/>
          <w:tab w:val="center" w:pos="4253" w:leader="none"/>
        </w:tabs>
        <w:ind w:right="52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22860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-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733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202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утверждении Положения о городской санитарно - противо- эпидемической комиссии адми-</w:t>
      </w:r>
    </w:p>
    <w:p>
      <w:pPr>
        <w:pStyle w:val="Normal"/>
        <w:tabs>
          <w:tab w:val="clear" w:pos="708"/>
          <w:tab w:val="center" w:pos="4253" w:leader="none"/>
        </w:tabs>
        <w:ind w:right="5242" w:hanging="0"/>
        <w:rPr>
          <w:sz w:val="28"/>
          <w:szCs w:val="28"/>
        </w:rPr>
      </w:pPr>
      <w:r>
        <w:rPr>
          <w:sz w:val="28"/>
          <w:szCs w:val="28"/>
        </w:rPr>
        <w:t>нистрации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еративной разработки мер и проведению работ по предупреждению, локализации и ликвидации массовых заболеваний и отравлений населения, обеспечения санитарно-эпидемиологического благополучия на территории муниципального образования город Новотроицк, в соответствии со статьей 30 Федерального закона РФ от 21.11.2011 № 323-ФЗ «Об основах охраны здоровья граждан  в Российской  Федерации», статьей 13 Закона Оренбургской области от 30.08.2012 № 1066/3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хране здоровья  граждан на территории Оренбургской области», 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center" w:pos="9356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Утвердить Положение о городской санитарно-противоэпидемической комиссии администрации муниципального образования город Новотроицк согласно приложению  №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санитарно-противоэпидемической комиссии согласно приложению № 2.</w:t>
      </w:r>
    </w:p>
    <w:p>
      <w:pPr>
        <w:pStyle w:val="Normal"/>
        <w:tabs>
          <w:tab w:val="clear" w:pos="708"/>
          <w:tab w:val="center" w:pos="9354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 утратившим силу постановление главы муниципального образования город Новотроицк от 14.05.2008  № 284 п «О санитарно-противоэпидемической комисс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 Н.Ф.)  обеспечить опубликование настоящего постановления в городской 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 главы муниципального образования город Новотроицк по социальным вопросам 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опубликования в городской  газете «Гвардеец труда» и распространяется на правоотношения, возникшие с 01.0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Г.Д.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</w:rPr>
      </w:pPr>
      <w:r>
        <w:rPr>
          <w:szCs w:val="28"/>
        </w:rPr>
        <w:t>Разослано: в дело; Буфетов Д.В., юридический отдел, социальный отдел,  членам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глас С.Е. 17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right="-71" w:hanging="0"/>
        <w:jc w:val="righ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right="-7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right="-71" w:firstLine="54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 муниципального                 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от 16.05.2014  № 790-п</w:t>
      </w:r>
    </w:p>
    <w:p>
      <w:pPr>
        <w:pStyle w:val="Normal"/>
        <w:ind w:right="-7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городской санитарно-противоэпидемической комиссии</w:t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71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right="-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санитарно-противоэпидемическая комиссия администрации муниципального образования город Новотроицк (далее - Комиссия) является координационным органом, обеспечивающим согласованные действия заинтересованных государственных органов, органов местного самоуправления, предприятий, учреждений и организаций независимо от их ведомственной принадлежности и организационно-правовой формы, расположенных на территории городского округа, при решении задач,  направленных на предупреждение (профилактику) массовых инфекционных и неинфекционных заболеваний,  отравлений населения и обеспечение санитарно-эпидемиологического благополучия на территории муниципального образования город Новотроицк Оренбург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указами  Президента Российской Федерации, постановлениями Правительства Российской Федерации, Оренбургской области, постановлениями администрации  муниципального образования город Новотроицк, а также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ind w:left="360" w:right="-7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9" w:right="-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Задачи Комиссии.</w:t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задачи Комисс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ер по обеспечению реализации государственной политики в области профилактики массовых заболеваний и отравлений населения и обеспечения санитарно-эпидемиологического благополуч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и решение вопросов координации деятельности заинтересованных управлений и ведомств, органов исполнительной власти,  предприятий,  учреждений и организаций,  независимо от их подчиненности и  формы собственности,  расположенных на территории городского округа,  а также должностных лиц и граждан в области профилактики массовых заболеваний и отравлений населения и обеспечения санитарно-эпидемиологического благополучия, а также вопросов выполнения санитарного законодательства Российской Федер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я деятельности с областной санитарно-противоэпидемической комиссией, оказание ей при необходимости практической помощи в выполнении мероприятий, направленных на обеспечение санитарно-эпидемиологического благополучия, предупреждение и ликвидацию массовых заболеваний и отравл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ведения комплексных экспертиз региональных территориальных целевых и научно-практических программ, инвестиционных проектов, вносимых на рассмотрение администрации муниципального образования город Новотроицк по проблеме профилактики массовых заболеваний и отравлений населения и обеспечения санитарно-эпидемиологического благополуч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-подготовка и внесение в установленном порядке предложений по совершенствованию нормативных правовых актов по предупреждению массовых заболеваний и обеспечению санитарно-эпидемиологического благополучия населения, а также по вопросам возмещения вреда здоровью граждан, причиненного в результате нарушения санитарно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right="-7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.  Функции Комиссии.</w:t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ab/>
        <w:t>Функции комиссии:</w:t>
      </w:r>
    </w:p>
    <w:p>
      <w:pPr>
        <w:pStyle w:val="Normal"/>
        <w:ind w:right="-7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ует оперативное рассмотрение вопросов, связанных с возникновением на территории муниципального образования город Новотроицк санитарно-эпидемиологического неблагополучия, массовых заболеваний и отравлений среди населения и их предупрежд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организует осуществление комплексных мероприятий, обеспечивающих локализацию и ликвидацию очагов массовых заболеваний среди населения муниципального образования город Новотроицк, улучшение санитарно-эпидемиологической обстановки, принимает решения по этим вопросам и контролирует их выполн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рекомендации о необходимости введения и отмены в установленном порядке на территории муниципального образования город Новотроицк особых условий и режимов проживания населения и ведения хозяйственной деятельности, направленных на предотвращение распространения и ликвидацию массовых заболеваний и отравлений населения, очагов особо опасных инфекционных болезней человека и обеспечение санитарно-эпидемиологического благополуч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и оценивает состояние санитарно-эпидемиологической обстановки на территории муниципального образования город Новотроицк и прогнозы ее изменения, а также выполнение санитарного законодательства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-информирует администрацию муниципального образования  город Новотроицк о случаях массовых заболеваний населения и принятых мерах по их ликвид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-подготавливает предложения по решению региональных и территориальных  проблем профилактики массовых заболеваний и отравлений населения и обеспечению санитарно-эпидемиологического благополучия.</w:t>
      </w:r>
    </w:p>
    <w:p>
      <w:pPr>
        <w:pStyle w:val="Normal"/>
        <w:tabs>
          <w:tab w:val="clear" w:pos="708"/>
          <w:tab w:val="left" w:pos="709" w:leader="none"/>
        </w:tabs>
        <w:ind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right="-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. Права Комиссии.</w:t>
      </w:r>
    </w:p>
    <w:p>
      <w:pPr>
        <w:pStyle w:val="Normal"/>
        <w:ind w:left="1429"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firstLine="708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right="-71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учать в установленном порядке от государственных органов власти , органов местного самоуправления, организаций независимо от форм собственности информацию о случаях массовых заболеваний и отравлений населения, неудовлетворительной санитарно-эпидемиологической обстановке, нарушениях санитарного законодательства РФ и принимаемых мерах по предупреждению распространения заболеваний и отравлений населения и обеспечению безопасных и безвредных для здоровья человека условий среды его обит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глашать на заседания Комиссии должностных лиц  органов  местного самоуправления, руководителей предприятий, учреждений и организаций независимо от их ведомственной подчиненности и форм собственности,  расположенных на территории городского  округа, по вопросам реализации мер, направленных на профилактику массовых заболеваний и отравлений населения и обеспечение санитарно-эпидемиологического благополучия, а также по выполнению решений Комиссии, принятых в соответствии с ее компетенци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ить в установленном порядке перед соответствующими органами вопрос об отстранении от работы, привлечении к дисциплинарной, административной и уголовной ответственности должностных лиц, по вине которых допущены случаи массовых заболеваний и отравлений населения, не обеспечивается санитарно-эпидемиологическое благополучие и не выполняется санитарное законодательство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>5. Состав Комиссии и организация ее работы</w:t>
      </w:r>
    </w:p>
    <w:p>
      <w:pPr>
        <w:pStyle w:val="Normal"/>
        <w:ind w:left="360"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муниципального образования город Новотроицк.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заместитель главы муниципального образования город Новотроицк по социальным вопрос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несет персональную ответственность за выполнение возложенных на нее задач, утверждает планы работы Комиссии. Заместитель председателя  Комиссии выполняет обязанности председателя в его отсутствие. В случае отсутствия председателя Комиссии и заместителя председателя обязанности председателя комиссии исполняет избранный на заседании один из членов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Заседание Комиссии проводится по мере необходимости, но не реже одного раза в квартал и считается состоявшимся, если на нем присутствует более половины её членов. При рассмотрении вопросов, затрагивающих интересы органов исполнительной Оренбургской власти области, органов местного самоуправления, в заседаниях Комиссии могут участвовать с правом совещательного голоса представители соответствующих органов исполнительной власти и местного самоуправления. На заседания Комиссии могут приглашаться представители заинтересованных ведомств, органов законодательной власти, предприниматель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, общественных организаций, ученые, специалисты, общественные дея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Решение Комиссии  принимается простым большинством голосов, присутствующих на заседании и оформляется в виде протокола. Протокол  подписывается  председательствующим. Оформленный протокол доводится до сведения заинтересованных государственных органов, органов местного самоуправления, предприятий, учреждений и организаций, должностных лиц и граждан в недельный срок после проведения заседания комиссии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right="-71" w:hanging="0"/>
        <w:jc w:val="both"/>
        <w:rPr/>
      </w:pPr>
      <w:r>
        <w:rPr>
          <w:sz w:val="28"/>
          <w:szCs w:val="28"/>
        </w:rPr>
        <w:t>6. Права, обязанности  и ответственность членов Комиссии.</w:t>
      </w:r>
    </w:p>
    <w:p>
      <w:pPr>
        <w:pStyle w:val="Normal"/>
        <w:ind w:right="-71" w:hanging="0"/>
        <w:jc w:val="both"/>
        <w:rPr/>
      </w:pPr>
      <w:r>
        <w:rPr>
          <w:sz w:val="28"/>
          <w:szCs w:val="28"/>
        </w:rPr>
        <w:t>6.1. Члены Комиссии имеют равные права.</w:t>
      </w:r>
    </w:p>
    <w:p>
      <w:pPr>
        <w:pStyle w:val="Normal"/>
        <w:ind w:right="-71" w:hanging="0"/>
        <w:jc w:val="both"/>
        <w:rPr>
          <w:sz w:val="28"/>
          <w:szCs w:val="28"/>
        </w:rPr>
      </w:pPr>
      <w:r>
        <w:rPr>
          <w:sz w:val="28"/>
          <w:szCs w:val="28"/>
        </w:rPr>
        <w:t>6.2. Члены Комиссии имеют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астие в работе Комиссии с правом  голоса при голосовании по вопросам, рассматриваемым на заседан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/>
      </w:pPr>
      <w:r>
        <w:rPr>
          <w:sz w:val="28"/>
          <w:szCs w:val="28"/>
        </w:rPr>
        <w:t>-вносить предложения и давать рекомендации по  совершенствованию деятельности Комиссии</w:t>
      </w:r>
    </w:p>
    <w:p>
      <w:pPr>
        <w:pStyle w:val="Normal"/>
        <w:ind w:right="-71" w:hanging="0"/>
        <w:jc w:val="both"/>
        <w:rPr/>
      </w:pPr>
      <w:r>
        <w:rPr>
          <w:sz w:val="28"/>
          <w:szCs w:val="28"/>
        </w:rPr>
        <w:t>6.3. Председатель комисс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общее руководство работой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распределение обязанностей между членами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начает дату очередного заседания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повестку заседания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.</w:t>
      </w:r>
    </w:p>
    <w:p>
      <w:pPr>
        <w:pStyle w:val="Normal"/>
        <w:ind w:right="-71" w:hanging="0"/>
        <w:jc w:val="both"/>
        <w:rPr/>
      </w:pPr>
      <w:r>
        <w:rPr>
          <w:sz w:val="28"/>
          <w:szCs w:val="28"/>
        </w:rPr>
        <w:t>6.4. Секретарь Комисс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 и представляет председателю и членам Комиссии материалы,  подлежащие рассмотрению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сбор информации по вопросам деятельности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овещает членов Комиссии о дате и месте проведения заседания Комиссии и рассматриваемых вопрос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ормляет в течение 3 рабочих дней протоколы заседания Коми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деятельности Комиссии осуществляется администрацией муниципального образования город Новотроицк и Юго-Восточным территориальным отделом Управления Роспотребнадзора по Оренбургской области.</w:t>
      </w:r>
    </w:p>
    <w:p>
      <w:pPr>
        <w:pStyle w:val="Normal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оциального                                                                                                                                                </w:t>
      </w:r>
    </w:p>
    <w:p>
      <w:pPr>
        <w:pStyle w:val="Normal"/>
        <w:ind w:right="-71" w:hanging="0"/>
        <w:jc w:val="both"/>
        <w:rPr/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     С.Е.Энглас        </w:t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2985"/>
            </w:tblGrid>
            <w:tr>
              <w:trPr/>
              <w:tc>
                <w:tcPr>
                  <w:tcW w:w="1585" w:type="dxa"/>
                  <w:tcBorders/>
                </w:tcPr>
                <w:p>
                  <w:pPr>
                    <w:pStyle w:val="Heading1"/>
                    <w:snapToGrid w:val="false"/>
                    <w:spacing w:before="24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2985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род Новотроицк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т 16.05.2014  № 790-п</w:t>
                  </w:r>
                </w:p>
              </w:tc>
            </w:tr>
            <w:tr>
              <w:trPr/>
              <w:tc>
                <w:tcPr>
                  <w:tcW w:w="1585" w:type="dxa"/>
                  <w:tcBorders/>
                </w:tcPr>
                <w:p>
                  <w:pPr>
                    <w:pStyle w:val="Heading1"/>
                    <w:snapToGrid w:val="false"/>
                    <w:spacing w:before="24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2985" w:type="dxa"/>
                  <w:tcBorders/>
                </w:tcPr>
                <w:p>
                  <w:pPr>
                    <w:pStyle w:val="Heading1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санитарно-противоэпидемической комиссии администрации муниципального образования город Новотроицк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Буфетов Д.В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Шапилов Ю.Н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председатель комиссии, заместитель  главы  муниципального  образования город Новотроицк по социальным вопросам.</w:t>
            </w:r>
          </w:p>
          <w:p>
            <w:pPr>
              <w:pStyle w:val="Normal"/>
              <w:jc w:val="center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меститель председателя комиссии, главный врач государственного автоном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 «Городская больница № 2» города Новотроиц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Романова Л.Н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- секретарь комиссии, ведущий специалист     социального отдела   администрации муниципального образования город Новотроицк </w:t>
            </w:r>
          </w:p>
          <w:p>
            <w:pPr>
              <w:pStyle w:val="Normal"/>
              <w:rPr>
                <w:rFonts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Энглас С.Е.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начальник социального отдела администрации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Гузов В.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управления государственного бюджетного учреждения «Новотроицкое городское  управление ветеринарии»  (по согласованию)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Саталкин В.Н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Щелчкова А.В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главный специалист-эксперт Юго-Восточного территориального отдела Управления Роспотребнадзора по Оренбургской области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икулина Н.В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- заведующая филиалом ГБУЗ  «Оренбургская областная клиническая  инфекционная больница» «Новотроицкий центр профилактики и борьбы  со СПИД» (по согласованию)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Михеев С.А.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чальник  отдела Министерства внутренних дел  Российской Федерации по городу Новотроицку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Недорезова О.П.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начальник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sectPr>
      <w:type w:val="nextPage"/>
      <w:pgSz w:w="11906" w:h="16838"/>
      <w:pgMar w:left="1560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51:00Z</dcterms:created>
  <dc:creator>TrofimovVI</dc:creator>
  <dc:description/>
  <cp:keywords/>
  <dc:language>en-US</dc:language>
  <cp:lastModifiedBy>Пресс-центр</cp:lastModifiedBy>
  <cp:lastPrinted>2014-05-15T16:16:00Z</cp:lastPrinted>
  <dcterms:modified xsi:type="dcterms:W3CDTF">2014-05-20T03:20:00Z</dcterms:modified>
  <cp:revision>17</cp:revision>
  <dc:subject/>
  <dc:title>            </dc:title>
</cp:coreProperties>
</file>