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05.2014               №  771-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31940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29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61595</wp:posOffset>
                </wp:positionV>
                <wp:extent cx="2425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4.85pt" to="201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0" cy="23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4.5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559050</wp:posOffset>
                </wp:positionH>
                <wp:positionV relativeFrom="paragraph">
                  <wp:posOffset>61595</wp:posOffset>
                </wp:positionV>
                <wp:extent cx="1270" cy="23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2778125" cy="11703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18.03.2014 № 417 – 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роиц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92.15pt;mso-wrap-distance-left:9.05pt;mso-wrap-distance-right:9.05pt;mso-wrap-distance-top:0pt;mso-wrap-distance-bottom:0pt;margin-top:4.8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18.03.2014 № 417 – п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роиц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5.04.2013 № 44-ФЗ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34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3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18.03.2014 № 417-п «</w:t>
      </w:r>
      <w:r>
        <w:rPr>
          <w:rFonts w:cs="Times New Roman" w:ascii="Times New Roman" w:hAnsi="Times New Roman"/>
          <w:bCs/>
          <w:sz w:val="28"/>
          <w:szCs w:val="28"/>
        </w:rPr>
        <w:t>О порядке реализации полномочий при размещении муниципального заказа в муниципальном образовании город Новотроицк</w:t>
      </w:r>
      <w:r>
        <w:rPr>
          <w:rFonts w:cs="Times New Roman" w:ascii="Times New Roman" w:hAnsi="Times New Roman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.  </w:t>
      </w:r>
      <w:bookmarkStart w:id="2" w:name="sub_4"/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bookmarkStart w:id="3" w:name="sub_2000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 Новотроицк </w:t>
        <w:tab/>
        <w:tab/>
        <w:t xml:space="preserve">Г.Д. Чижова </w:t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jc w:val="center"/>
        <w:rPr/>
      </w:pPr>
      <w:r>
        <w:rPr/>
        <w:t xml:space="preserve">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1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Разослано: дело, Маутханова Г.В., структурным подразделениям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утханова Г.В., 62-09-06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.А.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 «__» ________ 2014 г. №___</w:t>
            </w:r>
          </w:p>
        </w:tc>
      </w:tr>
      <w:tr>
        <w:trPr/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администрации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ород Новотроицк                                                           от  «18» марта 2014 г. №417-п 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kern w:val="0"/>
          <w:sz w:val="27"/>
          <w:szCs w:val="27"/>
        </w:rPr>
        <w:t>Перечень</w:t>
        <w:br/>
      </w:r>
      <w:r>
        <w:rPr>
          <w:rFonts w:cs="Times New Roman" w:ascii="Times New Roman" w:hAnsi="Times New Roman"/>
          <w:sz w:val="27"/>
          <w:szCs w:val="27"/>
        </w:rPr>
        <w:t>органов местного самоуправления, их структурных подразделений и муниципальных казенных учреждений, действующих от имени муниципального образования, уполномоченных принимать бюджетные обязательства в соответствии с бюджетным законодательством Российской Федерации от имени  муниципального образования и осуществлять закупки, а также бюджетных учреждений, осуществляющих закупки за счет субсидий, предоставленных из бюджетов бюджетной системы Российской Федерац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bookmarkStart w:id="4" w:name="sub_1001"/>
      <w:bookmarkEnd w:id="4"/>
      <w:r>
        <w:rPr>
          <w:rFonts w:cs="Times New Roman" w:ascii="Times New Roman" w:hAnsi="Times New Roman"/>
          <w:sz w:val="27"/>
          <w:szCs w:val="27"/>
        </w:rPr>
        <w:t xml:space="preserve">Администрация муниципального образования город Новотроицк              ИНН 5607005908;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нансовое управление администрации муниципального образования город Новотроицк ИНН 5607006041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е финансового контроля администрации муниципального образования город Новотроицк ИНН 5607046372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е образования администрации муниципального образования город Новотроицк ИНН 5607006884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итет по управлению муниципальным имуществом администрации муниципального образования город Новотроицк ИНН 5607006250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по физической культуре, спорту и туризму администрации муниципального образования город Новотроицк ИНН 5607009211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по культуре администрации муниципального образования город Новотроицк ИНН 5607006235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е казенное учреждение «Консультационно-методический центр муниципального образования город Новотроицк» ИНН 5607046460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ое казенное учреждение «Архив муниципального образования город Новотроицк» ИНН 5607043815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ое казенное учреждение «Информационный методико – диагностический центр муниципального образования город Новотроицк»              ИНН 5607046365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е казенное учреждение «Многофункциональный центр облуживания муниципальных образовательных  учреждений муниципального образования город Новотроицк» ИНН 5607044760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5" w:name="sub_1001"/>
      <w:bookmarkEnd w:id="5"/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город Новотроицк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управлению муниципальным имуществом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инансам и экономике                       </w:t>
        <w:tab/>
        <w:tab/>
        <w:tab/>
        <w:tab/>
        <w:t xml:space="preserve">   </w:t>
        <w:tab/>
        <w:t xml:space="preserve">     Г.В. Маутханов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1"/>
    <w:qFormat/>
    <w:rPr>
      <w:rFonts w:ascii="Arial" w:hAnsi="Arial" w:cs="Arial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1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2:00Z</dcterms:created>
  <dc:creator>Kommol</dc:creator>
  <dc:description/>
  <dc:language>en-US</dc:language>
  <cp:lastModifiedBy>AnnaPC</cp:lastModifiedBy>
  <cp:lastPrinted>2014-05-12T13:01:00Z</cp:lastPrinted>
  <dcterms:modified xsi:type="dcterms:W3CDTF">2014-06-30T07:52:00Z</dcterms:modified>
  <cp:revision>2</cp:revision>
  <dc:subject/>
  <dc:title/>
</cp:coreProperties>
</file>