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1.01.2014   №          77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ород Новотроицк от 15.04.2011 № 597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с 1 сентября 2013 года Федерального закона от 29.12.2012  № 273-ФЗ  «Об образовании в Российской Федерации», руководствуясь ст.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5.04.2011 № 597-п «О родительской плате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»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и по тексту постановления слова «содержание детей» заменить словами «присмотр и уход за деть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 Пункт 2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одительская плата не взимается за присмотр и уход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-инвали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-сиротами и детьми, оставшими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туберкулезной интоксик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, в семьях которых один из родителей является неработающим инвалидом 1 или 2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ограниченными возможностями здоровья (с тяжелыми нарушениями речи (алалия, дизартрия, ринолалия, афазия, общее недоразвитие речи 1, 2 и 3 уровня, заикание); умственно отсталые, с нарушением интеллекта, в том числе с задержкой психического развития)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</w:t>
      </w:r>
    </w:p>
    <w:p>
      <w:pPr>
        <w:pStyle w:val="TextBody"/>
        <w:rPr/>
      </w:pPr>
      <w:r>
        <w:rPr/>
        <w:t>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публикования в городской газете «Гвардеец труда» и распространяется на правоотношения, возникшие с 01.09.201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</w:t>
        <w:tab/>
        <w:tab/>
        <w:tab/>
        <w:tab/>
        <w:t xml:space="preserve">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 -5, Буфетов Д.В., Рогожина Н.Ф.,  управление образования, юридический отде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това Л.А. 62-03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Style10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Heading4Char">
    <w:name w:val="Heading 4 Char"/>
    <w:basedOn w:val="Style10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Heading5Char">
    <w:name w:val="Heading 5 Char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0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eastAsia="Times New Roman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8:00Z</dcterms:created>
  <dc:creator>serg</dc:creator>
  <dc:description/>
  <cp:keywords/>
  <dc:language>en-US</dc:language>
  <cp:lastModifiedBy>jurist4</cp:lastModifiedBy>
  <cp:lastPrinted>2014-01-20T15:31:00Z</cp:lastPrinted>
  <dcterms:modified xsi:type="dcterms:W3CDTF">2014-01-21T09:48:00Z</dcterms:modified>
  <cp:revision>2</cp:revision>
  <dc:subject/>
  <dc:title/>
</cp:coreProperties>
</file>