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05.05.2014              №  711-п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О создании межведом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ционного Совет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ам ветеранов и инвалидов п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еализации государственной политики в сфере социальной поддержки инвалидов, реабилитационных программ и мероприятий, направленных на комплексное решение проблем граждан этой категорий, статьями 34, 35 Устава муниципального образования город Новотроицк Оренбургской области:</w:t>
        <w:tab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bookmarkStart w:id="0" w:name="sub_1"/>
      <w:bookmarkEnd w:id="0"/>
      <w:r>
        <w:rPr>
          <w:bCs/>
          <w:sz w:val="28"/>
          <w:szCs w:val="28"/>
        </w:rPr>
        <w:t xml:space="preserve">1. Создать межведомственный координационный Совет по делам ветеранов и инвалидов при администрации муниципального образования город Новотроицк (далее - Совет)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.  </w:t>
      </w:r>
      <w:r>
        <w:rPr>
          <w:sz w:val="28"/>
          <w:szCs w:val="28"/>
        </w:rPr>
        <w:t xml:space="preserve">Утвердить Положение о Совете согласно </w:t>
      </w:r>
      <w:hyperlink w:anchor="Par16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№ </w:t>
        </w:r>
      </w:hyperlink>
      <w:r>
        <w:rPr>
          <w:sz w:val="28"/>
          <w:szCs w:val="28"/>
        </w:rPr>
        <w:t>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</w:t>
      </w:r>
      <w:r>
        <w:rPr>
          <w:bCs/>
          <w:sz w:val="28"/>
          <w:szCs w:val="28"/>
        </w:rPr>
        <w:t xml:space="preserve">твердить  состав Совета согласно </w:t>
      </w:r>
      <w:hyperlink w:anchor="Par36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приложению № </w:t>
        </w:r>
      </w:hyperlink>
      <w:r>
        <w:rPr>
          <w:sz w:val="28"/>
          <w:szCs w:val="28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 (Рогожина Н.Ф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 сети «Интернет»: </w:t>
      </w:r>
      <w:hyperlink r:id="rId3">
        <w:r>
          <w:rPr>
            <w:rStyle w:val="InternetLink"/>
            <w:sz w:val="28"/>
            <w:szCs w:val="28"/>
          </w:rPr>
          <w:t>www.novotroitsk.org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bookmarkStart w:id="1" w:name="sub_1"/>
      <w:bookmarkEnd w:id="1"/>
      <w:r>
        <w:rPr>
          <w:sz w:val="28"/>
          <w:szCs w:val="28"/>
        </w:rPr>
        <w:t>5. Контроль за исполнением данного постановления возложить на</w:t>
        <w:br/>
        <w:t>заместителя  главы  муниципального   образования  город  Новотроицк  по социальным вопросам Буфетова Д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Постановление вступает в силу после его официального опубликования в газете «Гвардеец труд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 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                                             Н.В. 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и дело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финансовое управление, Буфетов Д.В., юридический отдел, Рогожина Н.Ф., социальный отдел, члены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. С.Е. 9 экземпля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  05.05.2014  № 711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межведомственном координационном Совете по делам ветеранов и инвалидов при </w:t>
      </w:r>
      <w:r>
        <w:rPr>
          <w:bCs/>
          <w:sz w:val="28"/>
          <w:szCs w:val="28"/>
        </w:rPr>
        <w:t xml:space="preserve"> администрации муниципального образования город Новотроиц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Межведомственный координационный Совет по делам ветеранов и инвалидов (далее - Совет) является совещательным органом при </w:t>
      </w:r>
      <w:r>
        <w:rPr>
          <w:bCs/>
          <w:sz w:val="28"/>
          <w:szCs w:val="28"/>
        </w:rPr>
        <w:t>администрации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еятельность Совета направлена на осуществление государственной политики в сфере социальной поддержки и реабилитации инвалидов и ветер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овет организует работу по взаимодействию с органами государственной власти и местного самоуправления Оренбургской области, а также с организациями и учреждениями, общественными объединениями инвалидов по вопросам обеспечения мер социальной поддержки и реабилитации инвалидов, реализации программ и мероприятий, направленных на комплексное решение социальных проблем граждан льготных категор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Совет в своей деятельности руководствуется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указами Президента Российской Федерации, постановлениями Правительства Российской Федерации, правовыми актами федеральных министерств и ведомств, правовыми актами органов власти и управления  Оренбургской области, Уставом муниципального образования город Новотроицк Оренбургской области, решениями городского Совета депутатов муниципального образования город Новотроицк, постановлениями и распоряжениями администрации,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Решения Совета могут служить основанием для издания актов администрации муниципального образования город Новотроицк, в которых определяются необходимые мероприятия, ответственные исполнители и сроки испол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Состав Совета утверждается постановлением администрации муниципального образования город Новотроицк, председателем назначается заместитель главы муниципального образования город Новотроицк по социальным вопросам, секретарем -</w:t>
      </w:r>
      <w:r>
        <w:rPr>
          <w:bCs/>
          <w:sz w:val="28"/>
          <w:szCs w:val="28"/>
        </w:rPr>
        <w:t xml:space="preserve"> начальник социального отдела администрации муниципального образования город Новотроицк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Основные цели и задачи деятельности 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овет осуществляет свою деятельность в цел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согласованности действий заинтересованных ведомств и организаций муниципального образования город Новотроицк по вопросам комплексной (медицинской, социальной и профессиональной) реабилитации ветеранов и инвал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я системы мер адресной социальной поддержки ветеранов и инвал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эффективности мероприятий по реабилитации инвалидов, проводимых в рамках областных  и муниципальных  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и предложений по вопросам формирования и реализации государственной политики в сфере реабилитации инвалидов и развития государственной службы реабилитации инвалидов, учитывающих изменения действующего федераль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Для выполнения возложенных на него задач Совет осуществляет следующие фун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единые методологические подходы, определяет приоритеты в сфере социальной поддержки ветеранов и инвалидов, развития муниципальной службы реабилитации инвал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по совершенствованию взаимодействия органов государственной власти и местного самоуправления, федеральных учреждений и общественных объединений и организаций муниципального образования город Новотроицк в решении указанных пробл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разработке областных комплексных и целевых программ по проблемам инвалидов и смежным проблем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ует со средствами массовой информации для более полного и системного информационного освещения деятельности администрации муниципального образования город Новотроицк по решению проблем ветеранов и инвалидов на территории муниципального образования город Новотроиц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ает с международными, федеральными, межрегиональными, городскими организациями, представляющими интересы ветеранов и 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Организация работы Сове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 Состав Совета состоит из 15 членов, утверждается постановлением администрации муниципального образования город Новотроицк, состоит из председателя Совета, заместителя председателя Совета, секретаря и членов 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 Председателем Совета является заместитель главы муниципального образования город Новотроицк по социальным вопросам. Заместитель председателя  Совета выполняет обязанности председателя в его отсутствие. В случае отсутствия председателя Совета и заместителя председателя обязанности председателя Совета исполняет избранный на заседании один из членов 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Решение Совета  принимается простым большинством голосов, присутствующих на заседании и оформляется в виде протокола. Протокол  подписывается  председательствующим. Оформленный протокол доводится до сведения заинтересованных государственных органов, органов местного самоуправления, предприятий, учреждений и организаций, должностных лиц и граждан в недельный срок после проведения заседания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Для ведения делопроизводства и технического обеспечения деятельности Совета назначается секретарь, который ведет переписку с его членами, оформляет и представляет на подпись председателю Совета повестку дня заседаний, протоколы заседаний и другие необходимые докуме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Совет осуществляет свою деятельность на общественных началах. Заседания Совета проводятся по мере необходимости, но не реже одного раза в квартал. Повестку дня заседаний и порядок их проведения определяет председатель после согласования с членами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 дате, месте проведения и повестке дня очередного заседания члены Совета должны быть проинформированы телефонограммой не позднее, чем за 5 дней до предполагаемой даты. В случае невозможности участия в заседании член Совета обязан поставить об этом в известность секретаря Совета. Заседания проводятся при явке не менее половины членов Со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Права, обязанности  и ответственность членов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1. Члены Совета имеют равные пра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2. Члены Совета  имеют право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работе  Совета с правом  голоса при голосовании по вопросам, рассматриваемым на заседани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и давать рекомендации по  совершенствованию деятельности Совет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7.3.  Председатель Совет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общее руководство работой Совет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азначает дату очередного заседания Совет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тверждает повестку заседания Совет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одписывает протоко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7.4. Секретарь Совет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готовит и представляет председателю и членам Совета материалы,  подлежащие рассмотрению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бор информации по вопросам деятельности Совет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овещает членов Совета о дате и месте проведения заседания Совета и рассматриваемых вопросах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формляет в течение 5 рабочих дней протоколы заседания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На заседания Совета могут быть приглашены должностные лица Правительства Оренбургской области, руководители предприятий, организаций, представители общественных объединений, средств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 Решения Совета носят рекомендательный характер и подлежат рассмотрению заинтересованных государственных органов, органов местного самоуправления, предприятий, учреждений и организаций, правлениями обществен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 Организационно-технические условия деятельности Совета обеспечивает администрация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 Права 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 Совет имеет право в установленном порядк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у органов государственной власти Оренбургской области, организаций, учреждений, предприятий всех форм собственности и должностных лиц информацию, документы и материалы по вопросам жизнедеятельности ветеранов и инвалидов в пределах компетенции, определяемой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слушивать на заседаниях информацию должностных лиц и руководителей организаций, учреждений, предприятий о выполнении постановлений и распоряжений Главы муниципального образования город Новотроицк, протоколов поручений и других правовых актов по проблемам ветеранов и инвал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временные рабочие групп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влекать специалистов для проведения социологических исследований, экспертной оценки проектов программ и деятельности учреждений, организаций, предприятий и ведомств в сфере, затрагивающей интересы ветеранов и инвали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 Прекращение деятельности 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Деятельность Совета прекращается на основании постановления администрации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социального отдела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муниципального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разования город Новотроицк                                                         С.Е.  Энглас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05.05.2014  № 711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ежведомственного координационного Совета по делам ветеранов и инвалидов при администрации муниципального образования город Новотроиц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>
          <w:trHeight w:val="1094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фетов Д.В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заместитель главы муниципального образования город Новотроицк по социальным вопросам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 Совет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чев Э.В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заместитель главы муниципального образования город Новотроицк – руководитель аппарат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8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кретарь Совета: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нглас С.Е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Совета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 начальник социального отдела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ечкасий В.С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редседатель городского Совета ветеранов войны, труда, вооруженных сил и правоохранительных органов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лихова Е.А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сполняющий обязанности начальника отдела социальной защиты населения в г. Новотроицке департамента  социальной защиты населения Министерства социального развития Оренбургской области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ыжановский К.И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директор государственного автономного учреждения социального обслуживания «Комплексный центр социального обслуживания населения в г. Новотроицке»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тапова Г.А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ь Новотроицкой местной  городской организация Оренбургской областной общественной организации Всероссийского общества инвалидов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темьев А.А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редседатель комитета по физической культуре, спорту и туризму администрации муниципального образования город Новотроиц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орезова О.П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начальник управления образования администрации муниципального образования город Новотроиц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дометов О.Б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начальник управления архитектуры и капитального строительства муниципального образования город Новотроиц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скутов О.Г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ь новотроицкого городского отделения всероссийской общественной организации ветеранов «Боевое братство»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яева М.В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чальник отдела содействия занятости государственного учреждения «Центр занятости населения города Новотроицка»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Чернигова С.А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консультант – уполномоченный по г. Новотроицку государственного учреждения - Оренбургского регионального отделения Фонда социального страхования Российской Федераци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32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тарк В.А.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редседатель комитета по культуре администрации муниципального образования город Новотроицк </w:t>
            </w:r>
          </w:p>
        </w:tc>
      </w:tr>
      <w:tr>
        <w:trPr>
          <w:trHeight w:val="1132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чева В.Ю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начальник отдела потребительского рынка и услуг администрации муниципального образования город Новотроицк 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оциального отдела                                                           С.Е. Энгл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yperlink" Target="consultantplus://offline/ref=730EEE8A23A383D69333149675CE5656C6A34C1F89A72595014A84uEPF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2:35:00Z</dcterms:created>
  <dc:creator>Калмыкова Татьяна Викторовна</dc:creator>
  <dc:description/>
  <cp:keywords/>
  <dc:language>en-US</dc:language>
  <cp:lastModifiedBy>Пресс-центр</cp:lastModifiedBy>
  <cp:lastPrinted>2014-05-05T11:40:00Z</cp:lastPrinted>
  <dcterms:modified xsi:type="dcterms:W3CDTF">2014-05-06T02:44:00Z</dcterms:modified>
  <cp:revision>74</cp:revision>
  <dc:subject/>
  <dc:title/>
</cp:coreProperties>
</file>