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04.2014              № 606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 дисло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их   кафе,      мест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хладительными напитками и </w:t>
      </w:r>
    </w:p>
    <w:p>
      <w:pPr>
        <w:pStyle w:val="Normal"/>
        <w:rPr/>
      </w:pPr>
      <w:r>
        <w:rPr>
          <w:sz w:val="28"/>
          <w:szCs w:val="28"/>
        </w:rPr>
        <w:t xml:space="preserve">мороженым,  мест   организаци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ого     досуга     в     летний </w:t>
      </w:r>
    </w:p>
    <w:p>
      <w:pPr>
        <w:pStyle w:val="Normal"/>
        <w:rPr/>
      </w:pPr>
      <w:r>
        <w:rPr>
          <w:sz w:val="28"/>
          <w:szCs w:val="28"/>
        </w:rPr>
        <w:t xml:space="preserve">период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 xml:space="preserve">В  соответствии с Федеральным законом от 28.12.2009 № 381 – ФЗ «Об основах государственного регулирования торговой деятельности в Российской Федерации», постановлением администрации Оренбургской области от 31.05.2002  № 86-п «Об организации работы предприятий быстрого питания на территории Оренбургской области»,  руководствуясь статьями 34, 35 Устава муниципального образования город Новотроицк Оренбургской области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размещения летних кафе  (приложение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размещения лоточной торговли (приложение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мест организации досуга (приложение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</w:t>
        <w:tab/>
        <w:t xml:space="preserve">          Г.Д.Чиж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азослано: .Немашкалов, УАиКС, ОПРиУ, КУМИ,  МВД по городу Новотроицку, юр.отдел, ТОУ Роспотребнадзора, отдел по связям с общественностью, де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.В.Юдина  62 07 0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16.04.2014  № 606-п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летних каф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пределах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Летнее кафе от бара «Инспаер», ул. Советская, 11 (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Летнее кафе от кафе «Спорт», ул. Советская, 72 (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Летнее кафе от ресторана «Урал», ул. Советская, 130 (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Летнее кафе от кафе «Апшерон», ул. Пушкина, 59 (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Летнее кафе от ресторана «Кристалл», пер. Студенческий, 7 (земе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Летнее кафе от кафе «Версаль» ул.Советская, 93 А (земельный уча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Летнее кафе от кафе «Саванна» ул.Комарова, 7 В (в границах арендуем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Летнее кафе от кафе-пиццерии «</w:t>
      </w:r>
      <w:r>
        <w:rPr>
          <w:sz w:val="28"/>
          <w:szCs w:val="28"/>
          <w:lang w:val="en-US"/>
        </w:rPr>
        <w:t>Je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zza</w:t>
      </w:r>
      <w:r>
        <w:rPr>
          <w:sz w:val="28"/>
          <w:szCs w:val="28"/>
        </w:rPr>
        <w:t xml:space="preserve">» пр.Металлургов, 11 (земе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Летнее кафе от кафе «Прага», ул.М.Корецкой, 12 (земельный участо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ходится в собственности жильцов многоквартирного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Летнее кафе от кафе «У Стали», ул.Советская, 94 (земельный участо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Летнее кафе от кафе «Берег», в северной части кадастрового квар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6:42:0231009 (в границах арендуемого земельн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За пределами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Летнее кафе «Застава» на берегу р.Урал, в районе «Двух мостов» (аре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Летнее кафе от кафе  «Родник», с.Хабарное, ул.Коммунальная, д.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ПРиУ                                                                                   В.Ю. Грач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16.04.2014   № 60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щения лоточной торговл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Безалкогольные прохладительные напитки:</w:t>
      </w:r>
      <w:r>
        <w:rPr>
          <w:color w:val="0000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йон остановки «Строительный техникум», нечётная сторона – 1 торгово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лощадь перед торговым комплексом «Люкс» (пр.Комсомольский, 1) - 1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рговое место;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йон остановка «магазин «Новотроицк», чётная сторона – 1 торгово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;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йон торгового комплекса «Даниловский» (пр.Комсомольский, 12)- 1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рговое место;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йон торгового центра «Апельсин» (ул. Комарова, д. 9 «А») – 1 торгово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. Район остановки «М.Корецкой» (чётная сторона) – 1 торговое место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7. Район Остановка «Гагарина» (четная, нечетная сторона) – 2 торговых мес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Район дома 63 «а» по ул. Советская – 1 торговое место;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Район  д. 14 по ул. Мира (территория, прилегающая к МАУ Д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олодёжный») – 1 торговое место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Район остановки «3-я Уральская» (четная, нечетная сторона) – 2 торговых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11. Район остановки «Винокурова» (нечетная сторона) – 1 торговое место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2. Детский спортивно-развлекательный комплекс (район д. 84 по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л.Советская) – 1 торговое место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ороженое, поп-корн, сахарная ват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йон остановки «Строительный техникум», нечётная сторона – 1 торгово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ощадь перед торговым комплексом «Люкс» (пр.Комсомольский, 1) - 1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рговое место;       </w:t>
        <w:tab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йон д. 14 по ул. Мира (территория, прилегающая к МАУ Д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олодёжный») – 1 торговое место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.4. Детский спортивно-развлекательный комплекс (район д. 84 по ул.Советская)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>1 торговое место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йон аллеи «Славы» (остановка «Гагарина, нечётная сторона) - 6 торговых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>Начальник ОПРиУ                                                                                   В.Ю. Грачёв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 16.04.2014  № 60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досуг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Территория детского спортивно-развлекательного комплекса за зданием МАУ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К «Молодежный центр (ул. Мира, д.14), земельный участок в оперативном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и МАУ ДК «Молодежный центр»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рритория детского спортивно-развлекательного комплекса (район д. 84 по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.Советская) аренда земельного участка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йон аллеи «Славы» (остановка «Гагарина», нечётная сторона), земельный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ок находится в частной собствен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ПРиУ                                                                                  В.Ю. Гр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02:00Z</dcterms:created>
  <dc:creator>Space</dc:creator>
  <dc:description/>
  <cp:keywords/>
  <dc:language>en-US</dc:language>
  <cp:lastModifiedBy>Пресс-центр</cp:lastModifiedBy>
  <cp:lastPrinted>2014-04-01T13:33:00Z</cp:lastPrinted>
  <dcterms:modified xsi:type="dcterms:W3CDTF">2014-04-21T02:40:00Z</dcterms:modified>
  <cp:revision>145</cp:revision>
  <dc:subject/>
  <dc:title/>
</cp:coreProperties>
</file>