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04.2014                  № 605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0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б организации и проведении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дониц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вязи с тем, что 29 апреля 2014 года совпадает по православному календарю с Радоницей (родительским днем), на основании статей 34, 35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Объявить 29 апреля 2014 года выходным днем с сохранением заработной платы для работников организаций, финансируемых из бюджета муниципального образования город Новотроицк, за исключением организаций с непрерывным режимом работы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Рекомендовать руководителям расположенных на территории муниципального образования город Новотроицк организаций, не указанных в пункте 1 настоящего постановления, объявить 29 апреля 2014 года выходным дн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Рекомендовать начальнику отдела Министерства внутренних дел России по городу Новотроицку Михееву С.А. организовать 29 апреля 2014 года одностороннее движение по улице Радищева и в районе старого кладбища города Новотроиц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Первому заместителю главы муниципального образования город Новотроицк Немашкалову В.А. обеспечить 29 апреля 2014 года организацию транспортного обслуживания населения по маршрутам перевозок на кладбища города Новотроиц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Начальнику отдела потребительского рынка и услуг администрации муниципального образования город Новотроицк Грачевой В.Ю. организовать выездную торговлю в районе кладбищ города Новотроиц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6. Начальнику отдела по связям с общественностью администрации муниципального образования город Новотроицк Рогожиной Н.Ф.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возложить на заместителя главы муниципального образования – руководителя аппарата Грачева Э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Постановление вступает в силу со дня его подписания, а в части, касающейся неопределенного круга лиц, - со дня опубликования в газете «Гвардеец тру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город Новотроицк</w:t>
        <w:tab/>
        <w:tab/>
        <w:tab/>
        <w:tab/>
        <w:tab/>
        <w:t xml:space="preserve">                Г.Д. Чиж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но. Главный специалист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 делопроизводства                                                                            Н.Ф.Сед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40:00Z</dcterms:created>
  <dc:creator>Буфетов</dc:creator>
  <dc:description/>
  <cp:keywords/>
  <dc:language>en-US</dc:language>
  <cp:lastModifiedBy>Пресс-центр</cp:lastModifiedBy>
  <cp:lastPrinted>2014-04-17T10:37:00Z</cp:lastPrinted>
  <dcterms:modified xsi:type="dcterms:W3CDTF">2014-04-17T08:57:00Z</dcterms:modified>
  <cp:revision>22</cp:revision>
  <dc:subject/>
  <dc:title>            </dc:title>
</cp:coreProperties>
</file>