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04.2014              № 59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3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35pt" to="208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36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10.35pt" to="20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перевозок пасс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ров по садовым маршру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автотранспортом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защиты малообеспеченных групп населения муниципального образования город Новотроицк, которые не пользуются льготами на проезд в транспорте общего пользования, в соответствии со статьей 24 Закона Оренбургской области от 04.03.2011 № 4326/101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», статьями  34, 35 Устава муниципального образования город Новотроицк Оренбургской области: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ю комиссии по проведению ежегодных проверок эксплуатационного состояния улично-дорожной сети, железнодорожных переездов, регулярных автобусных маршрутов на территории муниципального образования город Новотроицк Немашкалову В.А. в составе комиссии провести обследование садовых маршрутов и подготовить необходимые мероприятия по их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едседателю Новотроицкой городской ассоциации садоводческих некоммерческих объединений Расческиной Н.И. составить и утвердить реестр садоводов-пенсионеров, не имеющих льгот федерального и регионального значения, проживающих на территории муниципального образования город Новотроицк, имеющих на праве собственности садовые, огородные или дачные земельные участки, и представить  директору муниципального унитарного предприятия «Новотроицкий Городской Транспорт» Кожевникову Ю.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Директору муниципального унитарного предприятия «Новотроицкий Городской Транспорт» Кожевникову Ю.И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1. Организовать с «20» апреля  2014 года движение муниципальных автобусов по садовым маршрут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-  1  автобу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–  3  автобу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а - 1 автобу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–  1 автобу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а – 1 автобу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– 1 автобу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а –1 автобус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2.2. В соответствии с реестром садоводов – пенсионеров, не имеющих льгот федерального и регионального значения, проживающих на территории муниципального образования город Новотроицк,  имеющих на праве собственности садовые, огородные или дачные земельные участки, обеспечить бесплатный проезд по садовым маршрутам, указанным в п. 2.2.1 настоящего постановления, по предъявлению месячного льготного проездного билета садоводов-пенсионеров для поездки в муниципальном транспорте общего пользования по садовым маршрут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3. Месячный льготный проездной билет садоводов-пенсионеров для поездки в муниципальном транспорте общего пользования для пассажиров, не имеющих льгот федерального и регионального регистра, проживающих на территории муниципального образования город Новотроицк, действителен при предъявлении пенсионного удостоверения и документа, удостоверяющего личность пассажира.</w:t>
      </w:r>
    </w:p>
    <w:p>
      <w:pPr>
        <w:pStyle w:val="Normal"/>
        <w:ind w:firstLine="708"/>
        <w:jc w:val="both"/>
        <w:rPr/>
      </w:pPr>
      <w:r>
        <w:rPr>
          <w:sz w:val="28"/>
        </w:rPr>
        <w:t>3. Для количественного учета перевезенных пассажиров по месячному льготному проездному билету садовода пенсионера установить показатель 40 поездок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Рогожина Н.Ф.) обеспечить публикацию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первого заместителя главы муниципального образования город Новотроицк                        Немашкалова В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 xml:space="preserve">         </w:t>
        <w:tab/>
        <w:t xml:space="preserve">           Г.Д. 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Верно.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 xml:space="preserve">                  Н.Ф Сед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  <w:t>Разослано: МУП «НовГорТранс», Управление государственного автодорожного надзора по Оренбургской области, отделение ГИБДД, ОКХТиС, ФУ, ОСО,</w:t>
      </w:r>
      <w:r>
        <w:rPr>
          <w:sz w:val="28"/>
          <w:szCs w:val="28"/>
        </w:rPr>
        <w:t xml:space="preserve"> </w:t>
      </w:r>
      <w:r>
        <w:rPr>
          <w:sz w:val="28"/>
        </w:rPr>
        <w:t>дело, юр. отде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ызгалов О.В. 62 01 0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ворская Н.В. 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33:00Z</dcterms:created>
  <dc:creator>Пользователь</dc:creator>
  <dc:description/>
  <cp:keywords/>
  <dc:language>en-US</dc:language>
  <cp:lastModifiedBy>Пресс-центр</cp:lastModifiedBy>
  <cp:lastPrinted>2014-04-16T16:30:00Z</cp:lastPrinted>
  <dcterms:modified xsi:type="dcterms:W3CDTF">2014-04-17T09:03:00Z</dcterms:modified>
  <cp:revision>7</cp:revision>
  <dc:subject/>
  <dc:title/>
</cp:coreProperties>
</file>