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3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Heading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6.01.2014               № 56-п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7"/>
          <w:szCs w:val="27"/>
        </w:rPr>
        <w:t xml:space="preserve">О внесении дополнения 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зменений в постановление</w:t>
      </w:r>
    </w:p>
    <w:p>
      <w:pPr>
        <w:pStyle w:val="Normal"/>
        <w:rPr/>
      </w:pPr>
      <w:r>
        <w:rPr>
          <w:sz w:val="27"/>
          <w:szCs w:val="27"/>
        </w:rPr>
        <w:t>администрации муниципаль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 Новотроиц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30.09.2013 № 2004а-п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jc w:val="both"/>
        <w:rPr/>
      </w:pPr>
      <w:r>
        <w:rPr>
          <w:rFonts w:eastAsia="Arial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</w:rPr>
        <w:t>В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оответствии  с  законом  Оренбургской  области  от  01.07.201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16/492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-ОЗ «О прекращении реализации отдельных государственных полномочий  органами местного самоуправления Оренбургской област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30.09.2013 № 2004а-п «Об утверждении муниципальной Программы «Внимание и забота  на 2014-2016 годы», (далее – Программа) следующие изменения и дополн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1.1. По тексту Программы  и приложений к ней фразу «управление социальной защиты населения администрации муниципального образования город Новотроицк» заменить фразой «администрация муниципального образования город Новотроицк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Столбец «Государственный заказчик» пункта 1.4  «Перечня мероприятий муниципальной Программы «Внимание и забота  на 2014-2016 годы» приложения № 3 к Программе дополнить следующими словами «АДМ, КФКСиТ, КПК, УО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 Приложение № 4 к Программе изложить в новой редакции согласно приложению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28"/>
        <w:ind w:hanging="0"/>
        <w:rPr>
          <w:b w:val="false"/>
          <w:b w:val="false"/>
          <w:color w:val="000000"/>
          <w:sz w:val="27"/>
          <w:szCs w:val="27"/>
        </w:rPr>
      </w:pPr>
      <w:r>
        <w:rPr>
          <w:sz w:val="27"/>
          <w:szCs w:val="27"/>
        </w:rPr>
        <w:tab/>
      </w:r>
      <w:r>
        <w:rPr>
          <w:b w:val="false"/>
          <w:sz w:val="27"/>
          <w:szCs w:val="27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уда»</w:t>
      </w:r>
      <w:r>
        <w:rPr>
          <w:b w:val="false"/>
          <w:color w:val="000000"/>
          <w:sz w:val="27"/>
          <w:szCs w:val="27"/>
        </w:rPr>
        <w:t xml:space="preserve"> и размещение на официальном сайте администрации муниципального образования город Новотроицк 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b w:val="false"/>
          <w:color w:val="000000"/>
          <w:sz w:val="27"/>
          <w:szCs w:val="27"/>
        </w:rPr>
        <w:t xml:space="preserve"> в сети «Интернет».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муниципального образования                                                              Г.Д. Чиж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shd w:fill="FFFFFF" w:val="clear"/>
        <w:ind w:right="10" w:hanging="0"/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                                                         Н.В. Суфиярова</w:t>
      </w:r>
    </w:p>
    <w:p>
      <w:pPr>
        <w:pStyle w:val="Normal"/>
        <w:shd w:fill="FFFFFF" w:val="clear"/>
        <w:ind w:right="1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ационно-контрольной работы и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7"/>
          <w:szCs w:val="27"/>
        </w:rPr>
        <w:t>делопроизводства</w:t>
        <w:tab/>
        <w:tab/>
        <w:tab/>
        <w:tab/>
        <w:tab/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076575" cy="25723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57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постановлению администрации муниципального образования город Новотроицк от _______№________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Приложение № 4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муниципальной Программе «Внимание и Забота на 2014 -2016 годы» на территории муниципального образования город Новотроиц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202.55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постановлению администрации муниципального образования город Новотроицк от _______№________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«Приложение № 4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>к муниципальной Программе «Внимание и Забота на 2014 -2016 годы» на территории муниципального образования город Новотроиц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дело, финансовое управление, Буфетову Д.В., юридический отдел, УАКС, УО,  КПК, КФКСиТ, ГСВ, ВОИ, НГО «Боевое братство», Рогожина Н.Ф., социальный отде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Энглас С.Е. 16 экземпля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разования город Новотроицк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_______№________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«Приложение № 4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 муниципальной Программе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Внимание и Забота на 2014 -2016 годы»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 территории муниципального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ъемы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финансирования муниципальной Программы «Внимание и Забота» на 2014-2016 годы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территории муниципального образования город Новотроицк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 счет средств местного бюджета по годам, заказчикам и направлениям расходования средств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тыс. руб.)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3"/>
        <w:gridCol w:w="1504"/>
        <w:gridCol w:w="1581"/>
        <w:gridCol w:w="1428"/>
        <w:gridCol w:w="1619"/>
      </w:tblGrid>
      <w:tr>
        <w:trPr>
          <w:trHeight w:val="570" w:hRule="atLeast"/>
          <w:cantSplit w:val="true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  <w:br/>
              <w:t>за   2014 -</w:t>
              <w:br/>
              <w:t xml:space="preserve">2016 годы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по годам</w:t>
            </w:r>
          </w:p>
        </w:tc>
      </w:tr>
      <w:tr>
        <w:trPr>
          <w:trHeight w:val="480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7"/>
                <w:szCs w:val="27"/>
                <w:lang w:eastAsia="ar-SA"/>
              </w:rPr>
            </w:pPr>
            <w:r>
              <w:rPr>
                <w:rFonts w:eastAsia="Arial" w:cs="Arial" w:ascii="Arial" w:hAnsi="Arial"/>
                <w:sz w:val="27"/>
                <w:szCs w:val="27"/>
                <w:lang w:eastAsia="ar-S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</w:t>
            </w:r>
          </w:p>
        </w:tc>
      </w:tr>
      <w:tr>
        <w:trPr>
          <w:trHeight w:val="60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по программе </w:t>
              <w:br/>
              <w:t xml:space="preserve">в том  числе:   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3350,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0752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161,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1436,69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: капитальные вложения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ОК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350,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52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161,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36,69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 по заказчикам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АДМ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1785,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6897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7306,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7581,69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ые вложения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ИОКР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785,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97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06,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81,69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Arial"/>
                <w:b/>
                <w:sz w:val="27"/>
                <w:szCs w:val="27"/>
                <w:lang w:eastAsia="ar-SA"/>
              </w:rPr>
              <w:t>КП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Arial"/>
                <w:b/>
                <w:sz w:val="27"/>
                <w:szCs w:val="27"/>
                <w:lang w:eastAsia="ar-SA"/>
              </w:rPr>
              <w:t>492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40,0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ые вложения </w:t>
            </w:r>
          </w:p>
          <w:p>
            <w:pPr>
              <w:pStyle w:val="Normal"/>
              <w:rPr>
                <w:rFonts w:eastAsia="Arial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НИОКР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7"/>
                <w:szCs w:val="27"/>
                <w:lang w:eastAsia="ar-SA"/>
              </w:rPr>
            </w:pPr>
            <w:r>
              <w:rPr>
                <w:rFonts w:eastAsia="Arial"/>
                <w:sz w:val="27"/>
                <w:szCs w:val="27"/>
                <w:lang w:eastAsia="ar-SA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/>
                <w:sz w:val="27"/>
                <w:szCs w:val="27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7"/>
                <w:szCs w:val="27"/>
                <w:lang w:eastAsia="ar-SA"/>
              </w:rPr>
            </w:pPr>
            <w:r>
              <w:rPr>
                <w:rFonts w:eastAsia="Arial"/>
                <w:sz w:val="27"/>
                <w:szCs w:val="27"/>
                <w:lang w:eastAsia="ar-SA"/>
              </w:rPr>
              <w:t>49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0,0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Arial"/>
                <w:b/>
                <w:sz w:val="27"/>
                <w:szCs w:val="27"/>
                <w:lang w:eastAsia="ar-SA"/>
              </w:rPr>
              <w:t>КФКСи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5,0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ые вложения </w:t>
            </w:r>
          </w:p>
          <w:p>
            <w:pPr>
              <w:pStyle w:val="Normal"/>
              <w:rPr>
                <w:rFonts w:eastAsia="Arial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НИОКР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/>
                <w:sz w:val="27"/>
                <w:szCs w:val="27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7"/>
                <w:szCs w:val="27"/>
                <w:lang w:eastAsia="ar-SA"/>
              </w:rPr>
            </w:pPr>
            <w:r>
              <w:rPr>
                <w:rFonts w:eastAsia="Arial"/>
                <w:b/>
                <w:sz w:val="27"/>
                <w:szCs w:val="27"/>
                <w:lang w:eastAsia="ar-SA"/>
              </w:rPr>
              <w:t>У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4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1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1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150,0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питальные вложения </w:t>
            </w:r>
          </w:p>
          <w:p>
            <w:pPr>
              <w:pStyle w:val="Normal"/>
              <w:rPr>
                <w:rFonts w:eastAsia="Arial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 xml:space="preserve">НИОКР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расходы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/>
                <w:sz w:val="27"/>
                <w:szCs w:val="27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5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48" w:hanging="12"/>
        <w:rPr>
          <w:sz w:val="27"/>
          <w:szCs w:val="27"/>
        </w:rPr>
      </w:pPr>
      <w:r>
        <w:rPr>
          <w:sz w:val="27"/>
          <w:szCs w:val="27"/>
        </w:rPr>
        <w:t>Начальник социального отдела                                                                        С.Е. Энглас                                                                                                                                   администрации муниципального</w:t>
      </w:r>
    </w:p>
    <w:p>
      <w:pPr>
        <w:pStyle w:val="Normal"/>
        <w:ind w:left="-348" w:hanging="12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дело, финансовое управление, Буфетову Д.В., юридический отдел, УАКС, УО,  КПК, КФКСиТ, ГСВ, ВОИ, НГО «Боевое братство», Рогожина Н.Ф., социальный отде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Энглас С.Е. 16 экземпля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57:00Z</dcterms:created>
  <dc:creator>Администратор</dc:creator>
  <dc:description/>
  <cp:keywords/>
  <dc:language>en-US</dc:language>
  <cp:lastModifiedBy>1</cp:lastModifiedBy>
  <cp:lastPrinted>2014-01-15T11:33:00Z</cp:lastPrinted>
  <dcterms:modified xsi:type="dcterms:W3CDTF">2014-01-21T06:34:00Z</dcterms:modified>
  <cp:revision>30</cp:revision>
  <dc:subject/>
  <dc:title/>
</cp:coreProperties>
</file>