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ind w:right="279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8"/>
          <w:szCs w:val="28"/>
        </w:rPr>
        <w:t>04.04.2014    №       541-п</w:t>
      </w:r>
    </w:p>
    <w:p>
      <w:pPr>
        <w:pStyle w:val="Normal"/>
        <w:rPr>
          <w:b/>
          <w:b/>
          <w:i/>
          <w:i/>
          <w:sz w:val="20"/>
          <w:szCs w:val="28"/>
          <w:lang w:val="en-US" w:eastAsia="en-US"/>
        </w:rPr>
      </w:pPr>
      <w:r>
        <w:rPr>
          <w:b/>
          <w:i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93345</wp:posOffset>
                </wp:positionV>
                <wp:extent cx="2743200" cy="30714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07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иложение к постановлению администрации муниципального образования город Новотроицк от  11.10.2013 № 2111а-п «Об утверждении муниципальной   программы «Развитие культуры       и   системы      дополнительного образования    детей  в     сфере культуры    и     искусства     в   муниципальном      образован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Новотроицк на 2014 – 2016 годы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41.85pt;mso-wrap-distance-left:9.05pt;mso-wrap-distance-right:9.05pt;mso-wrap-distance-top:0pt;mso-wrap-distance-bottom:0pt;margin-top:7.3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О внесении изменений в приложение к постановлению администрации муниципального образования город Новотроицк от  11.10.2013 № 2111а-п «Об утверждении муниципальной   программы «Развитие культуры       и   системы      дополнительного образования    детей  в     сфере культуры    и     искусства     в   муниципальном      образовани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ород Новотроицк на 2014 – 2016 год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образования город    Новотроицк     (далее  –   постановление)    от    04.12.2013    №  2575-п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О создании муниципального автономного учреждения культуры «Централизованная библиотечная система муниципального образования город Новотроицк», постановлением от 09.12.2013 № 2604-п «О создании муниципального образовательного автономного учреждения дополнительного образования детей «Детская музыкальная школа», постановлением от 11.12.2013 № 2624-п «О создании муниципального образовательного автономного учреждения дополнительного образования детей «Детская художественная школа», постановлением от 20.12.2013 № 2774-п «О создании муниципального культурно-просветительного автономного учреждения «Музейно-выставочный комплекс», постановлением от 20.12.2013 № 2769-п «О создании муниципального образовательного автономного учреждения дополнительного образования «Детская школа искусств»,   р</w:t>
      </w:r>
      <w:r>
        <w:rPr>
          <w:bCs/>
          <w:sz w:val="28"/>
          <w:szCs w:val="28"/>
        </w:rPr>
        <w:t xml:space="preserve">уководствуясь статьями 34, 35 Устава муниципального образования город Новотроицк  Оренбургской области: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 Внести     изменения    в приложение  к постановлению администрац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образования   город  Новотроицк  от  11.10.2013    № 2111а-п</w:t>
      </w:r>
    </w:p>
    <w:p>
      <w:pPr>
        <w:pStyle w:val="Heading1"/>
        <w:jc w:val="both"/>
        <w:rPr/>
      </w:pPr>
      <w:r>
        <w:rPr/>
        <w:t>«Развитие культуры и системы дополнительного образования детей в сфере культуры  и искусства  в муниципальном образовании город Новотроицк на 2014 – 2016 годы» (далее – приложение)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firstLine="540"/>
        <w:rPr/>
      </w:pPr>
      <w:r>
        <w:rPr/>
        <w:t>1.1. В тексте приложения    прилагательное    «бюджетное»  заменить на прилагательное  «автономное».</w:t>
      </w:r>
    </w:p>
    <w:p>
      <w:pPr>
        <w:pStyle w:val="Heading1"/>
        <w:ind w:firstLine="540"/>
        <w:jc w:val="both"/>
        <w:rPr/>
      </w:pPr>
      <w:r>
        <w:rPr/>
        <w:t>1.2.  В тексте приложения аббревиатуру МОБУ заменить на аббревиатуру МОАУ, аббревиатуру МКПБУ заменить на аббревиатуру МКПАУ, аббревиатуру МБУ заменить на аббревиатуру  МАУ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делу   по   связям   с общественностью  (Рогожина Н.Ф.) обеспеч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е  данного  постановления   в городской газете «Гвардеец тру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размещение на официальном сайте администрации муниципального образования  город  Новотроицк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 в  сети  «Интернет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  за   исполнением   настоящего постановления возложить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   главы    муниципального   образования  город   Новотроицк   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ым  вопросам  Буфетова Д.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вступает в силу после официального опубликования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</w:t>
        <w:tab/>
        <w:tab/>
        <w:tab/>
        <w:t xml:space="preserve">          Г.Д. 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TextBody"/>
        <w:ind w:right="279" w:hanging="0"/>
        <w:rPr/>
      </w:pPr>
      <w:r>
        <w:rPr>
          <w:szCs w:val="28"/>
        </w:rPr>
        <w:t>Разослано:  Буфетов Д.В., Маутханова Г.В.,  Танаева Л.В.,  Рогожина Н.Ф.,</w:t>
      </w:r>
    </w:p>
    <w:p>
      <w:pPr>
        <w:pStyle w:val="TextBody"/>
        <w:ind w:left="1440" w:right="279" w:hanging="0"/>
        <w:rPr>
          <w:szCs w:val="28"/>
        </w:rPr>
      </w:pPr>
      <w:r>
        <w:rPr>
          <w:szCs w:val="28"/>
        </w:rPr>
        <w:t>Штарк В.А., Шеина С.В., Щербаков С.В., Журавлев О.А., Стриевич Л.В., Ермакович С.Г., Мажирина Е.В., Фурсова И.А., юридический отдел – 2,  прокуратура,  дело.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рк В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 54 75</w:t>
      </w:r>
    </w:p>
    <w:p>
      <w:pPr>
        <w:pStyle w:val="Normal"/>
        <w:jc w:val="both"/>
        <w:rPr/>
      </w:pPr>
      <w:r>
        <w:rPr>
          <w:sz w:val="28"/>
          <w:szCs w:val="28"/>
        </w:rPr>
        <w:t>16 экз.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81170</wp:posOffset>
              </wp:positionH>
              <wp:positionV relativeFrom="paragraph">
                <wp:posOffset>8255</wp:posOffset>
              </wp:positionV>
              <wp:extent cx="1460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65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56:00Z</dcterms:created>
  <dc:creator>Пользователь</dc:creator>
  <dc:description/>
  <cp:keywords/>
  <dc:language>en-US</dc:language>
  <cp:lastModifiedBy>123</cp:lastModifiedBy>
  <cp:lastPrinted>2013-10-31T15:42:00Z</cp:lastPrinted>
  <dcterms:modified xsi:type="dcterms:W3CDTF">2014-04-10T09:30:00Z</dcterms:modified>
  <cp:revision>18</cp:revision>
  <dc:subject/>
  <dc:title>            </dc:title>
</cp:coreProperties>
</file>