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74620</wp:posOffset>
            </wp:positionH>
            <wp:positionV relativeFrom="paragraph">
              <wp:posOffset>6794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tyle17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и муниципального образования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2"/>
          <w:szCs w:val="32"/>
        </w:rPr>
        <w:t>город  Новотроицк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4.04.2014               №  532-п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2954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2pt" to="-9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 изменений в поста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овление  администрации  муни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ципального   образования  город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овотроицк от 30.12.2011  № 2307-п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 целях приведения административных регламентов предоставления муниципальных услуг в соответствие с Федеральным законом от 27.07.2010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10 ФЗ «Об организации предоставления государственных и муниципальных услуг», в соответствии со статьями 32, 34, 35 Устава муниципального образования город Новотроицк Оренбургской обла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Внести в постановление администрации  муниципального образования город Новотроицк от 30.12.2011 № 2307-п «Об утверждении административного регламента предоставления муниципальной услуги «Консультирование предпринимателей по вопросам лицензирования» (далее - постановление) следующие изменени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1. В приложении к постановлени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разделе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Стандарт предоставление муниципальной услуги» пункт 2.11 изложить в новой редакции «2.11.Максимальный срок ожидания в очереди при подаче запроса о предоставлении услуги 15 минут»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2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и в сети «Интернет»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novotroit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org</w:t>
        </w:r>
      </w:hyperlink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</w:t>
        <w:tab/>
        <w:t>Контроль за исполнением настоящего постановления возложить на первого заместителя главы муниципального образования город Новотроицк Немашкалова В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</w:t>
        <w:tab/>
        <w:t>Постановление вступает в силу со дня его официального опубликования в городской газете «Гвардеец труд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rPr/>
      </w:pPr>
      <w:r>
        <w:rPr>
          <w:sz w:val="26"/>
          <w:szCs w:val="26"/>
        </w:rPr>
        <w:t xml:space="preserve">город   Новотроицк                                    </w:t>
        <w:tab/>
        <w:tab/>
        <w:tab/>
        <w:tab/>
        <w:t xml:space="preserve">           Г.Д. Чиж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ерно: Специалист первой категор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дела организационно - контрольно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боты и делопроизводства                                                                         Н.Ф.Седел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дело, ОПриУ, отдел по связям с общественностью, МФЦ, юр.отде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дина У.В. (21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сноски Знак"/>
    <w:basedOn w:val="Style14"/>
    <w:qFormat/>
    <w:rPr>
      <w:rFonts w:eastAsia="Times New Roman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19">
    <w:name w:val="Пример"/>
    <w:basedOn w:val="Normal"/>
    <w:qFormat/>
    <w:pPr>
      <w:widowControl w:val="false"/>
      <w:suppressAutoHyphens w:val="true"/>
      <w:ind w:left="720" w:right="397" w:firstLine="709"/>
      <w:jc w:val="both"/>
    </w:pPr>
    <w:rPr>
      <w:rFonts w:ascii="Arial Narrow" w:hAnsi="Arial Narrow" w:cs="Arial Narrow"/>
      <w:i/>
      <w:iCs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3:29:00Z</dcterms:created>
  <dc:creator>Пользователь</dc:creator>
  <dc:description/>
  <cp:keywords/>
  <dc:language>en-US</dc:language>
  <cp:lastModifiedBy>Пресс-центр</cp:lastModifiedBy>
  <cp:lastPrinted>2014-04-04T09:53:00Z</cp:lastPrinted>
  <dcterms:modified xsi:type="dcterms:W3CDTF">2014-04-14T03:29:00Z</dcterms:modified>
  <cp:revision>2</cp:revision>
  <dc:subject/>
  <dc:title/>
</cp:coreProperties>
</file>