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rPr/>
      </w:pPr>
      <w:r>
        <w:rPr/>
        <w:t xml:space="preserve">31.03.2014                  №   509-п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1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589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35pt" to="213.8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ние администрации муниципаль-</w:t>
      </w:r>
    </w:p>
    <w:p>
      <w:pPr>
        <w:pStyle w:val="Normal"/>
        <w:jc w:val="both"/>
        <w:rPr/>
      </w:pPr>
      <w:r>
        <w:rPr>
          <w:sz w:val="27"/>
          <w:szCs w:val="27"/>
        </w:rPr>
        <w:t>ного образования город Новотр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цк от 29.03.2013 № 630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Внести в методику расчета норматива средней рыночной стоимости одного квадратного метра общей площади жилья по муниципальному образованию город Новотроицк, утвержденную постановлением администрации муниципального образования город Новотроицк от 29.03.2013 № 630-п «Об утверждении методики расчета норматива средней рыночной стоимости одного квадратного метра общей площади жилья и норматива средней рыночной стоимости одного квадратного метра общей площади жилья на первый квартал 2013 года по муниципальному образованию город Новотроицк» (далее по тексту -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2.5 приложения №1 к постановлению изложить в следующей редакции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«2.5. Определение норматива стоимости одного квадратного метра жилья на вторичном рынке жилья (РПСвр) по муниципальному образованию город Новотроицк производить по формуле:</w:t>
      </w:r>
    </w:p>
    <w:p>
      <w:pPr>
        <w:pStyle w:val="Normal"/>
        <w:ind w:left="360" w:firstLine="349"/>
        <w:jc w:val="both"/>
        <w:rPr>
          <w:sz w:val="27"/>
          <w:szCs w:val="27"/>
        </w:rPr>
      </w:pPr>
      <w:r>
        <w:rPr>
          <w:sz w:val="27"/>
          <w:szCs w:val="27"/>
        </w:rPr>
        <w:t>РПСв.р.= (Цв.р.1+Цв.р.2+Цв.р.3+Цв.р.4):Х, где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в.р.1-стоимость одного квадратного метра общей площади однокомнатной квартиры на вторичном рынке жилья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Цв.р.2-стоимость одного квадратного метра общей площади двухкомнатной квартиры на вторичном рынке жилья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Цв.р.3-стоимость одного квадратного метра общей площади трехкомнатной квартиры на вторичном рынке жилья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Цв.р.4-стоимость одного квадратного метра общей площади четырехкомнатной квартиры на вторичном рынке жилья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Х – количество показате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казатель Цв.р.1 определяется по форму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в.р.1=(Цв.р.1</w:t>
      </w:r>
      <w:r>
        <w:rPr>
          <w:sz w:val="27"/>
          <w:szCs w:val="27"/>
          <w:lang w:val="en-US"/>
        </w:rPr>
        <w:t>min</w:t>
      </w:r>
      <w:r>
        <w:rPr>
          <w:sz w:val="27"/>
          <w:szCs w:val="27"/>
        </w:rPr>
        <w:t>.+Цв.р.1</w:t>
      </w:r>
      <w:r>
        <w:rPr>
          <w:sz w:val="27"/>
          <w:szCs w:val="27"/>
          <w:lang w:val="en-US"/>
        </w:rPr>
        <w:t>max</w:t>
      </w:r>
      <w:r>
        <w:rPr>
          <w:sz w:val="27"/>
          <w:szCs w:val="27"/>
        </w:rPr>
        <w:t>.):2:Мв1, гд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Цв.р.1</w:t>
      </w:r>
      <w:r>
        <w:rPr>
          <w:sz w:val="27"/>
          <w:szCs w:val="27"/>
          <w:lang w:val="en-US"/>
        </w:rPr>
        <w:t>min</w:t>
      </w:r>
      <w:r>
        <w:rPr>
          <w:sz w:val="27"/>
          <w:szCs w:val="27"/>
        </w:rPr>
        <w:t xml:space="preserve">.- минимальная стоимость однокомнатной квартиры на вторичном рынке жилья на территории муниципального образования город Новотроицк,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Цв.р.1</w:t>
      </w:r>
      <w:r>
        <w:rPr>
          <w:sz w:val="27"/>
          <w:szCs w:val="27"/>
          <w:lang w:val="en-US"/>
        </w:rPr>
        <w:t>max</w:t>
      </w:r>
      <w:r>
        <w:rPr>
          <w:sz w:val="27"/>
          <w:szCs w:val="27"/>
        </w:rPr>
        <w:t>- максимальная стоимость однокомнатной квартиры на вторичном рынке жилья на территор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казатели Цв.р.1, Цв.р.2, Цв.р.3, Цв.р.4 определяются по формуле, идентичной формуле для расчета показателя Цв.р.1, с применением соответственно минимальных и максимальных стоимостей двух-, трех-, четырехкомнатных квартир на вторичном рынке жилья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казатели Цв.р.3, Цв.р.4 для расчета не обязательны и применяются в случае предоставления соответствующих сведений юридическими лицами и индивидуальными предпринимателями, осуществляющими операции с недвижимостью на вторичном рынке жилья на территории муниципального образования город Новотроицк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Мв1 - средняя площадь однокомнатных квартир, реализуемых на вторичном рынке жилья на территории муниципального образования город Новотроицк, определяемая путем сложения площадей всех однокомнатных квартир, указанных в информации лиц, предоставивших сведения об уровне цен на вторичном рынке жилья и деления полученной суммы на количество таких квартир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казатели Мв2, Мв3, Мв4 соответственно являются средними площадями двух-, трех-, четырехкомнатных квартир, реализуемых на вторичном рынке жилья на территории муниципального образования город Новотроицк, и рассчитываются идентичным расчету показателя Мв1 способом.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Пункт 2.5.1 приложения к постановлению признать утратившим сил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</w:t>
        <w:tab/>
        <w:tab/>
        <w:tab/>
        <w:tab/>
        <w:tab/>
        <w:tab/>
        <w:t>Г.Д. Чижов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Специалист 1 катег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дела организацион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боты и делопроизводства                                                                 Н.Ф. Седеле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в дело, Немашкалов В.А., ФУ, УАКС, КУМИ, КДМ, юридический отдел-2 экз, жилищный отдел, ОС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льникова О.Б. 62 08 00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2:00Z</dcterms:created>
  <dc:creator>Пользователь</dc:creator>
  <dc:description/>
  <cp:keywords/>
  <dc:language>en-US</dc:language>
  <cp:lastModifiedBy>Пресс-центр</cp:lastModifiedBy>
  <cp:lastPrinted>2014-04-03T09:58:00Z</cp:lastPrinted>
  <dcterms:modified xsi:type="dcterms:W3CDTF">2014-04-04T04:33:00Z</dcterms:modified>
  <cp:revision>15</cp:revision>
  <dc:subject/>
  <dc:title>            </dc:title>
</cp:coreProperties>
</file>