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                   </w:t>
      </w:r>
      <w:r>
        <w:rPr>
          <w:sz w:val="20"/>
        </w:rPr>
        <w:t xml:space="preserve">       №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5113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 внесении изменений и до-полнений в постановление адми-нистрации муниципального обра-зования город Новотроицк                      от 19.03.2013 № 526-п «Об утверждении Типового положе-ния об оплате труда работников муниципальных образовательных учреждений муниципального образования город Новотроицк, реализующих муниципальную услугу «Предоставление дош-кольного образования, воспи-тание и содержание ребенка в дошкольном образовательном учреждении», подведомственных управлению образования адми-нистрации муниципального обра-зования город Новотроицк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44 Трудового кодекса Российской Федерации, на основании статей 34, 35 Устава муниципального образования город Новотроицк Оренбургской области: </w:t>
      </w:r>
    </w:p>
    <w:p>
      <w:pPr>
        <w:pStyle w:val="TextBody"/>
        <w:ind w:firstLine="705"/>
        <w:rPr/>
      </w:pPr>
      <w:r>
        <w:rPr>
          <w:sz w:val="26"/>
          <w:szCs w:val="26"/>
        </w:rPr>
        <w:t>1. Внести в постановление администрации  муниципального образования город Новотроицк  от 19.03.2013 № 526-п «Об утверждении Типового положения об оплате труда работников муниципальных образовательных учреждений муниципального образования город Новотроицк, реализующих муниципальную услугу «Предоставление дошкольного образования, воспитание и содержание ребенка в дошкольном образовательном учреждении», подведомственных управлению образования администрации муниципального образования город Новотроицк» (далее – постановление, Положение) следующие изменения: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1.1. По тексту постановления и приложений к постановлению слова «Типовое» в соответствующих склонениях и падежах заменить словами «Примерное» в соответствующих склонениях и падежах.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 xml:space="preserve">1.2. Пункт 5.2.1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постановлению изложить в следующей редакции:</w:t>
      </w:r>
    </w:p>
    <w:p>
      <w:pPr>
        <w:pStyle w:val="TextBody"/>
        <w:ind w:firstLine="705"/>
        <w:rPr/>
      </w:pPr>
      <w:r>
        <w:rPr>
          <w:sz w:val="26"/>
          <w:szCs w:val="26"/>
        </w:rPr>
        <w:t>«5.2.1. Рекомендуемые размеры повышающего коэффициента к окладу за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выслугу лет в должности руководителя, заместителя руководителя,  заместителя руководителя по хозяйственной части  в данном учреждени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выслуге лет от 1 года до 3 лет - до 0,1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выслуге лет от 3 лет до 5 лет -  до 0,2;</w:t>
      </w:r>
    </w:p>
    <w:p>
      <w:pPr>
        <w:pStyle w:val="Normal"/>
        <w:widowControl w:val="false"/>
        <w:shd w:fill="FFFFFF" w:val="clear"/>
        <w:autoSpaceDE w:val="false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 выслуге лет свыше 5 лет - до 0,3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-   наличии </w:t>
      </w:r>
      <w:r>
        <w:rPr>
          <w:sz w:val="26"/>
          <w:szCs w:val="26"/>
        </w:rPr>
        <w:t>в должности руководителя, заместителя руководителя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ысшей квалификационной категории – 0,5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ервой квалификационной категории – 0,45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ab/>
        <w:t>- сложность, напряженность работы в зависимости от численности детей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от 50 до 100 детей в дошкольных образовательных учреждениях – 5 процентов;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т 101 до 200 детей в дошкольных образовательных учреждениях – 10 процентов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более 200 детей в дошкольных образовательных учреждениях – 25 проц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размеров повышающих коэффициентов к окладу работников учреждений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увеличении стажа работы по специальности - со дня достижения соответствующего стажа, если документы находятся в учреждении, или со дня представления документа о стаже, дающего право на повышение размера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рисвоении квалификационной категории - со дня вынесения решения аттестационной комисс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лучении образования или восстановлении документов об образовании - со дня представления соответствующего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рисуждении ученой степени доктора наук или кандидата наук - со дня принятия Министерством образования и науки Российской Федерации решения о выдаче диплом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, в период их временной нетрудоспособности, а также в другие периоды, в течение которых за ними сохраняется средняя заработная плата, изменение размера повышающего коэффициента к должностным окладам осуществляется по окончании указанных периодов».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 xml:space="preserve">1.3. Пункт 5.7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постановлению изложить в следующей редакции:</w:t>
      </w:r>
    </w:p>
    <w:p>
      <w:pPr>
        <w:pStyle w:val="TextBody"/>
        <w:ind w:firstLine="705"/>
        <w:rPr/>
      </w:pPr>
      <w:r>
        <w:rPr>
          <w:sz w:val="26"/>
          <w:szCs w:val="26"/>
        </w:rPr>
        <w:t xml:space="preserve">«5.7. Премирование руководителя учреждения осуществляется с учетом результатов деятельности учреждения, в соответствии с критериями оценки и целевыми показателями эффективности работы учреждения, за счет стимулирующего фонда учреждения, но не более 5 процентов вышеуказанного фонда, при наличии экономии средств по фонду оплаты труда, образовавшейся в ходе исполнения учреждением плана финансово-хозяйственной деятельности». </w:t>
      </w:r>
    </w:p>
    <w:p>
      <w:pPr>
        <w:pStyle w:val="TextBody"/>
        <w:ind w:firstLine="705"/>
        <w:rPr/>
      </w:pPr>
      <w:r>
        <w:rPr>
          <w:sz w:val="26"/>
          <w:szCs w:val="26"/>
        </w:rPr>
        <w:t xml:space="preserve">1.4. Пункт 5.8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постановлению изложить в следующей редакции:</w:t>
      </w:r>
    </w:p>
    <w:p>
      <w:pPr>
        <w:pStyle w:val="TextBody"/>
        <w:ind w:firstLine="705"/>
        <w:rPr/>
      </w:pPr>
      <w:r>
        <w:rPr>
          <w:sz w:val="26"/>
          <w:szCs w:val="26"/>
        </w:rPr>
        <w:t>«5.8. Размеры премирования руководителя учреждения, порядок и критерии   его   выплаты  ежегодно   устанавливаются   приказом начальника управления образования администрации муниципального образования город Новотроицк, с учетом постановления администрации муниципального образования город Новотроицк от 26.11.2013 № 2519-п «Об утверждении показателей эффективности деятельности руководителей и педагогических работников образовательных  учреждений муниципального образования город Новотроицк».</w:t>
      </w:r>
    </w:p>
    <w:p>
      <w:pPr>
        <w:pStyle w:val="TextBody"/>
        <w:ind w:firstLine="705"/>
        <w:rPr/>
      </w:pPr>
      <w:r>
        <w:rPr>
          <w:sz w:val="26"/>
          <w:szCs w:val="26"/>
        </w:rPr>
        <w:t>1.5. Пункт 8.2 Раздела VIII приложения к постановлению изложить в следующей редакции: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 xml:space="preserve">«8.2. Руководитель учреждения утверждает приказом показатели стимулирования работников учреждения за количество, интенсивность и качество труда, с учетом постановления администрации муниципального образования город Новотроицк от 26.11.2013 № 2519-п «Об утверждении показателей эффективности деятельности руководителей и педагогических работников образовательных  учреждений муниципального образования город Новотроицк». </w:t>
      </w:r>
    </w:p>
    <w:p>
      <w:pPr>
        <w:pStyle w:val="TextBody"/>
        <w:ind w:firstLine="705"/>
        <w:rPr/>
      </w:pPr>
      <w:r>
        <w:rPr>
          <w:sz w:val="26"/>
          <w:szCs w:val="26"/>
        </w:rPr>
        <w:t>1.6. Пункт 8.4 Раздела VIII приложения к постановлению – исключить.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1.7. Пункт 2 приложения № 3 приложения к Положению изложить в следующей редакции:</w:t>
      </w:r>
    </w:p>
    <w:p>
      <w:pPr>
        <w:pStyle w:val="TextBody"/>
        <w:ind w:firstLine="705"/>
        <w:rPr/>
      </w:pPr>
      <w:r>
        <w:rPr>
          <w:sz w:val="26"/>
          <w:szCs w:val="26"/>
        </w:rPr>
        <w:t>«2. Рекомендованные критерии качества результативности труда разрабатываются отдельно для следующих категорий работников дошкольного образовательного учреждения: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- служащих работников;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- для педагогических работников, с учетом постановления администрации муниципального образования город Новотроицк от 26.11.2013 № 2519-п «Об утверждении показателей эффективности деятельности руководителей и педагогических работников образовательных  учреждений муниципального образования город Новотроицк»;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- для работников учебно-вспомогательного персонала;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- для обслуживающего персонала».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1.8. Пункты 2.1, 2.2, 2.3, 2.5, 2.6, 2.7 приложения № 3 к Положению – исключить.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4. Постановление     вступает   в     силу   со    дня     его    официального опубликования     в     газете    «Гвардеец труда».  </w:t>
      </w:r>
    </w:p>
    <w:p>
      <w:pPr>
        <w:pStyle w:val="2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>
          <w:bCs/>
          <w:sz w:val="26"/>
          <w:szCs w:val="26"/>
        </w:rPr>
        <w:t>город Новотроицк</w:t>
        <w:tab/>
        <w:t xml:space="preserve">           Г.Д. Чижова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рно.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пециалист первой категории отдела                                     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рганизационно-контрольной работы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6"/>
          <w:szCs w:val="26"/>
        </w:rPr>
        <w:t>и делопроизводства</w:t>
        <w:tab/>
        <w:tab/>
        <w:tab/>
        <w:tab/>
        <w:tab/>
        <w:tab/>
        <w:tab/>
        <w:t xml:space="preserve">          Н.Ф. Седелева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>Разослано:  финансовое управление, Буфетов Д.В., Рогожина Н.Ф., управление  образования-3,  в дело-5, юридический отдел</w:t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Недорезова О.П. 62-03-26</w:t>
      </w:r>
    </w:p>
    <w:p>
      <w:pPr>
        <w:pStyle w:val="2"/>
        <w:spacing w:lineRule="auto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12 экземпляров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Arial Unicode MS;Arial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4:00Z</dcterms:created>
  <dc:creator>jurist3</dc:creator>
  <dc:description/>
  <cp:keywords/>
  <dc:language>en-US</dc:language>
  <cp:lastModifiedBy>jurist3</cp:lastModifiedBy>
  <cp:lastPrinted>2014-03-27T11:15:00Z</cp:lastPrinted>
  <dcterms:modified xsi:type="dcterms:W3CDTF">2014-04-01T06:47:00Z</dcterms:modified>
  <cp:revision>14</cp:revision>
  <dc:subject/>
  <dc:title>                                                                                                              </dc:title>
</cp:coreProperties>
</file>