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и муниципального образования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05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7.03.2014                №      460-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37765</wp:posOffset>
                </wp:positionH>
                <wp:positionV relativeFrom="paragraph">
                  <wp:posOffset>15049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5pt,11.85pt" to="205.55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163830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9pt" to="207pt,2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знании утратившими силу </w:t>
      </w:r>
    </w:p>
    <w:p>
      <w:pPr>
        <w:pStyle w:val="Normal"/>
        <w:rPr/>
      </w:pPr>
      <w:r>
        <w:rPr>
          <w:sz w:val="28"/>
          <w:szCs w:val="28"/>
        </w:rPr>
        <w:t>постановлений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ород Новотроицк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60165</wp:posOffset>
                </wp:positionH>
                <wp:positionV relativeFrom="page">
                  <wp:posOffset>2515235</wp:posOffset>
                </wp:positionV>
                <wp:extent cx="3576955" cy="120396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6955" cy="1203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5345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lineRule="exact" w:line="317"/>
                                    <w:jc w:val="right"/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exact" w:line="317"/>
                                    <w:jc w:val="right"/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exact" w:line="317"/>
                                    <w:jc w:val="right"/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exact" w:line="317"/>
                                    <w:jc w:val="right"/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exact" w:line="317"/>
                                    <w:jc w:val="right"/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exact" w:line="317"/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exact" w:line="317"/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  <w:tab w:val="left" w:pos="9360" w:leader="none"/>
                                    </w:tabs>
                                    <w:spacing w:lineRule="exact" w:line="317"/>
                                    <w:ind w:left="29" w:right="-5" w:hanging="29"/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  <w:t xml:space="preserve">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  <w:tab w:val="left" w:pos="9360" w:leader="none"/>
                                    </w:tabs>
                                    <w:spacing w:lineRule="exact" w:line="317"/>
                                    <w:ind w:left="29" w:right="-5" w:hanging="29"/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  <w:tab w:val="left" w:pos="9360" w:leader="none"/>
                                    </w:tabs>
                                    <w:spacing w:lineRule="exact" w:line="317"/>
                                    <w:ind w:left="29" w:right="-5" w:hanging="29"/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  <w:tab w:val="left" w:pos="9360" w:leader="none"/>
                                    </w:tabs>
                                    <w:ind w:left="29" w:right="-5" w:hanging="29"/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65pt;height:94.8pt;mso-wrap-distance-left:9pt;mso-wrap-distance-right:9pt;mso-wrap-distance-top:0pt;mso-wrap-distance-bottom:0pt;margin-top:198.05pt;mso-position-vertical-relative:page;margin-left:303.95pt;mso-position-horizontal-relative:page">
                <v:fill opacity="0f"/>
                <v:textbox inset="0in,0in,0in,0in">
                  <w:txbxContent>
                    <w:tbl>
                      <w:tblPr>
                        <w:tblW w:w="56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5345"/>
                      </w:tblGrid>
                      <w:tr>
                        <w:trPr/>
                        <w:tc>
                          <w:tcPr>
                            <w:tcW w:w="28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lineRule="exact" w:line="317"/>
                              <w:jc w:val="right"/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exact" w:line="317"/>
                              <w:jc w:val="right"/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exact" w:line="317"/>
                              <w:jc w:val="right"/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exact" w:line="317"/>
                              <w:jc w:val="right"/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exact" w:line="317"/>
                              <w:jc w:val="right"/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534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exact" w:line="317"/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exact" w:line="317"/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  <w:tab w:val="left" w:pos="9360" w:leader="none"/>
                              </w:tabs>
                              <w:spacing w:lineRule="exact" w:line="317"/>
                              <w:ind w:left="29" w:right="-5" w:hanging="29"/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  <w:tab w:val="left" w:pos="9360" w:leader="none"/>
                              </w:tabs>
                              <w:spacing w:lineRule="exact" w:line="317"/>
                              <w:ind w:left="29" w:right="-5" w:hanging="29"/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  <w:tab w:val="left" w:pos="9360" w:leader="none"/>
                              </w:tabs>
                              <w:spacing w:lineRule="exact" w:line="317"/>
                              <w:ind w:left="29" w:right="-5" w:hanging="29"/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  <w:tab w:val="left" w:pos="9360" w:leader="none"/>
                              </w:tabs>
                              <w:ind w:left="29" w:right="-5" w:hanging="29"/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оответствии  с  законом  Оренбургской  области  от  01.07.2013 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</w:rPr>
        <w:t>1616/492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>-ОЗ «О прекращении реализации отдельных государственных полномочий  органами местного самоуправления Оренбургской области», статьями 34, 35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ризнать  утратившими   силу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1.  </w:t>
      </w:r>
      <w:r>
        <w:rPr>
          <w:bCs/>
          <w:sz w:val="28"/>
          <w:szCs w:val="28"/>
        </w:rPr>
        <w:t>Постановление администрации муниципального образования город Новотроицк от 16.07.2012 № 1376-п «Об утверждении административного регламента предоставления государственной услуги «</w:t>
      </w:r>
      <w:r>
        <w:rPr>
          <w:sz w:val="28"/>
          <w:szCs w:val="28"/>
        </w:rPr>
        <w:t>Ежемесячная денежная компенсация на оплату жилья и коммунальных услуг».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1.2.  </w:t>
      </w:r>
      <w:r>
        <w:rPr>
          <w:bCs/>
          <w:sz w:val="28"/>
          <w:szCs w:val="28"/>
        </w:rPr>
        <w:t>Постановление администрации муниципального образования город Новотроицк от 19.09.2012 № 1926-п «Об утверждении административного регламента предоставления государственной услуги «</w:t>
      </w:r>
      <w:r>
        <w:rPr>
          <w:sz w:val="28"/>
          <w:szCs w:val="28"/>
        </w:rPr>
        <w:t>Назначение единовременного пособия и ежемесячной денежной компенсации при возникновении поствакцинальных осложнений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ab/>
        <w:t xml:space="preserve">1.3.  </w:t>
      </w:r>
      <w:r>
        <w:rPr>
          <w:bCs/>
          <w:sz w:val="28"/>
          <w:szCs w:val="28"/>
        </w:rPr>
        <w:t>Постановление администрации муниципального образования город Новотроицк от 08.08.2012 № 1611-п «Об утверждении административного регламента предоставления государственной услуги «</w:t>
      </w:r>
      <w:r>
        <w:rPr>
          <w:sz w:val="28"/>
          <w:szCs w:val="28"/>
        </w:rPr>
        <w:t>Назначение областной ежеквартальной надбавки детям-инвалидам в возрасте до 18 лет, воспитывающимся в неполных семья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4.  </w:t>
      </w:r>
      <w:r>
        <w:rPr>
          <w:bCs/>
          <w:sz w:val="28"/>
          <w:szCs w:val="28"/>
        </w:rPr>
        <w:t>Постановление администрации муниципального образования город Новотроицк от 19.09.2012 № 1931-п «Об утверждении административного регламента предоставления государственной услуги «</w:t>
      </w:r>
      <w:r>
        <w:rPr>
          <w:sz w:val="28"/>
          <w:szCs w:val="28"/>
        </w:rPr>
        <w:t>Прием документов на возмещение расходов на проезд к месту получения программного гемодиализа в учреждениях здравоохранения, расположенных на территории Оренбургской области вне населенного пункта проживания гражданина, и обратно».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1.5.  </w:t>
      </w:r>
      <w:r>
        <w:rPr>
          <w:bCs/>
          <w:sz w:val="28"/>
          <w:szCs w:val="28"/>
        </w:rPr>
        <w:t>Постановление администрации муниципального образования город Новотроицк от 09.01.2013 № 3-п «Об утверждении административного регламента предоставления государственной услуги «</w:t>
      </w:r>
      <w:r>
        <w:rPr>
          <w:sz w:val="28"/>
          <w:szCs w:val="28"/>
        </w:rPr>
        <w:t xml:space="preserve">Назначение  ежемесячной доплаты лицам, ставшими инвалидам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ы в результате выполнения воинских и служебных обязанностей в Республике Афганистан, Чеченской Республике и других территориях СНГ в рамках областной целевой программы «Защитник Отечества» на 2011-2014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6.  </w:t>
      </w:r>
      <w:r>
        <w:rPr>
          <w:bCs/>
          <w:sz w:val="28"/>
          <w:szCs w:val="28"/>
        </w:rPr>
        <w:t>Постановление администрации муниципального образования город Новотроицк от 08.08.2012 № 1613-п «Об утверждении административного регламента предоставления государственной услуги «</w:t>
      </w:r>
      <w:r>
        <w:rPr>
          <w:sz w:val="28"/>
          <w:szCs w:val="28"/>
        </w:rPr>
        <w:t>Назначение ежемесячной материальной помощи родителям и вдовам военнослужащих, сотрудников органов внутренних дел, федеральной службы безопасности, государственной противопожарной службы и уголовно – исполнительной  системы, погибших при исполнении служебных обязанностей в мирное время в рамках областной целевой программы «Защитник Отечества» на 2011-2014 годы».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1.7.  </w:t>
      </w:r>
      <w:r>
        <w:rPr>
          <w:bCs/>
          <w:sz w:val="28"/>
          <w:szCs w:val="28"/>
        </w:rPr>
        <w:t>Постановление администрации муниципального образования город Новотроицк от 16.07.2012 № 1377-п «Об утверждении административного регламента предоставления государственной услуги «</w:t>
      </w:r>
      <w:r>
        <w:rPr>
          <w:sz w:val="28"/>
          <w:szCs w:val="28"/>
        </w:rPr>
        <w:t>Выплата ежемесячного материального обеспечения детям  военнослужащих, сотрудников органов внутренних дел, федеральной службы безопасности, государственной противопожарной службы и уголовно - исполнительной системы, погибших при исполнении служебных обязанностей в рамках областной целевой программы «Защитник Отечества» на 2011-2014 год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8.</w:t>
      </w:r>
      <w:r>
        <w:rPr>
          <w:bCs/>
          <w:sz w:val="28"/>
          <w:szCs w:val="28"/>
        </w:rPr>
        <w:t xml:space="preserve">  Постановление администрации муниципального образования город Новотроицк от 19.09.2012 № 1932-п «Об утверждении административного регламента предоставления государственной услуги «</w:t>
      </w:r>
      <w:r>
        <w:rPr>
          <w:sz w:val="28"/>
          <w:szCs w:val="28"/>
        </w:rPr>
        <w:t>Назначение инвалидам компенсации страховых премий по договору обязательного страхования гражданской ответственности владельцев транспортных средств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9.  </w:t>
      </w:r>
      <w:r>
        <w:rPr>
          <w:bCs/>
          <w:sz w:val="28"/>
          <w:szCs w:val="28"/>
        </w:rPr>
        <w:t>Постановление администрации муниципального образования город Новотроицк от 19.09.2012 № 1927-п «Об утверждении административного регламента предоставления государственной услуги «</w:t>
      </w:r>
      <w:r>
        <w:rPr>
          <w:sz w:val="28"/>
          <w:szCs w:val="28"/>
        </w:rPr>
        <w:t>Определение размера компенсационной выплаты обманутым вкладчикам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0.  </w:t>
      </w:r>
      <w:r>
        <w:rPr>
          <w:bCs/>
          <w:sz w:val="28"/>
          <w:szCs w:val="28"/>
        </w:rPr>
        <w:t>Постановление администрации муниципального образования город Новотроицк от 25.09.2012 № 1972-п «Об утверждении административного регламента предоставления государственной услуги Назначение о</w:t>
      </w:r>
      <w:r>
        <w:rPr>
          <w:sz w:val="28"/>
          <w:szCs w:val="28"/>
        </w:rPr>
        <w:t>бластной надбавки к пенсиям Героев Советского Союза, областной надбавки к пенсиям вдов и родителей погибших (умерших) Героев Социалистического труда и кавалеров ордена Трудовой Славы трех степен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1. Постановление  администрации муниципального образования город Новотроицк № 1608-п от 08.08.2012 г.  «Об утверждении административного регламента предоставления государственной услуги «Назначение ежемесячной денежной компенсации на приобретение продовольственных товаров гражданам, подвергшимся радиационному воздействию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2.  </w:t>
      </w:r>
      <w:r>
        <w:rPr>
          <w:bCs/>
          <w:sz w:val="28"/>
          <w:szCs w:val="28"/>
        </w:rPr>
        <w:t>Постановление администрации муниципального образования город Новотроицк от 18.05.2012 № 909-п «Об утверждении административного регламента предоставления государственной услуги «</w:t>
      </w:r>
      <w:r>
        <w:rPr>
          <w:sz w:val="28"/>
          <w:szCs w:val="28"/>
        </w:rPr>
        <w:t>Назначение и выплата ежемесячной денежной выплаты (ЕДВ) гражданам регионального регистра взамен бесплатного проезда на общественном транспорт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3.  </w:t>
      </w:r>
      <w:r>
        <w:rPr>
          <w:bCs/>
          <w:sz w:val="28"/>
          <w:szCs w:val="28"/>
        </w:rPr>
        <w:t>Постановление администрации муниципального образования город Новотроицк от 25.09.2012 № 1978-п «Об утверждении административного регламента предоставления государственной услуги «</w:t>
      </w:r>
      <w:r>
        <w:rPr>
          <w:sz w:val="28"/>
          <w:szCs w:val="28"/>
        </w:rPr>
        <w:t>Назначение и выплата ежемесячной  компенсации расходов по оплате за услуги связи ветеранам труда и гражданам, приравненным к ветеранам труд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4.  </w:t>
      </w:r>
      <w:r>
        <w:rPr>
          <w:bCs/>
          <w:sz w:val="28"/>
          <w:szCs w:val="28"/>
        </w:rPr>
        <w:t>Постановление администрации муниципального образования город Новотроицк от 19.09.2012 № 1933-п «Об утверждении административного регламента предоставления государственной услуги «</w:t>
      </w:r>
      <w:r>
        <w:rPr>
          <w:sz w:val="28"/>
          <w:szCs w:val="28"/>
        </w:rPr>
        <w:t>Назначение и выплата социального пособия на погребение умершего (погибшего) в случае, если он не работал и не являлся пенсионером, а также в случае рождения мертвого ребенка по истечении  196 дней беременнос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5.  </w:t>
      </w:r>
      <w:r>
        <w:rPr>
          <w:bCs/>
          <w:sz w:val="28"/>
          <w:szCs w:val="28"/>
        </w:rPr>
        <w:t>Постановление администрации муниципального образования город Новотроицк от 28.12.2012 № 2871-п «Об утверждении административного регламента предоставления государственной услуги «Назначени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ежемесячной денежной компенсации </w:t>
      </w:r>
      <w:r>
        <w:rPr>
          <w:sz w:val="28"/>
          <w:szCs w:val="28"/>
        </w:rPr>
        <w:t>в связи с расходами по оплате жилых помещений, коммунальных и других видов услуг членам семей погибших (умерших) военнослужащих и сотрудников некоторых федеральных органов исполнительной влас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6.  </w:t>
      </w:r>
      <w:r>
        <w:rPr>
          <w:bCs/>
          <w:sz w:val="28"/>
          <w:szCs w:val="28"/>
        </w:rPr>
        <w:t>Постановление администрации муниципального образования город Новотроицк от 25.09.2012 № 1977-п «Об утверждении административного регламента предоставления государственной услуги «</w:t>
      </w:r>
      <w:r>
        <w:rPr>
          <w:sz w:val="28"/>
          <w:szCs w:val="28"/>
        </w:rPr>
        <w:t>Назначение ежегодной денежной выплаты гражданам, награжденным знаком «Почетный донор России», «Почетный донор СССР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7.  Постановление администрации муниципального образования город Новотроицк от 19.09.2012 № 1928-п «Об утверждении административного регламента предоставления государственной услуги «Расчет размера средств на проведение ремонта индивидуальных жилых домов и принятия решения об их выделении членам семей военнослужащих, потерявшим кормильц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8.  </w:t>
      </w:r>
      <w:r>
        <w:rPr>
          <w:bCs/>
          <w:sz w:val="28"/>
          <w:szCs w:val="28"/>
        </w:rPr>
        <w:t>Постановление администрации муниципального образования город Новотроицк от 22.04.2013 № 827-п «Об утверждении административного регламента предоставления государственной услуги «</w:t>
      </w:r>
      <w:r>
        <w:rPr>
          <w:sz w:val="28"/>
          <w:szCs w:val="28"/>
        </w:rPr>
        <w:t>Социальная поддержка жертв политических репресси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9.  </w:t>
      </w:r>
      <w:r>
        <w:rPr>
          <w:bCs/>
          <w:sz w:val="28"/>
          <w:szCs w:val="28"/>
        </w:rPr>
        <w:t>Постановление администрации муниципального образования город Новотроицк от 24.04.2013 № 839-п «Об утверждении административного регламента предоставления государственной услуги «</w:t>
      </w:r>
      <w:r>
        <w:rPr>
          <w:sz w:val="28"/>
          <w:szCs w:val="28"/>
        </w:rPr>
        <w:t>Назначение ежемесячной денежной компенсации в возмещение вреда военнослужащим и членам их семе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0.  </w:t>
      </w:r>
      <w:r>
        <w:rPr>
          <w:bCs/>
          <w:sz w:val="28"/>
          <w:szCs w:val="28"/>
        </w:rPr>
        <w:t>Постановление администрации муниципального образования город Новотроицк от 19.06.2012 № 1178-п «Об утверждении административного регламента предоставления государственной услуги «</w:t>
      </w:r>
      <w:r>
        <w:rPr>
          <w:sz w:val="28"/>
          <w:szCs w:val="28"/>
        </w:rPr>
        <w:t>Предоставление гражданам субсидий на оплату жилого помещения и коммунальных услуг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1. Постановление  администрации муниципального образования город Новотроицк  от 08.08.2012 № 1607-п «Об утверждении административного регламента предоставления государственной услуги « Назначение пособия на погребение членам семей или лицам, взявшим на себя организацию похорон граждан, погибших в результате катастрофы на Чернобыльской АЭС, умерших вследствие лучевой болезни и других заболеваний, возникших в связи с чернобыльской катастрофой, а также умерших граждан из числа инвалидов вследствие чернобыльской катастрофы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2. Постановление  администрации муниципального образования город Новотроицк   от 08.08.2012 № 1605-п «Об утверждении административного регламента предоставления государственной услуги « Назначение ежемесячной и единовременной компенсации нетрудоспособным членам семьи за потерю кормильца, участвовавшего в ликвидации последствий катастрофы на Чернобыльской АЭС и ежегодной компенсации детям, потерявшим кормильца, участвовавшего в ликвидации последствий катастрофы на Чернобыльской АЭС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3. Постановление  администрации муниципального образования город Новотроицк от 08.08.2012 № 1604-п «Об утверждении административного регламента предоставления государственной услуги «Ежемесячное пособие по уходу за ребенком лицам, фактически осуществляющие уход за ребенком и не подлежащим обязательному страхованию на случай временной нетрудоспособности и в связи с материнством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4. Постановление  администрации муниципального образования город Новотроицк  от 08.08.2012 № 1603-п «Об утверждении административного регламента предоставления государственной услуги «Назначение компенсации за дополнительный оплачиваемый отпуск гражданам, подвергшимся воздействию радиации вследствие катастрофы на Чернобыльской АЭС и гражданам, подвергшимся радиационному воздействию вследствие  ядерных испытаний на Семипалатинском полигоне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5. Постановление  администрации муниципального образования город Новотроицк от 08.08.2012 № 1601-п «Об утверждении административного регламента предоставления государственной услуги «Единовременное пособие беременной жене военнослужащего, проходящего военную службу по призыву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5. Постановление  администрации муниципального образования город Новотроицк от 18.05.2012 № 904-п «Об утверждении административного регламента предоставления государственной услуги «Единовременное пособие при рождении ребенк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6. Постановление  администрации муниципального образования город Новотроицк от 18.05.2012 № 907-п  «Об утверждении административного регламента предоставления государственной услуги «Ежемесячное пособие гражданам, имеющим дете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7. Постановление  администрации муниципального образования город Новотроицк от 18.05.2012  № 908-п  «Об утверждении административного регламента предоставления государственной услуги «Ежемесячная компенсационная выплата нетрудоустроенным женщинам, имеющим детей в возрасте до трех лет, уволенным в связи с ликвидацией организаци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8. Постановление  администрации муниципального образования город Новотроицк  от 18.05.2012 № 906-п «Об утверждении административного регламента предоставления государственной услуги «Назначение ежемесячной денежной компенсации в возмещение вреда инвалидам вследствие аварии на Чернобыльской АЭС и семьям, потерявших кормильца из числа инвалидов и участников ликвидации аварии на Чернобыльской АЭС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9. Постановление  администрации муниципального образования город Новотроицк  08.08.2012 № 1614- п «Об утверждении административного регламента предоставления государственной услуги «Ежемесячное пособие детям военнослужащим и сотрудников некоторых федеральных органов исполнительной власти, погибших (умерших, объявленных умерших, признанных безвестно отсутствующими) при исполнении обязанностей военной службы (служебных обязанностей), и детям лиц, умерших вследствие военной травмы после увольнения с военной службы в органах и учреждениях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0. Постановление  администрации муниципального образования город Новотроицк от 08.08.2012 № 1615-п  «Об утверждении административного регламента предоставления государственной услуги «Назначение гражданам единовременной компенсации за вред здоровью, нанесенной вследствие чернобыльской катастрофы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1.  Постановление  администрации муниципального образования город Новотроицк от 08.08.2012 № 1609-п «Об утверждении административного регламента предоставления государственной услуги «Назначение ежегодной компенсации на оздоровление гражданам, подвергшимся радиационному воздействию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2.  Постановление  администрации муниципального образования город Новотроицк от 08.08.2012 № 1610-п  «Об утверждении административного регламента предоставления государственной услуги «Пособие по беременности и родам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3. Постановление  администрации муниципального образования город Новотроицк от 04.09.2012 № 1818-п  «Об утверждении административного регламента предоставления государственной услуг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ластная социальная пенсия детям - сиротам и детям, оставшимся без попечения родителей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4. Постановление  администрации муниципального образования город Новотроицк  от 11.09.2012 № 1872-п «Об утверждении административного регламента предоставления государственной услуги «Определение права на государственную социальную стипендию для малообеспеченных студентов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5.  Постановление  администрации муниципального образования город Новотроицк  от 28.08.2012 № 1757-п «Об утверждении административного регламента предоставления государственной услуги «Единовременное пособие женщинам вставшим в медицинские учреждения в ранние сроки беременн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6.  Постановление администрации муниципального образования город Новотроицк от 22.11.2011 № 2060-п «Об определении уполномоченного органа по организации и осуществлению деятельности по опеке и попечительству над недееспособными гражданами, ограниченно дееспособными гражданами, а также совершеннолетними гражданами, нуждающимися в опеке и попечительстве по состоянию здоровь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7. Постановление  администрации муниципального образования город Новотроицк от 08.08.2012 № 1606-п  «Об утверждении административного регламента предоставления государственной услуги «Об утверждении административного регламента предоставления государственной услуги «Ежемесячное пособие на ребенка военнослужащего, проходящего военную службу по призыву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8.  Постановление администрации муниципального образования город Новотроицк от 08.08.2012 № 1608-п  </w:t>
      </w:r>
      <w:r>
        <w:rPr>
          <w:bCs/>
          <w:sz w:val="28"/>
          <w:szCs w:val="28"/>
        </w:rPr>
        <w:t>«Об утверждении административного регламента предоставления государственной услуги  «Назначение ежемесячной денежной компенсации на приобретение продовольственных товаров гражданам,  подвергшимся радиационному воздействию»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 (Рогожина Н.Ф.) обеспечить опубликование настоящего постановления в городской газете «Гвардеец труда» и разместить на официальном  сайте администрации муниципального образования город Новотроицк   в  сети   «Интернет»:  </w:t>
      </w:r>
      <w:hyperlink r:id="rId3">
        <w:r>
          <w:rPr>
            <w:rStyle w:val="InternetLink"/>
            <w:sz w:val="28"/>
            <w:szCs w:val="28"/>
          </w:rPr>
          <w:t>www.novotroitsk.org.ru</w:t>
        </w:r>
      </w:hyperlink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291" w:leader="none"/>
        </w:tabs>
        <w:spacing w:lineRule="exact" w:line="31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           </w:t>
      </w:r>
      <w:r>
        <w:rPr>
          <w:color w:val="000000"/>
          <w:spacing w:val="-15"/>
          <w:sz w:val="28"/>
          <w:szCs w:val="28"/>
        </w:rPr>
        <w:t xml:space="preserve">3.  </w:t>
      </w:r>
      <w:r>
        <w:rPr>
          <w:color w:val="000000"/>
          <w:spacing w:val="2"/>
          <w:sz w:val="28"/>
          <w:szCs w:val="28"/>
        </w:rPr>
        <w:t xml:space="preserve">Контроль за  исполнением  данного  постановления возложить  на </w:t>
      </w:r>
      <w:r>
        <w:rPr>
          <w:color w:val="000000"/>
          <w:spacing w:val="-1"/>
          <w:sz w:val="28"/>
          <w:szCs w:val="28"/>
        </w:rPr>
        <w:t>заместителя   главы   муниципального   образования   город   Новотроицк   по социальным вопросам Буфетова Д.В.</w:t>
      </w:r>
    </w:p>
    <w:p>
      <w:pPr>
        <w:pStyle w:val="Normal"/>
        <w:shd w:fill="FFFFFF" w:val="clear"/>
        <w:tabs>
          <w:tab w:val="clear" w:pos="708"/>
          <w:tab w:val="left" w:pos="1291" w:leader="none"/>
        </w:tabs>
        <w:spacing w:lineRule="exact" w:line="31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    </w:t>
      </w:r>
      <w:r>
        <w:rPr>
          <w:color w:val="000000"/>
          <w:spacing w:val="4"/>
          <w:sz w:val="28"/>
          <w:szCs w:val="28"/>
        </w:rPr>
        <w:t xml:space="preserve">4. </w:t>
      </w:r>
      <w:r>
        <w:rPr>
          <w:sz w:val="28"/>
          <w:szCs w:val="28"/>
        </w:rPr>
        <w:t>Постановление   вступает   в   силу   со   дня   его   официального опубликования в городской газете «Гвардеец труда» и распространяется на правоотношения, возникшие с 01.11.2013.</w:t>
      </w:r>
    </w:p>
    <w:p>
      <w:pPr>
        <w:pStyle w:val="Normal"/>
        <w:shd w:fill="FFFFFF" w:val="clear"/>
        <w:tabs>
          <w:tab w:val="clear" w:pos="708"/>
          <w:tab w:val="left" w:pos="1291" w:leader="none"/>
        </w:tabs>
        <w:spacing w:lineRule="exact" w:line="31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91" w:leader="none"/>
        </w:tabs>
        <w:spacing w:lineRule="exact" w:line="31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лава муниципального образования</w:t>
      </w:r>
      <w:r>
        <w:rPr>
          <w:color w:val="000000"/>
          <w:sz w:val="28"/>
          <w:szCs w:val="28"/>
        </w:rPr>
        <w:tab/>
        <w:t xml:space="preserve">                                                    Г.</w:t>
      </w:r>
      <w:r>
        <w:rPr>
          <w:color w:val="000000"/>
          <w:spacing w:val="-4"/>
          <w:sz w:val="28"/>
          <w:szCs w:val="28"/>
        </w:rPr>
        <w:t>Д. Чижов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ород Новотроицк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но. Специалист 1 категории отдела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контрольной рабо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делопроизводства                                                                            Н.Ф. Седе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дело,  Д.В. Буфетов, финансовое управление, юридический отдел, Рогожина Н.Ф., социальный отдел.</w:t>
      </w:r>
    </w:p>
    <w:p>
      <w:pPr>
        <w:pStyle w:val="Normal"/>
        <w:rPr/>
      </w:pPr>
      <w:r>
        <w:rPr>
          <w:sz w:val="28"/>
          <w:szCs w:val="28"/>
        </w:rPr>
        <w:t>Э.С.Е.: 10 экз.</w:t>
      </w:r>
      <w:r>
        <w:rPr>
          <w:color w:val="000000"/>
          <w:spacing w:val="-1"/>
          <w:sz w:val="27"/>
          <w:szCs w:val="27"/>
        </w:rPr>
        <w:t xml:space="preserve">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spacing w:lineRule="exact" w:line="317"/>
        <w:ind w:left="29" w:right="-5" w:hanging="29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 xml:space="preserve">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100" w:leader="none"/>
        </w:tabs>
        <w:spacing w:lineRule="exact" w:line="317"/>
        <w:ind w:left="29" w:right="-5" w:hanging="29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4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10"/>
      <w:sz w:val="28"/>
      <w:szCs w:val="28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46:00Z</dcterms:created>
  <dc:creator>Администратор</dc:creator>
  <dc:description/>
  <cp:keywords/>
  <dc:language>en-US</dc:language>
  <cp:lastModifiedBy>Пользователь</cp:lastModifiedBy>
  <cp:lastPrinted>2014-03-28T12:47:00Z</cp:lastPrinted>
  <dcterms:modified xsi:type="dcterms:W3CDTF">2014-04-01T02:39:00Z</dcterms:modified>
  <cp:revision>25</cp:revision>
  <dc:subject/>
  <dc:title/>
</cp:coreProperties>
</file>