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03.2014           №  456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О внесении изменений в поста -</w:t>
      </w:r>
    </w:p>
    <w:p>
      <w:pPr>
        <w:pStyle w:val="Normal"/>
        <w:rPr/>
      </w:pPr>
      <w:r>
        <w:rPr>
          <w:sz w:val="28"/>
          <w:szCs w:val="28"/>
        </w:rPr>
        <w:t>новление администрации мун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 от 10.10.2012 № 2128-п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ликвидацией управления здравоохранения администрации муниципального образования город Новотроицк на основании постановления администрации муниципального образования город Новотроицк от  24.10.2013  № 2233-п «О ликвидации управления здравоохранения администрации муниципального образования город Новотроицк», в целях привидения постановления администрации муниципального образования город Новотроицк от 10.10.2012 № 2128-п «О муниципальной  программе «Медицинские кадры муниципального образования город Новотроицк на 2013-2015 годы»  в соответствие с действующим законодательством Российской Федерации, руководствуясь статьями 34, 35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0.10.2012 № 2128-п «О муниципальной  программе «Медицинские кадры муниципального образования город Новотроицк на 2013-2015 годы»  </w:t>
      </w:r>
      <w:r>
        <w:rPr>
          <w:color w:val="000000"/>
          <w:spacing w:val="-4"/>
          <w:sz w:val="28"/>
          <w:szCs w:val="28"/>
        </w:rPr>
        <w:t xml:space="preserve">  (далее –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color w:val="000000"/>
          <w:spacing w:val="-4"/>
          <w:sz w:val="28"/>
          <w:szCs w:val="28"/>
        </w:rPr>
        <w:t xml:space="preserve"> программы раздел «Организация управления и система контроля за исполнением программы» и раздел 6 программы изложить в следующей редакции: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«Контроль за исполнением данной программы возлагается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 целью контроля за реализацией данной программы назначается комиссия в составе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- Буфетов Д.В., заместитель главы муниципального образования город Новотроицк по социальным вопросам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нглас С.Е. - начальник социального отдела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ерегудов А.В. -  главный врач государственного автономного учреждения здравоохранения «Городская больница № 1»  г. Новотроицка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апилов Ю.Н.  - главный врач государственного автономного учреждения здравоохранения «Городская больница № 2» г. Новотроицка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накина Г.П. - главный врач государственного автономного учреждения здравоохранения «Детская городская больница» г. Новотроицка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итрофанов С.И. - главный врач государственного автономного учреждения здравоохранения «Стоматологическая поликлиника» г. Новотроицка;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федов В.М.  - главный врач государственного автономного учреждения здравоохранения «Станция скорой медицинской помощи» г. Новотроицка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В приложении №  2 к программе слова «Главные врачи МУЗ» заменить словом «АД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 в газете «Гвардеец труда» и распространяется на правоотношения, возникшие с 01.01.2014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                                                                         Г.Д. Чижов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</w:t>
        <w:tab/>
        <w:tab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Верно. Специалист 1 категории отдела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/>
      </w:pPr>
      <w:r>
        <w:rPr>
          <w:sz w:val="28"/>
          <w:szCs w:val="28"/>
        </w:rPr>
        <w:t>и делопроизводства                                                                            Н.Ф. Седеле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финансовое управление, Буфетов Д.В., социальный отдел, Рогожина Н.Ф. юридический отдел, учреждения здравоохранения-5.</w:t>
      </w:r>
    </w:p>
    <w:p>
      <w:pPr>
        <w:pStyle w:val="Normal"/>
        <w:rPr/>
      </w:pPr>
      <w:r>
        <w:rPr>
          <w:sz w:val="28"/>
          <w:szCs w:val="28"/>
        </w:rPr>
        <w:t>Энглас С.Е. 15 экз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9:00Z</dcterms:created>
  <dc:creator>Бугаева Екатерина Константиновна</dc:creator>
  <dc:description/>
  <cp:keywords/>
  <dc:language>en-US</dc:language>
  <cp:lastModifiedBy>Пресс-центр</cp:lastModifiedBy>
  <cp:lastPrinted>2014-02-20T14:42:00Z</cp:lastPrinted>
  <dcterms:modified xsi:type="dcterms:W3CDTF">2014-04-01T02:44:00Z</dcterms:modified>
  <cp:revision>25</cp:revision>
  <dc:subject/>
  <dc:title/>
</cp:coreProperties>
</file>