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и муниципального образования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4.03.2014                №  447-п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7"/>
          <w:szCs w:val="27"/>
        </w:rPr>
        <w:t xml:space="preserve"> </w:t>
      </w:r>
      <w:r>
        <w:rPr>
          <w:bCs/>
          <w:sz w:val="28"/>
          <w:szCs w:val="28"/>
        </w:rPr>
        <w:t>О внесении изменения в поста-</w:t>
      </w:r>
    </w:p>
    <w:p>
      <w:pPr>
        <w:pStyle w:val="Normal"/>
        <w:rPr/>
      </w:pPr>
      <w:r>
        <w:rPr>
          <w:bCs/>
          <w:sz w:val="28"/>
          <w:szCs w:val="28"/>
        </w:rPr>
        <w:t>новление администрации муни-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ципального образования город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Новотроицк от 09.07.2013 № 1367-п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ликвидацией управления социальной защиты населения администрации муниципального образования город на основании  постановления  администрации муниципального образования город Новотроицк от  29.07.2013 № 1511-п «О ликвидации управления социальной защиты населения администрации муниципального образования город Новотроицк», статьями 34, 35 Устава муниципального образования город Новотроицк Оренбургской области:</w:t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1.</w:t>
      </w:r>
      <w:bookmarkStart w:id="0" w:name="sub_1"/>
      <w:r>
        <w:rPr>
          <w:bCs/>
          <w:sz w:val="28"/>
          <w:szCs w:val="28"/>
        </w:rPr>
        <w:t>Внести в постановление администрации муниципального образования город Новотроицк от 09.07.2013 № 1367-п «О порядке предоставления субсидий на поддержку отдельных общественных и иных некоммерческих организаций»  следующее изменени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По всему тексту  постановления  и приложений к нему исключить слова «управление социальной защиты населения администрации муниципального образования город Новотроицк (далее - УСЗН)» и «УСЗ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Отделу по связям с общественностью администрации муниципального образования город Новотроицк  (Рогожина Н.Ф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 сети «Интернет»: </w:t>
      </w:r>
      <w:hyperlink r:id="rId3">
        <w:r>
          <w:rPr>
            <w:rStyle w:val="InternetLink"/>
            <w:sz w:val="28"/>
            <w:szCs w:val="28"/>
          </w:rPr>
          <w:t>www.novotroitsk.org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Контроль за исполнением данного постановления возложить на</w:t>
        <w:br/>
        <w:t>заместителя  главы  муниципального   образования  город  Новотроицк  по социальным вопросам Буфетова Д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официального опубликования в газете «Гвардеец труда» и распространяется на правоотношения, возникшие с 01.11.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                                                                              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Специалист 1 категории отдела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jc w:val="both"/>
        <w:rPr/>
      </w:pPr>
      <w:r>
        <w:rPr>
          <w:sz w:val="28"/>
          <w:szCs w:val="28"/>
        </w:rPr>
        <w:t>и делопроизводства                                                                     Н.Ф. Седелев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57:00Z</dcterms:created>
  <dc:creator>Калмыкова Татьяна Викторовна</dc:creator>
  <dc:description/>
  <cp:keywords/>
  <dc:language>en-US</dc:language>
  <cp:lastModifiedBy>Пресс-центр</cp:lastModifiedBy>
  <cp:lastPrinted>2014-03-26T11:09:00Z</cp:lastPrinted>
  <dcterms:modified xsi:type="dcterms:W3CDTF">2014-03-27T07:55:00Z</dcterms:modified>
  <cp:revision>6</cp:revision>
  <dc:subject/>
  <dc:title/>
</cp:coreProperties>
</file>