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4.03.2014           №   440-п   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7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0.35pt" to="214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35pt" to="216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 изменений  в постанов-</w:t>
      </w:r>
    </w:p>
    <w:p>
      <w:pPr>
        <w:pStyle w:val="Normal"/>
        <w:jc w:val="both"/>
        <w:rPr/>
      </w:pPr>
      <w:r>
        <w:rPr>
          <w:sz w:val="28"/>
          <w:szCs w:val="28"/>
        </w:rPr>
        <w:t>ление администрации  муниципаль-</w:t>
      </w:r>
    </w:p>
    <w:p>
      <w:pPr>
        <w:pStyle w:val="Normal"/>
        <w:jc w:val="both"/>
        <w:rPr/>
      </w:pPr>
      <w:r>
        <w:rPr>
          <w:sz w:val="28"/>
          <w:szCs w:val="28"/>
        </w:rPr>
        <w:t>ного  образования  город 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>ицк  от 16.09.2010 № 1432-п «Об ут-</w:t>
      </w:r>
    </w:p>
    <w:p>
      <w:pPr>
        <w:pStyle w:val="Normal"/>
        <w:jc w:val="both"/>
        <w:rPr/>
      </w:pPr>
      <w:r>
        <w:rPr>
          <w:sz w:val="28"/>
          <w:szCs w:val="28"/>
        </w:rPr>
        <w:t>верждении   муниципальной   Про-</w:t>
      </w:r>
    </w:p>
    <w:p>
      <w:pPr>
        <w:pStyle w:val="Normal"/>
        <w:jc w:val="both"/>
        <w:rPr/>
      </w:pPr>
      <w:r>
        <w:rPr>
          <w:sz w:val="28"/>
          <w:szCs w:val="28"/>
        </w:rPr>
        <w:t>граммы «Развитие  системы образо-</w:t>
      </w:r>
    </w:p>
    <w:p>
      <w:pPr>
        <w:pStyle w:val="Normal"/>
        <w:jc w:val="both"/>
        <w:rPr/>
      </w:pPr>
      <w:r>
        <w:rPr>
          <w:sz w:val="28"/>
          <w:szCs w:val="28"/>
        </w:rPr>
        <w:t>вания   на территории  муниципаль-</w:t>
      </w:r>
    </w:p>
    <w:p>
      <w:pPr>
        <w:pStyle w:val="Normal"/>
        <w:jc w:val="both"/>
        <w:rPr/>
      </w:pPr>
      <w:r>
        <w:rPr>
          <w:sz w:val="28"/>
          <w:szCs w:val="28"/>
        </w:rPr>
        <w:t>ного  образования   город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>ицк на 2011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целях устранения технической ошибки, </w:t>
      </w:r>
      <w:r>
        <w:rPr>
          <w:spacing w:val="-6"/>
          <w:sz w:val="28"/>
          <w:szCs w:val="28"/>
        </w:rPr>
        <w:t>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  город  Новотроицк  от 16.09.2010 № 1432-п  «Об утверждении муниципальной Программы «Развитие  системы  образования  на  территории   муниципального  образования  город Новотроицк на 2011-2014 годы»,  (в редакции постановления  от 15.11.2013 № 2449-п, далее –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1. «Паспорт Подпрограммы» Подпрограммы «Здоровье школьника» к Программе объемы и источники финансирования Подпрограммы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«- общий объем финансирования мероприятий Подпрограммы составляет 40315,051 тыс. руб. из местного бюджета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1 год - 4065,5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3 год – 16781,81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467,74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ункт 4. « Ресурсное обеспечение Подпрограммы» Подпрограммы «Здоровье школьника» к Программе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ъем финансирования из местного бюджета на выполнение мероприятий Подпрограммы на 2011-2014 годы составляет </w:t>
      </w:r>
      <w:r>
        <w:rPr>
          <w:sz w:val="28"/>
          <w:szCs w:val="28"/>
        </w:rPr>
        <w:t>40315,051</w:t>
      </w:r>
      <w:r>
        <w:rPr>
          <w:sz w:val="28"/>
        </w:rPr>
        <w:t>тыс. руб., в том числ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1 год - 4065,5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13 год – 16781,811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4 год – 19467,74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ы  на финансирование Подпрограммы ежегодно корректируются с учетом индекса цен и включаются в местный бюджет на соответствующий финансовый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разделе 1. «Организационно-управленческие мероприятия по реализации Подпрограммы» Приложения № 2 к Подпрограмме «Здоровье школьника» к Программе в столбцах «Всего за 2011-2014 годы» и «2014» в пункте 1.34 заменить «500» тыс.рублей на «375»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в газете «Гвардеец труда» и распространяется на правоотношения, возникшие с 01 января 2014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и делопроизводства</w:t>
        <w:tab/>
        <w:t xml:space="preserve">   </w:t>
        <w:tab/>
        <w:tab/>
        <w:tab/>
        <w:tab/>
        <w:t xml:space="preserve">                Н.В.Суфиярова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-5, управление образования-3, финансовое управление, юридический отдел,  Буфетову Д.В.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экземпляров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46:00Z</dcterms:created>
  <dc:creator>nedorezova</dc:creator>
  <dc:description/>
  <cp:keywords/>
  <dc:language>en-US</dc:language>
  <cp:lastModifiedBy>Пресс-центр</cp:lastModifiedBy>
  <cp:lastPrinted>2014-03-19T12:24:00Z</cp:lastPrinted>
  <dcterms:modified xsi:type="dcterms:W3CDTF">2014-03-25T11:31:00Z</dcterms:modified>
  <cp:revision>19</cp:revision>
  <dc:subject/>
  <dc:title>            </dc:title>
</cp:coreProperties>
</file>