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03.2014               №  428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Об организации проведения </w:t>
      </w:r>
    </w:p>
    <w:p>
      <w:pPr>
        <w:pStyle w:val="Normal"/>
        <w:jc w:val="both"/>
        <w:rPr/>
      </w:pPr>
      <w:r>
        <w:rPr>
          <w:sz w:val="28"/>
        </w:rPr>
        <w:t xml:space="preserve">оплачиваемых общественны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т в 2014 го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В целях обеспечения временной занятости трудоспособного населения, испытывающего затруднения с подбором постоянного места работы, приобщения к трудовой деятельности лиц, впервые ищущих работу, трудовой реабилитации лиц, </w:t>
      </w:r>
      <w:r>
        <w:rPr>
          <w:sz w:val="28"/>
          <w:szCs w:val="28"/>
        </w:rPr>
        <w:t>сохранения мотивации к труду у лиц,</w:t>
      </w:r>
      <w:r>
        <w:rPr>
          <w:sz w:val="28"/>
        </w:rPr>
        <w:t xml:space="preserve"> имеющих длительный перерыв в профессиональной деятельности</w:t>
      </w:r>
      <w:r>
        <w:rPr>
          <w:sz w:val="28"/>
          <w:szCs w:val="28"/>
        </w:rPr>
        <w:t xml:space="preserve"> или не имеющих опыта работы </w:t>
      </w:r>
      <w:r>
        <w:rPr>
          <w:sz w:val="28"/>
        </w:rPr>
        <w:t xml:space="preserve"> и в соответствии со статьей 24 Закона Российской Федерации от 19.04.1991 № 1032-1 «О занятости населения в Российской Федерации», Постановлением Правительства Российской Федерации от 14.07.1997 № 875 «Об утверждении Положения об организации общественных работ», статьями 34, 35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рганизовать оплачиваемые общественные работы, не требующие предварительной профессиональной подготовки работников, имеющие полезную направленность и выполняемые гражданами по направлению государственного бюджетного учреждения «Центр занятости населения города Новотроицка» по следующим основным направления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зеленение и благоустройство территор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ход за престарелыми, инвалидами и больны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готовка, переработка и хранение сельскохозяйственной продук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эксплуатация жилищно-коммунального хозяйства и бытовое обслуживание насе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беспечение оздоровления и отдыха детей в период каникул, обслуживание санаторно-курортных зо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рганизация сбора и переработки вторичного сырья и отход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другие социально-значимые виды работ общественно-культурного назначения, иные доступные виды трудов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Рекомендовать государственному казенному учреждению «Центр занятости населения города Новотроицка» (Басюл Л.Я.) заключить с предприятиями, организациями и учреждениями муниципального образования город Новотроицк договоры об организации проведения оплачиваемых общественных работ на 138 рабочих ме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Рогожина Н.Ф.) обеспечить публикацию данно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Постановл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муниципального образования                         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Г.Д. Чижова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right="140" w:hanging="1276"/>
        <w:jc w:val="both"/>
        <w:rPr/>
      </w:pPr>
      <w:r>
        <w:rPr>
          <w:sz w:val="26"/>
          <w:szCs w:val="26"/>
        </w:rPr>
        <w:t>Разослано: дело, Буфетов Д.В., ГКУ «ЦЗН г.Новотроицка», отдел по связям с общественностью.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М.В Федяева</w:t>
      </w:r>
    </w:p>
    <w:p>
      <w:pPr>
        <w:pStyle w:val="Normal"/>
        <w:jc w:val="both"/>
        <w:rPr/>
      </w:pPr>
      <w:r>
        <w:rPr/>
        <w:t xml:space="preserve">68 01 70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4:34:00Z</dcterms:created>
  <dc:creator>Пользователь</dc:creator>
  <dc:description/>
  <cp:keywords/>
  <dc:language>en-US</dc:language>
  <cp:lastModifiedBy>Пресс-центр</cp:lastModifiedBy>
  <cp:lastPrinted>2012-03-14T14:21:00Z</cp:lastPrinted>
  <dcterms:modified xsi:type="dcterms:W3CDTF">2014-03-24T08:28:00Z</dcterms:modified>
  <cp:revision>71</cp:revision>
  <dc:subject/>
  <dc:title>            </dc:title>
</cp:coreProperties>
</file>