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2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администрации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.03.2014      № 419 – п  </w:t>
      </w:r>
    </w:p>
    <w:p>
      <w:pPr>
        <w:pStyle w:val="Normal"/>
        <w:tabs>
          <w:tab w:val="clear" w:pos="709"/>
          <w:tab w:val="left" w:pos="3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19960</wp:posOffset>
                </wp:positionV>
                <wp:extent cx="2707640" cy="1375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4"/>
                            </w:tblGrid>
                            <w:tr>
                              <w:trPr>
                                <w:trHeight w:val="1075" w:hRule="atLeast"/>
                                <w:cantSplit w:val="true"/>
                              </w:trPr>
                              <w:tc>
                                <w:tcPr>
                                  <w:tcW w:w="426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7"/>
                                      <w:szCs w:val="27"/>
                                    </w:rPr>
                                    <w:t xml:space="preserve">О порядке взаимодействия заказчиков и уполномоченного  учреждения на определение поставщиков (подрядчиков, исполнителей) в муниципальном образовании город Новотроиц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08.3pt;mso-wrap-distance-left:0pt;mso-wrap-distance-right:9pt;mso-wrap-distance-top:0pt;mso-wrap-distance-bottom:0pt;margin-top:17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4"/>
                      </w:tblGrid>
                      <w:tr>
                        <w:trPr>
                          <w:trHeight w:val="1075" w:hRule="atLeast"/>
                          <w:cantSplit w:val="true"/>
                        </w:trPr>
                        <w:tc>
                          <w:tcPr>
                            <w:tcW w:w="4264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7"/>
                                <w:szCs w:val="27"/>
                              </w:rPr>
                              <w:pict>
                                <v:line id="shape_0" from="197.7pt,11.1pt" to="197.7pt,31.6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9.25pt,11.1pt" to="197.65pt,11.1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8pt,11.1pt" to="-4.8pt,31.6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.8pt,11.1pt" to="18.55pt,11.1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О порядке взаимодействия заказчиков и уполномоченного  учреждения на определение поставщиков (подрядчиков, исполнителей) в муниципальном образовании город Новотроиц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510790</wp:posOffset>
                </wp:positionH>
                <wp:positionV relativeFrom="paragraph">
                  <wp:posOffset>140970</wp:posOffset>
                </wp:positionV>
                <wp:extent cx="0" cy="2609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1.1pt" to="197.7pt,31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276475</wp:posOffset>
                </wp:positionH>
                <wp:positionV relativeFrom="paragraph">
                  <wp:posOffset>140970</wp:posOffset>
                </wp:positionV>
                <wp:extent cx="2343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1.1pt" to="197.65pt,11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0960</wp:posOffset>
                </wp:positionH>
                <wp:positionV relativeFrom="paragraph">
                  <wp:posOffset>140970</wp:posOffset>
                </wp:positionV>
                <wp:extent cx="0" cy="2609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1.1pt" to="-4.8pt,31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0960</wp:posOffset>
                </wp:positionH>
                <wp:positionV relativeFrom="paragraph">
                  <wp:posOffset>140970</wp:posOffset>
                </wp:positionV>
                <wp:extent cx="2971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1.1pt" to="18.55pt,11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5.04.2013 № 44-ФЗ                          «О контрактной системе в сфере закупок товаров, работ, услуг для обеспечения государственных и муниципальных нужд», постановления администрации муниципального образования город Новотроицк от 18.03.2014  № 417-п                      «О порядке реализации  полномочий  при размещении муниципального заказа в муниципальном  образовании  город Новотроицк» 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 город Новотроицк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. 34</w:t>
        </w:r>
      </w:hyperlink>
      <w:r>
        <w:rPr>
          <w:rFonts w:cs="Times New Roman" w:ascii="Times New Roman" w:hAnsi="Times New Roman"/>
          <w:sz w:val="27"/>
          <w:szCs w:val="27"/>
        </w:rPr>
        <w:t>, 35 Устава муниципального образования город Новотроиц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 xml:space="preserve">1. Признать утратившим силу постановление администрации главы муниципального образования город Новотроицк от 05.12.2012 № 2612-п                                               «Об утверждении положения «О порядке формирования, обеспечения размещения, исполнения и контроля за исполнением муниципального заказа муниципального образования город Новотроицк». </w:t>
      </w:r>
      <w:bookmarkStart w:id="1" w:name="sub_4"/>
      <w:bookmarkEnd w:id="0"/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порядок взаимодействия заказчиков и муниципального казенного учреждения «Консультационно–методический центр муниципального образования  город Новотроицк» уполномоченного на определение поставщиков (подрядчиков, исполнителей) в муниципальном образовании город Новотроицк (далее – уполномоченное учреждение) согласно приложению.</w:t>
      </w:r>
    </w:p>
    <w:p>
      <w:pPr>
        <w:pStyle w:val="Normal"/>
        <w:ind w:firstLine="709"/>
        <w:jc w:val="both"/>
        <w:rPr/>
      </w:pPr>
      <w:bookmarkStart w:id="2" w:name="sub_7"/>
      <w:bookmarkEnd w:id="1"/>
      <w:r>
        <w:rPr>
          <w:rFonts w:cs="Times New Roman" w:ascii="Times New Roman" w:hAnsi="Times New Roman"/>
          <w:sz w:val="27"/>
          <w:szCs w:val="27"/>
        </w:rPr>
        <w:t xml:space="preserve">3. </w:t>
      </w:r>
      <w:bookmarkEnd w:id="2"/>
      <w:r>
        <w:rPr>
          <w:rFonts w:cs="Times New Roman" w:ascii="Times New Roman" w:hAnsi="Times New Roman"/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        Маутханову Г.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Постановление вступает в силу со дня его подпис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7"/>
          <w:szCs w:val="27"/>
        </w:rPr>
      </w:pPr>
      <w:bookmarkStart w:id="3" w:name="sub_2000"/>
      <w:bookmarkEnd w:id="3"/>
      <w:r>
        <w:rPr>
          <w:rFonts w:cs="Times New Roman" w:ascii="Times New Roman" w:hAnsi="Times New Roman"/>
          <w:bCs/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4515" w:leader="none"/>
          <w:tab w:val="right" w:pos="9355" w:leader="none"/>
        </w:tabs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город Новотроицк </w:t>
        <w:tab/>
        <w:tab/>
        <w:t xml:space="preserve">Г.Д. Чижова </w:t>
      </w:r>
    </w:p>
    <w:p>
      <w:pPr>
        <w:pStyle w:val="Normal"/>
        <w:tabs>
          <w:tab w:val="clear" w:pos="709"/>
          <w:tab w:val="left" w:pos="4515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  <w:bookmarkStart w:id="4" w:name="sub_2000"/>
      <w:bookmarkStart w:id="5" w:name="sub_2000"/>
      <w:bookmarkEnd w:id="5"/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14985</wp:posOffset>
                </wp:positionV>
                <wp:extent cx="2858135" cy="81788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/>
                              <w:tc>
                                <w:tcPr>
                                  <w:tcW w:w="4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15" w:leader="none"/>
                                      <w:tab w:val="right" w:pos="9355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Приложение  к  </w:t>
                                  </w:r>
                                  <w:hyperlink w:anchor="sub_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остановлению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15" w:leader="none"/>
                                      <w:tab w:val="right" w:pos="9355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15" w:leader="none"/>
                                      <w:tab w:val="right" w:pos="9355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бразования город 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15" w:leader="none"/>
                                      <w:tab w:val="right" w:pos="9355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 18.03.2014 г.   №  41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64.4pt;mso-wrap-distance-left:9pt;mso-wrap-distance-right:0pt;mso-wrap-distance-top:0pt;mso-wrap-distance-bottom:0pt;margin-top:40.55pt;mso-position-vertical-relative:page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/>
                        <w:tc>
                          <w:tcPr>
                            <w:tcW w:w="45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15" w:leader="none"/>
                                <w:tab w:val="right" w:pos="9355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иложение  к  </w:t>
                            </w:r>
                            <w:hyperlink w:anchor="sub_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остановлению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15" w:leader="none"/>
                                <w:tab w:val="right" w:pos="9355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15" w:leader="none"/>
                                <w:tab w:val="right" w:pos="9355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разования город  Новотроиц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15" w:leader="none"/>
                                <w:tab w:val="right" w:pos="9355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 18.03.2014 г.   №  41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Порядок</w:t>
        <w:br/>
        <w:t xml:space="preserve">взаимодействия заказчиков и муниципального казенного учреждения «Консультационно – методический центр муниципального образования город Новотроицк» уполномоченного на определение поставщиков (подрядчиков, исполнителей) в муниципальном образовании город Новотроицк 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sub_2001"/>
      <w:bookmarkEnd w:id="6"/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о исполнение требова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)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а Новотроицка Оренбургской области, а также нормативными правовыми актами города Новотроицка и нормативными правовыми актами Оренбургской области, в сфере закупок товаров, работ, услуг для обеспечения муниципальных нужд.</w:t>
      </w:r>
    </w:p>
    <w:p>
      <w:pPr>
        <w:pStyle w:val="Normal"/>
        <w:ind w:firstLine="709"/>
        <w:jc w:val="both"/>
        <w:rPr/>
      </w:pPr>
      <w:bookmarkStart w:id="7" w:name="sub_2001"/>
      <w:bookmarkStart w:id="8" w:name="sub_2002"/>
      <w:bookmarkEnd w:id="7"/>
      <w:r>
        <w:rPr>
          <w:rFonts w:cs="Times New Roman" w:ascii="Times New Roman" w:hAnsi="Times New Roman"/>
          <w:sz w:val="28"/>
          <w:szCs w:val="28"/>
        </w:rPr>
        <w:t>2. Уполномоченное учреждение осуществляет полномочия муниципальных заказчиков в сфере закупок товаров, работ, услуг для обеспечения муниципальных нужд, определенные настоящим порядком</w:t>
      </w:r>
      <w:bookmarkStart w:id="9" w:name="sub_2021"/>
      <w:bookmarkEnd w:id="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е допускается возлагать на уполномоченное учрежд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S2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  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Заказчики осуществляют закупки в соответствии с информацией, включенной в планы-график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353464/2/" \l "block_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татьи 21 Федерального закона. Закупки, не предусмотренные планами-графиками, не могут быть осуществлены.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осуществления закупки заказчики разрабатывают,                                      а уполномоченное учреждение размещает в единой информационной системе (а 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8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 планы-графики размещения заказов в соответствии с совместным приказом Министерства экономического развития  Российской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 и Федерального казначейства от 27.12.2011 №761/20н                      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по тексту: Приказ от 27.12.2011 № 761/20н) с учетом совместного приказа Министерства экономического развития Российской Федерации и Федерального казначейства от 20.09.2013 № 544/18н                      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. </w:t>
      </w:r>
    </w:p>
    <w:p>
      <w:pPr>
        <w:pStyle w:val="S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осуществления закупки заказчик предоставляет в уполномоченное учреж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 заявку на определение поставщика (подрядчика,</w:t>
      </w:r>
      <w:r>
        <w:rPr>
          <w:sz w:val="27"/>
          <w:szCs w:val="27"/>
        </w:rPr>
        <w:t xml:space="preserve"> исполнителя) на закупку товаров, работ, услуг (далее по тексту - заявка). Заявка на определение поставщика (подрядчика,</w:t>
      </w:r>
      <w:r>
        <w:rPr>
          <w:sz w:val="28"/>
          <w:szCs w:val="28"/>
        </w:rPr>
        <w:t xml:space="preserve"> исполнителя) подписывается ответственным исполнителем заказчика, специалистом контрактной службы, специалистом контрактной службы (юристом), главным бухгалтером, заместителем главы муниципального образования город Новотроицк (курирующим заказчика) и руководителем заказчика, согласовывается с руководителем контрактной службы, (согласно приложения) и направляется в уполномоченное учреждение на бумажном носителе и в электронном ви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явка оформляется указанной в приложении №1 к Порядку. Утвержденные формы заявок размещаются уполномоченным учреждением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Заявка заказчика должна содержать всю информацию, необходимую для разработки конкурсной документации, документации об аукционе, </w:t>
      </w:r>
      <w:r>
        <w:rPr>
          <w:rFonts w:cs="Times New Roman" w:ascii="Times New Roman" w:hAnsi="Times New Roman"/>
          <w:sz w:val="27"/>
          <w:szCs w:val="27"/>
        </w:rPr>
        <w:t>документации о проведении запроса предложений (включая все необходимые приложения)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едмет (объект) закуп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исание объекта закуп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информация о предоставлении преимуществ учреждениям и предприятиям уголовно-исправительной системы при осуществлении закуп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ормация о предоставление преимуществ организациям инвалидов при осуществлении закуп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решение заказчика об осуществлении закупки у субъектов малого предпринимательства, социально ориентированных некоммерческих организаций или решение установить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 ориентированных некоммерческих организ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информация о применении или неприменении национального режима при осуществлении закуп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твержденный проект контракта, в том числе информация                         о включении или не включении условий о банковском сопровождении контракта в случаях, установленных в соответствии со статьей 35 Федерального закон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начальная (максимальная) цена контракта и ее обосн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азмер обеспечения заяв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размер обеспечения исполнения контра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информация об установленных заказчиком дополнительных требованиях при осуществлении закуп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критерии оценки и величины их значимости, применяемые для целей оценки заявок (при определении поставщика (подрядчика, исполнителя) путем проведения конкурса и запроса предложени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) штамп согласования – подписывается ответственным исполнителем заказчика, специалистом контрактной службы, специалистом контрактной службы (юристом), главным бухгалте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лжностные лица заказчика несут персональную ответственность за достоверность и соответствие действующему законодательству всей информации и документов, направленных в уполномоченное учреждение для подготовки документации о закуп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осуществлении закупки у единственного поставщика (подрядчика, исполнителя) в случаях, предусмотренных пунктами 6 и 9 части 1 статьи 93 Федерального закона, заказчик обязан уведомить в срок не позднее одного рабочего дня с даты заключения контракта, контрольный орган в сфере закупок о такой закупке. Уведомление о такой закупке направляется в управление финансового контроля администрации муниципального образования город Новотроицк. К этому уведомлению прилагается копия заключенного в соответствии с настоящим пунктом контракта с обоснованием его заключения. В случае осуществления закупки у единственного поставщика (подрядчика, исполнителя)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 При осуществлении закупки у единственного поставщика (подрядчика, исполнителя) контракт должен содержать расчет и обоснование цены контра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 утверждения федеральными органами исполнительной власти, осуществляющими нормативно-правовое регулирование в соответствующей сфере деятельности, типовых контрактов, типовых условий контрактов в соответствии с частью 11 статьи 34 Федерального закона, заказчик самостоятельно разрабатывает проекты контра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казчик направляет в уполномоченный законодательством орган на ведение реестра недобросовестных поставщиков соответствующие Федеральному закону сведения для внесения их в указанный рее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 рамках исполняемых полномочий уполномоченное учреждение рассматривает представленную заказчиком заявку и разрабатывает конкурсную документацию, документацию об аукционе, документацию о проведении запроса предложений в срок не позднее 5 рабочих дней  со д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заявки. Указанный срок не включает время доработки и/или исправления заявки заказчиком, при возврате заявки уполномоченным учреждением в случаях, перечисленных в пункте 14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полномоченное учреждение вправе возвратить заявку заказчику в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полного предоставления документов и информации, необходимой для осуществления закуп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ия несоответствия содержания заявки и прилагаемых к ней документов требованиям действующего законодательства РФ в сфере закуп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явления несоответствия проекта контракта условиям технического задания и/или условиям, указанным в заявк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возвращается заказчику не позднее дня, следующего за днем выявления несоответствия представленных документов.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6" w:before="5" w:after="0"/>
        <w:ind w:lef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е учрежде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еспечивает конфиденциальность сведений, содержащихся в заявка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участие в конкурсе до вскрытия конвертов с заявками на участие в конкурсе 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крытия доступа к поданным в форме электронных документов заявкам н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участие в конкурсе, а такж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 предложениях участников размещения заказ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казанных в котировочных заяв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азработанная уполномоченным учреждением в соответствии с возложенными полномочиями конкурсная, аукционная документация, документация о проведении запроса предложений утверждается Заказчиком . </w:t>
      </w:r>
    </w:p>
    <w:p>
      <w:pPr>
        <w:pStyle w:val="Normal"/>
        <w:ind w:firstLine="709"/>
        <w:jc w:val="both"/>
        <w:rPr/>
      </w:pPr>
      <w:bookmarkStart w:id="10" w:name="sub_202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17. Уполномоченное учреждение размещает в единой информационной системе (до ввода в эксплуатацию единой информацио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звещения об осуществлении соответствующей закупки или направления приглашения принять участие в определении поставщика (подрядчика, исполнителя), в случае внесения изменений в план - график - не ранее чем через десять календарных дней со дня внесения указанных изменений в план-график заказчик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полномоченное учреждение осуществляет прием и регистрацию заявок и иных, определенных условиями торгов, документов от участников размещения заказа в порядке, предусмотренном Федеральным зако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полномоченное учреждение организует заседание единой комиссии по осуществлению закупок. По итогам заседания единой комиссии по осуществлению закупок уполномоченное учреждение направляет заказчику итоги размещения заказа в электронном виде и на бумажном носителе копии протоколов, сведения о победителе процедуры определения поставщика (подрядчика, исполнителя), с которым заключается контракт (договор), и другие документы, необходимые для заключения контракта (договор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о результатам процедуры определения поставщика (подрядчика, исполнителя) путем проведения конкурса, или аукциона, или запроса предложений заказчиком заключается контракт с победителем процедуры определения поставщика (подрядчика, исполнителя) или с иным участник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процедуры в случаях предусмотренных Федеральным законом о контрактной сист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течение трех рабочих дней с даты заключения контракта заказчик направляет указанную в пунктах 1 - 7, 9, 12 и 14 части 2 статьи 103 Федерального закона информацию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. В случае, если в соответствии с Федеральным законом были внесены изменения в условия контракта, заказчики направляют в вышеуказанный орган информацию, которая предусмотрена частью 2 настоящей статьи и в отношении которой были внесены изменения в условия контракта, в течение трех рабочих дней с даты внесения таких изменений. Информация, указанная в пунктах 8, 10, 11 и 13 части 2 статьи 103 Федерального закона, направляется заказчиками в указанный орган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hd w:fill="FFFFFF" w:val="clear"/>
        <w:spacing w:lineRule="exact" w:line="326"/>
        <w:ind w:left="10" w:right="10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ведения об исполнении контракта с указанием параметров исполнения, включая сведения об оплате контракта, сведения о расторжении контракта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ием оснований расторжения контракта, направляются заказчиками в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й орган исполнительной власти в течение трех рабочих дней со дня соответственно исполнения или прекращения (расторжения) контракта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spacing w:lineRule="exact" w:line="326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своевременного формирования и размещения заказчиками сведений             об исполнении  контрактов, централизованные бухгалтерии глав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рядителей бюджетных средств формируют копии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одтверждающих факт оплаты муниципального контракт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латежное поручение, акты выполненных работ, оказанных </w:t>
      </w:r>
      <w:r>
        <w:rPr>
          <w:rFonts w:cs="Times New Roman" w:ascii="Times New Roman" w:hAnsi="Times New Roman"/>
          <w:spacing w:val="-5"/>
          <w:sz w:val="28"/>
          <w:szCs w:val="28"/>
        </w:rPr>
        <w:t>услуг, счета-фактуры на поставку товара).</w:t>
      </w:r>
    </w:p>
    <w:p>
      <w:pPr>
        <w:pStyle w:val="Normal"/>
        <w:shd w:fill="FFFFFF" w:val="clear"/>
        <w:spacing w:lineRule="exact" w:line="326"/>
        <w:ind w:firstLine="54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пии данных документов, не позднее двух рабочих дней с момента опла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акта, передаются представителям заказчиков для внесения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диный реестр муниципальных контрактов, с </w:t>
      </w:r>
      <w:r>
        <w:rPr>
          <w:rFonts w:cs="Times New Roman" w:ascii="Times New Roman" w:hAnsi="Times New Roman"/>
          <w:spacing w:val="-5"/>
          <w:sz w:val="28"/>
          <w:szCs w:val="28"/>
        </w:rPr>
        <w:t>обязательным указанием даты предоставления документа уполномоченному лицу</w:t>
      </w:r>
      <w:r>
        <w:rPr>
          <w:rFonts w:cs="Times New Roman" w:ascii="Times New Roman" w:hAnsi="Times New Roman"/>
          <w:sz w:val="28"/>
          <w:szCs w:val="28"/>
        </w:rPr>
        <w:t xml:space="preserve"> и подписью    руководителя    централизованной бухгалтерии,  или    лица,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ственного за осуществление платежей.</w:t>
      </w:r>
    </w:p>
    <w:p>
      <w:pPr>
        <w:pStyle w:val="Normal"/>
        <w:shd w:fill="FFFFFF" w:val="clear"/>
        <w:spacing w:lineRule="exact" w:line="326"/>
        <w:ind w:firstLine="542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23. </w:t>
      </w:r>
      <w:hyperlink r:id="rId10">
        <w:r>
          <w:rPr>
            <w:rStyle w:val="InternetLink"/>
            <w:rFonts w:cs="Times New Roman" w:ascii="Times New Roman" w:hAnsi="Times New Roman"/>
            <w:spacing w:val="-7"/>
            <w:sz w:val="28"/>
            <w:szCs w:val="28"/>
          </w:rPr>
          <w:t>Ф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5"/>
            <w:sz w:val="28"/>
            <w:szCs w:val="28"/>
            <w:u w:val="none"/>
          </w:rPr>
          <w:t>акт</w:t>
        </w:r>
      </w:hyperlink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регистрац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униципальных контрактов, а также дополнительных соглашений к ним,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подтверждается штампом «Процедура размещения заказа соблюдена».</w:t>
      </w:r>
    </w:p>
    <w:p>
      <w:pPr>
        <w:pStyle w:val="Normal"/>
        <w:shd w:fill="FFFFFF" w:val="clear"/>
        <w:spacing w:lineRule="exact" w:line="326"/>
        <w:ind w:firstLine="54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4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униципальные контракты, а также дополнительные соглашения к ним, не зарегистрированные в едином реестр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актов на официальном сайте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7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,, </w:t>
      </w:r>
      <w:r>
        <w:rPr>
          <w:rFonts w:cs="Times New Roman" w:ascii="Times New Roman" w:hAnsi="Times New Roman"/>
          <w:spacing w:val="-5"/>
          <w:sz w:val="28"/>
          <w:szCs w:val="28"/>
        </w:rPr>
        <w:t>не подлежат финансированию Финансовым управлением.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6" w:before="5" w:after="0"/>
        <w:ind w:left="14" w:firstLine="53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5. </w:t>
      </w:r>
      <w:r>
        <w:rPr>
          <w:rFonts w:cs="Times New Roman" w:ascii="Times New Roman" w:hAnsi="Times New Roman"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  поступлении  от участника размещения  заказа запроса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яснении положений конкурсной документации, о разъяснении результа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курса,    результатов    рассмотрения и  оценки    котировочных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 w:before="5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явок, заказчик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тановленные Федеральным законом сроки подготавливает и направляет участнику указанные разъяснения. </w:t>
      </w:r>
    </w:p>
    <w:p>
      <w:pPr>
        <w:pStyle w:val="Normal"/>
        <w:shd w:fill="FFFFFF" w:val="clear"/>
        <w:tabs>
          <w:tab w:val="clear" w:pos="709"/>
          <w:tab w:val="left" w:pos="1397" w:leader="none"/>
        </w:tabs>
        <w:spacing w:lineRule="exact" w:line="326" w:before="5" w:after="0"/>
        <w:ind w:left="14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целях   размещения разъяснений положе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курсной документации на  официальном    сайте,    заказчик предоставляет их в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полномоченное  учреждение в  день  направления участнику размещения заказ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зъяснения положений документации об открытом аукционе в электрон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е по запросам участников размещения заказа, полученным от оператор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электронной площадки, в течение  одного  дня со дня поступления запрос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готавливаются и направляются в уполномочен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в целях раз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м  указанных  разъяснений  на  официальном  сайте.  При  наруш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ных     сроков     направления     заказчиком     уполномоченному учреж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яснений,    ответственность за нарушение срока предоставления участни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змещения заказа разъяснений положений документации несет заказчик.</w:t>
      </w:r>
    </w:p>
    <w:p>
      <w:pPr>
        <w:pStyle w:val="Normal"/>
        <w:shd w:fill="FFFFFF" w:val="clear"/>
        <w:tabs>
          <w:tab w:val="clear" w:pos="709"/>
          <w:tab w:val="left" w:pos="1680" w:leader="none"/>
        </w:tabs>
        <w:spacing w:lineRule="exact" w:line="326"/>
        <w:ind w:firstLine="73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аказчик участвует в заседаниях конкурсных, аукционных   комиссий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формированных в соответствии с законодательством и настоящим Положением.</w:t>
      </w:r>
    </w:p>
    <w:p>
      <w:pPr>
        <w:pStyle w:val="Normal"/>
        <w:shd w:fill="FFFFFF" w:val="clear"/>
        <w:tabs>
          <w:tab w:val="clear" w:pos="709"/>
          <w:tab w:val="left" w:pos="1608" w:leader="none"/>
        </w:tabs>
        <w:spacing w:lineRule="exact" w:line="326"/>
        <w:ind w:left="5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27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инициативе членов комиссий либо по собственной инициативе, заказчи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правляет   запросы   в  органы   государственной   власти,   органы  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   и    организации    независимо    от    форм    собственности    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оставлении ими сведений о соответствии участников размещения зака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ловиям допуска  к участию   в   торгах,   а   в   случаях   предусмотре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конодательством, также иные запросы, в том числе о ценах на товары, работы и услуги в целях формирования начальной (максимальной) цены контракт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6"/>
        <w:ind w:left="1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8. Заказчик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сет ответственность за своевременное размещение   заказов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писание муниципальных контрактов,  внесение сведений   о них   в   единый   реестр   муниципальных контракт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   также  сведений  об их   исполнени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торжении, прекращении в соответствии с действующим законодательством.</w:t>
      </w:r>
    </w:p>
    <w:p>
      <w:pPr>
        <w:pStyle w:val="Normal"/>
        <w:shd w:fill="FFFFFF" w:val="clear"/>
        <w:spacing w:lineRule="exact" w:line="326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Новотроиц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правлению муниципальн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, финансам и экономике</w:t>
        <w:tab/>
        <w:tab/>
        <w:tab/>
        <w:t xml:space="preserve">          </w:t>
        <w:tab/>
        <w:t>Г.В. Маутхан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2023"/>
      <w:bookmarkStart w:id="12" w:name="sub_2023"/>
      <w:bookmarkEnd w:id="1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3423"/>
      </w:tblGrid>
      <w:tr>
        <w:trPr/>
        <w:tc>
          <w:tcPr>
            <w:tcW w:w="6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актной служб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Г.В. Мауха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20__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Уполномоченный орг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 осуществление функц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определению поставщиков (подрядчиков, исполнителе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определения поставщика (подрядчика, исполнителя) в целях закупки товаров (работ, услуг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нужд _________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заказчик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</w:rPr>
        <w:t>путем пр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 xml:space="preserve">указать способ определения поставщика (подрядчика, исполнителя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:</w:t>
        <w:tab/>
        <w:tab/>
        <w:tab/>
        <w:tab/>
        <w:tab/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</w:t>
        <w:tab/>
        <w:tab/>
        <w:tab/>
        <w:t xml:space="preserve">            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, должность руководителя:</w:t>
        <w:tab/>
        <w:t xml:space="preserve">            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контрактного управляющего               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трудника контрактной службы), телефон: 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:                                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им Вас провести процедуру определения поставщика (подрядчика, исполнителя) на следующих условиях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: 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ссортимент и объем товаров </w:t>
      </w:r>
      <w:r>
        <w:rPr>
          <w:rFonts w:cs="Times New Roman" w:ascii="Times New Roman" w:hAnsi="Times New Roman"/>
          <w:i/>
          <w:sz w:val="22"/>
          <w:szCs w:val="22"/>
        </w:rPr>
        <w:t>(работ, услуг),</w:t>
      </w:r>
      <w:r>
        <w:rPr>
          <w:rFonts w:cs="Times New Roman" w:ascii="Times New Roman" w:hAnsi="Times New Roman"/>
          <w:sz w:val="22"/>
          <w:szCs w:val="22"/>
        </w:rPr>
        <w:t xml:space="preserve"> заявляемых к приобретению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: согласно информационной карте размещения заказ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поставки товаров </w:t>
      </w:r>
      <w:r>
        <w:rPr>
          <w:rFonts w:cs="Times New Roman" w:ascii="Times New Roman" w:hAnsi="Times New Roman"/>
          <w:i/>
          <w:sz w:val="22"/>
          <w:szCs w:val="22"/>
        </w:rPr>
        <w:t>(выполнения работ, оказания услуг)</w:t>
      </w:r>
      <w:r>
        <w:rPr>
          <w:rFonts w:cs="Times New Roman" w:ascii="Times New Roman" w:hAnsi="Times New Roman"/>
          <w:sz w:val="22"/>
          <w:szCs w:val="22"/>
        </w:rPr>
        <w:t>: 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льщик: 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сумма контракта: 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снование начальной (максимальной) цены контракта (Приложение № 1 к Заявке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 заказа: 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</w:rPr>
        <w:t xml:space="preserve">Порядок формирования цены контракта (цены лота)_______________ </w:t>
      </w:r>
      <w:r>
        <w:rPr>
          <w:rFonts w:cs="Times New Roman" w:ascii="Times New Roman" w:hAnsi="Times New Roman"/>
          <w:i/>
          <w:sz w:val="18"/>
          <w:szCs w:val="18"/>
        </w:rPr>
        <w:t>(указываются сведения о включенных (невключенных) в цену товаров (работ, услуг) расход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(периоды) поставки товаров</w:t>
      </w:r>
      <w:r>
        <w:rPr>
          <w:rFonts w:cs="Times New Roman" w:ascii="Times New Roman" w:hAnsi="Times New Roman"/>
          <w:i/>
          <w:sz w:val="22"/>
          <w:szCs w:val="22"/>
        </w:rPr>
        <w:t xml:space="preserve"> (выполнения работ, оказания услуг): </w:t>
      </w:r>
      <w:r>
        <w:rPr>
          <w:rFonts w:cs="Times New Roman" w:ascii="Times New Roman" w:hAnsi="Times New Roman"/>
          <w:sz w:val="22"/>
          <w:szCs w:val="22"/>
        </w:rPr>
        <w:t>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ловия поставки товаров </w:t>
      </w:r>
      <w:r>
        <w:rPr>
          <w:rFonts w:cs="Times New Roman" w:ascii="Times New Roman" w:hAnsi="Times New Roman"/>
          <w:i/>
          <w:sz w:val="22"/>
          <w:szCs w:val="22"/>
        </w:rPr>
        <w:t>(выполнения работ, оказания услуг)</w:t>
      </w:r>
      <w:r>
        <w:rPr>
          <w:rFonts w:cs="Times New Roman" w:ascii="Times New Roman" w:hAnsi="Times New Roman"/>
          <w:sz w:val="22"/>
          <w:szCs w:val="22"/>
        </w:rPr>
        <w:t>: 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расчетов (оплаты): 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оплаты: 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оплаты: _______________________________________________________________ (</w:t>
      </w:r>
      <w:r>
        <w:rPr>
          <w:rFonts w:cs="Times New Roman" w:ascii="Times New Roman" w:hAnsi="Times New Roman"/>
          <w:i/>
          <w:sz w:val="18"/>
          <w:szCs w:val="18"/>
        </w:rPr>
        <w:t>срок указывается календарной датой или истечением периода времени, который исчисляется годами, месяцами, неделями, днями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Сведения о валюте, используемой для формирования цены контракта и расчетов с поставщиками (исполнителями, подрядчиками)___________________________________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заключенного контракта*_____________________________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указывается в случае, если при формировании цены используется иностранная валюта</w:t>
      </w:r>
    </w:p>
    <w:p>
      <w:pPr>
        <w:pStyle w:val="Normal"/>
        <w:widowControl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Ограничение участия в определении поставщика (подрядчика, исполнителя)_______________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Cs/>
          <w:sz w:val="22"/>
          <w:szCs w:val="22"/>
          <w:vertAlign w:val="superscript"/>
        </w:rPr>
        <w:t>указывается в случае размещения закупки у СМП/СОНКО согласно ст.30 ФЗ от 05.04.2013г. №44-ФЗ)</w:t>
      </w:r>
    </w:p>
    <w:p>
      <w:pPr>
        <w:pStyle w:val="Normal"/>
        <w:widowControl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22"/>
          <w:szCs w:val="22"/>
        </w:rPr>
        <w:t>Требования к гарантийному сроку и (или) объему предоставления гарантий качества товара, работы, услуги, к обслуживанию товара____________________________________________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Размер обеспечения заявки на участие _______________________________ </w:t>
      </w:r>
      <w:r>
        <w:rPr>
          <w:rFonts w:cs="Times New Roman" w:ascii="Times New Roman" w:hAnsi="Times New Roman"/>
          <w:i/>
          <w:sz w:val="18"/>
          <w:szCs w:val="18"/>
        </w:rPr>
        <w:t xml:space="preserve">(установлен либо не установлен. Если установлен, указывается размер в % и стоимостном выражении). </w:t>
      </w:r>
      <w:r>
        <w:rPr>
          <w:rFonts w:cs="Times New Roman" w:ascii="Times New Roman" w:hAnsi="Times New Roman"/>
        </w:rPr>
        <w:t xml:space="preserve">Реквизиты счета для перечисления обеспечения заявки___________________________________________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bookmarkStart w:id="13" w:name="sub_224152"/>
      <w:bookmarkEnd w:id="13"/>
      <w:r>
        <w:rPr>
          <w:rFonts w:cs="Times New Roman" w:ascii="Times New Roman" w:hAnsi="Times New Roman"/>
        </w:rPr>
        <w:t xml:space="preserve">Размер обеспечения исполнения контракта, срок и порядок его предоставления _____________________ </w:t>
      </w:r>
      <w:r>
        <w:rPr>
          <w:rFonts w:cs="Times New Roman" w:ascii="Times New Roman" w:hAnsi="Times New Roman"/>
          <w:i/>
          <w:sz w:val="18"/>
          <w:szCs w:val="18"/>
        </w:rPr>
        <w:t xml:space="preserve">(установлено либо не установлено. Если установлено, указать размер в % и стоимостном выражении). </w:t>
      </w:r>
      <w:r>
        <w:rPr>
          <w:rFonts w:cs="Times New Roman" w:ascii="Times New Roman" w:hAnsi="Times New Roman"/>
        </w:rPr>
        <w:t>Реквизиты счета для перечисления обеспечения исполнения контракта___________________________________________________________________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true"/>
        <w:ind w:left="567" w:hanging="425"/>
        <w:jc w:val="both"/>
        <w:rPr/>
      </w:pPr>
      <w:bookmarkStart w:id="14" w:name="sub_224152"/>
      <w:bookmarkEnd w:id="14"/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, запросе предложений </w:t>
      </w:r>
      <w:r>
        <w:rPr>
          <w:rFonts w:cs="Times New Roman" w:ascii="Times New Roman" w:hAnsi="Times New Roman"/>
          <w:i/>
          <w:sz w:val="18"/>
          <w:szCs w:val="18"/>
        </w:rPr>
        <w:t>( указывается в соответствии с Постановлением правительства РФ от 28.11.13г №1085 «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»)____________________________________________________________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озможности </w:t>
      </w:r>
      <w:r>
        <w:rPr>
          <w:rFonts w:cs="Times New Roman" w:ascii="Times New Roman" w:hAnsi="Times New Roman"/>
        </w:rPr>
        <w:t xml:space="preserve">заказчика изменить количество поставляемых по контракту товаров, работ, услуг в соответствии с </w:t>
      </w:r>
      <w:r>
        <w:rPr>
          <w:rFonts w:cs="Times New Roman" w:ascii="Times New Roman" w:hAnsi="Times New Roman"/>
          <w:sz w:val="22"/>
          <w:szCs w:val="22"/>
        </w:rPr>
        <w:t>ч. 18 ст.34 Федерального закона от 05.04.2013 г. № 44-ФЗ: 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</w:rPr>
        <w:t xml:space="preserve">Требования к участникам размещения заказа </w:t>
      </w:r>
      <w:r>
        <w:rPr>
          <w:rFonts w:cs="Times New Roman" w:ascii="Times New Roman" w:hAnsi="Times New Roman"/>
          <w:i/>
          <w:sz w:val="18"/>
          <w:szCs w:val="18"/>
        </w:rPr>
        <w:t>(устанавливаются в соответствии со ст.31 ФЗ от  05.04.2013г. №44-ФЗ)</w:t>
      </w:r>
      <w:r>
        <w:rPr>
          <w:rFonts w:cs="Times New Roman" w:ascii="Times New Roman" w:hAnsi="Times New Roman"/>
        </w:rPr>
        <w:t>: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Дополнительная информация: _________________________________________________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онная карта размещения заказа (Приложение № 1 к Заявке)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(Приложение №2 к Заявке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муниципального контракта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Приложение № 3 к Заявке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основание начальной максимальной цены контракта </w:t>
      </w:r>
      <w:r>
        <w:rPr>
          <w:rFonts w:cs="Times New Roman" w:ascii="Times New Roman" w:hAnsi="Times New Roman"/>
          <w:i/>
          <w:sz w:val="18"/>
          <w:szCs w:val="18"/>
        </w:rPr>
        <w:t>(с указанием всех расчетов!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Приложение № 4 к Заявке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лота по плану графику и дата внесения  лота в план – график (дата последних изменений лота в плане – графике)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меститель главы 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 город Новотроицк  -</w:t>
        <w:tab/>
        <w:tab/>
        <w:t xml:space="preserve">                        Руководитель Заказчи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атор заказчика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                           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__» _________________20      г.                            «______» _________________20     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Штамп согласования:</w:t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бухгалтер:</w:t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 контрактной службы (юрист)</w:t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 контрактной службы</w:t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ветственный исполнитель заказчика </w:t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880" w:leader="none"/>
          <w:tab w:val="left" w:pos="62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Приложение № 1 к Заявке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т «___»_____________20__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НА ПОСТАВКУ ТОВАРА  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375"/>
        <w:gridCol w:w="1173"/>
        <w:gridCol w:w="1134"/>
        <w:gridCol w:w="993"/>
        <w:gridCol w:w="1278"/>
        <w:gridCol w:w="1276"/>
      </w:tblGrid>
      <w:tr>
        <w:trPr>
          <w:trHeight w:val="20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родукции с указанием физико-химических, технических характеристик, ГОСТов и  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размеру, упаковке и фасовке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ОКП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с учетом всех расходов и НДС,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Руководитель заказчика          ____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лавный бухгалтер заказчика _________________________________          «______» ________________ 20        г.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НА ВЫПОЛНЕНИЕ РАБОТ</w:t>
      </w:r>
    </w:p>
    <w:p>
      <w:pPr>
        <w:pStyle w:val="Normal"/>
        <w:tabs>
          <w:tab w:val="clear" w:pos="709"/>
          <w:tab w:val="left" w:pos="54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40"/>
        <w:gridCol w:w="1598"/>
        <w:gridCol w:w="1598"/>
        <w:gridCol w:w="1620"/>
        <w:gridCol w:w="1260"/>
        <w:gridCol w:w="144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ОКПД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работ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метная стоимость объек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и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личие проектно-сметной документации *</w:t>
            </w:r>
          </w:p>
        </w:tc>
      </w:tr>
      <w:tr>
        <w:trPr>
          <w:trHeight w:val="11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22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* обязательно приложение локальных сметных расчетов и/или ведомостей объемов работ, </w:t>
      </w:r>
      <w:r>
        <w:rPr>
          <w:bCs/>
          <w:sz w:val="16"/>
          <w:szCs w:val="16"/>
        </w:rPr>
        <w:t>проектно-сметной документации к заявке прошедших соответствующую экспертизу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Руководитель заказчика          ____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лавный бухгалтер заказчика _________________________________          «______» ________________ 20        г.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М.П.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ИНФОРМАЦИОННАЯ КАРТА РАЗМЕЩЕНИЯ ЗАКУП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НА ОКАЗАНИЕ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02"/>
        <w:gridCol w:w="1440"/>
        <w:gridCol w:w="1980"/>
        <w:gridCol w:w="1620"/>
        <w:gridCol w:w="2160"/>
      </w:tblGrid>
      <w:tr>
        <w:trPr>
          <w:trHeight w:val="2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по </w:t>
            </w:r>
          </w:p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ОКП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тоимость  услуги с учетом всех расходов и НДС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роки оказания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ичие </w:t>
            </w:r>
          </w:p>
          <w:p>
            <w:pPr>
              <w:pStyle w:val="22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хнического задания *</w:t>
            </w:r>
          </w:p>
        </w:tc>
      </w:tr>
      <w:tr>
        <w:trPr>
          <w:trHeight w:val="17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12"/>
          <w:szCs w:val="12"/>
        </w:rPr>
        <w:t xml:space="preserve">*обязательно приложение </w:t>
      </w:r>
      <w:r>
        <w:rPr>
          <w:rFonts w:cs="Times New Roman" w:ascii="Times New Roman" w:hAnsi="Times New Roman"/>
          <w:bCs/>
          <w:sz w:val="12"/>
          <w:szCs w:val="12"/>
        </w:rPr>
        <w:t>технического задания к заявке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Руководитель заказчика           _________________________________                  «______» __________________ 20     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Главный бухгалтер заказчика _________________________________          «______» ________________ 20        г.</w:t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М.П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5664" w:firstLine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ставляется с учетом положений ст 33 ФЗ от 05.04.2013г. №44-ФЗ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Normal"/>
        <w:ind w:left="5664" w:firstLine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ставляется с учетом положений ст 34 ФЗ от 05.04.2013г. №44-ФЗ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ind w:left="5664" w:firstLine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заявке для определения поставщика (подрядчика, исполнителя) в целях закупки, товаров (работ, услуг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максимальной цены контрак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ставляется с учетом (составляется с учетом положений ст 22 ФЗ от 05.04.2013г. №44-ФЗ и Приказа Министерства экономического развития РФ от 02.11.2013г. №567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ть перечень запасных частей к технике, к оборудованию с указанием начальной (максимальной) цены каждой такой запасной части к технике, к оборудованию - в случае, если при проведении конкурса на право заключить муниципальный контракт на выполнение технического обслуживания и (или) на ремонт техники, оборудования невозможно определить необходимое количество запасных частей к технике, к оборудованию, необходимый объем работ, услуг;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1"/>
    <w:qFormat/>
    <w:rPr>
      <w:rFonts w:ascii="Arial" w:hAnsi="Arial" w:cs="Arial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basedOn w:val="Style11"/>
    <w:qFormat/>
    <w:rPr>
      <w:rFonts w:ascii="Arial" w:hAnsi="Arial" w:cs="Arial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Название Знак"/>
    <w:basedOn w:val="Style11"/>
    <w:qFormat/>
    <w:rPr>
      <w:b/>
      <w:bCs/>
      <w:sz w:val="22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next w:val="Normal"/>
    <w:qFormat/>
    <w:pPr>
      <w:widowControl/>
      <w:overflowPunct w:val="false"/>
      <w:spacing w:before="12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25">
    <w:name w:val="s_2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27461796.24" TargetMode="External"/><Relationship Id="rId5" Type="http://schemas.openxmlformats.org/officeDocument/2006/relationships/hyperlink" Target="garantf1://12041175.0" TargetMode="External"/><Relationship Id="rId6" Type="http://schemas.openxmlformats.org/officeDocument/2006/relationships/hyperlink" Target="garantf1://12012604.72" TargetMode="External"/><Relationship Id="rId7" Type="http://schemas.openxmlformats.org/officeDocument/2006/relationships/hyperlink" Target="garantf1://27461796.45" TargetMode="External"/><Relationship Id="rId8" Type="http://schemas.openxmlformats.org/officeDocument/2006/relationships/hyperlink" Target="garantf1://27452898.180" TargetMode="External"/><Relationship Id="rId9" Type="http://schemas.openxmlformats.org/officeDocument/2006/relationships/hyperlink" Target="garantf1://27452898.180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4:00Z</dcterms:created>
  <dc:creator>Kommol</dc:creator>
  <dc:description/>
  <cp:keywords/>
  <dc:language>en-US</dc:language>
  <cp:lastModifiedBy>Пресс-центр</cp:lastModifiedBy>
  <cp:lastPrinted>2014-03-21T17:45:00Z</cp:lastPrinted>
  <dcterms:modified xsi:type="dcterms:W3CDTF">2014-06-30T10:55:00Z</dcterms:modified>
  <cp:revision>8</cp:revision>
  <dc:subject/>
  <dc:title> </dc:title>
</cp:coreProperties>
</file>