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9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администрации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город Новотроицк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8.03.2014    №  418 – п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31940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.85pt" to="29.6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4265</wp:posOffset>
                </wp:positionH>
                <wp:positionV relativeFrom="paragraph">
                  <wp:posOffset>61595</wp:posOffset>
                </wp:positionV>
                <wp:extent cx="24257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4.85pt" to="20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0" cy="2368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4.85pt" to="4.5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615565</wp:posOffset>
                </wp:positionH>
                <wp:positionV relativeFrom="paragraph">
                  <wp:posOffset>61595</wp:posOffset>
                </wp:positionV>
                <wp:extent cx="1270" cy="2368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9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61595</wp:posOffset>
                </wp:positionV>
                <wp:extent cx="2778125" cy="9893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создании контракт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лужбы администрации муниципального  образовании  город Новотроиц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роицк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77.9pt;mso-wrap-distance-left:9.05pt;mso-wrap-distance-right:9.05pt;mso-wrap-distance-top:0pt;mso-wrap-distance-bottom:0pt;margin-top:4.8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977" w:leader="none"/>
                        </w:tabs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создании контракт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лужбы администрации муниципального  образовании  город Новотроицк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роиц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38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                       №44-ФЗ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       муниципального образования город Новотроицк, руководствуясь ст. 34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город Новотроицк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оздать контрактную службу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 образовании 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осуществлению закупок, в целях заключения контрактов на поставки товаров (выполнение работ, оказание услуг) для муниципальных нужд муниципального образования город Новотроицк из работников администрации муниципального образования город Новотроицк без отрыва от основной работы в следующем составе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 контрактной служб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утханова Галина Владимировна – </w:t>
      </w: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город Новотроицк по управлению  муниципальным  имуществом,  финансам  и экономике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ы контрактной служб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чев Эдуард Викторович – заместитель главы муниципального образования город Новотроицк – руководитель аппара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ометов Олег Борисович - начальник Управления архитектуры и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ызгалов Олег Викторович – начальник отдела коммунального хозяйства, транспорта и связ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ева Светлана Нодаровна – начальник административно – хозяйственного отдел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унова Елена Алексеевна – заместитель начальника отдела бухгалтерского учета  и отчет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глас Светлана Евгеньевна – начальник социального отдел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ова Юлия Владимировна – специалист 1 категории отдела по ценами и регулированию тариф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нтрактной службе муниципального образования город Новотроицк согласно прило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распоряжения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заместителя главы муниципального образования город Новотроицк по управлению муниципальным имуществом, финансам и экономике                       Маутханову Г.В.</w:t>
      </w:r>
    </w:p>
    <w:p>
      <w:pPr>
        <w:pStyle w:val="Heading5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. Постановление вступает в силу  со дня 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Новотроицк                                                                         Г.Д. Чижова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 Главный специалист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 – контрольной работы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опроизводства </w:t>
        <w:tab/>
        <w:tab/>
        <w:tab/>
        <w:tab/>
        <w:tab/>
        <w:tab/>
        <w:tab/>
        <w:t xml:space="preserve">     Н.В. Суфиярова</w:t>
      </w:r>
      <w:r>
        <w:rPr>
          <w:rFonts w:cs="Times New Roman" w:ascii="Times New Roman" w:hAnsi="Times New Roman"/>
          <w:sz w:val="27"/>
          <w:szCs w:val="27"/>
        </w:rPr>
        <w:t xml:space="preserve"> </w:t>
        <w:tab/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ослано: дело, Маутханова Г.В., структурным подразделениям администрации муниципального образования город Новотроицк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харченко Ю.В. 67-65-17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А.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2700020" cy="102235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center" w:pos="79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center" w:pos="79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 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center" w:pos="798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center" w:pos="798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 18.03.2014  2014     №  418-п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80.5pt;mso-wrap-distance-left:9pt;mso-wrap-distance-right:0pt;mso-wrap-distance-top:0pt;mso-wrap-distance-bottom:0pt;margin-top:36.05pt;mso-position-vertical-relative:page;margin-left:25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/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center" w:pos="7983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center" w:pos="7983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center" w:pos="7983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center" w:pos="798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18.03.2014  2014     №  418-п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нтрактной служб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Общие полож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контрактной служб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ород Новотроицк (далее – Положение) устанавливает порядок создания и функционирования контрактной службы администрации муниципального образования город Новотроицк при осуществлении закупок товаров, работ, услуг для обеспечения муниципальных нужд, в том числе на этапе планирования закупок, определения поставщиков (подрядчиков, исполнителей), заключения и исполнения контра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нтрактная служба администрации муниципального образования город Новотроицк создается в целях обеспечения осущест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заказчиком либо бюджетным учреждением (далее – Заказчик) </w:t>
      </w:r>
      <w:r>
        <w:rPr>
          <w:rFonts w:cs="Times New Roman" w:ascii="Times New Roman" w:hAnsi="Times New Roman"/>
          <w:sz w:val="28"/>
          <w:szCs w:val="28"/>
        </w:rPr>
        <w:t>закупок товаров, работ, услуг для обеспечения муниципальных нужд (далее – закупка), совокупный годовой объем которых в соответствии с планом-графиком закупок (далее – план-график) превышает сто миллионов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нтрактная служба администрации муниципального образования город Новотроицк в своей деятельности руководствуется Конституцией Российской Федерации, гражданским законодательством, бюджетным законодательством Российской Федерации, Постановлениями Правительства Российской Федерации, приказами и распоряжениями министерств и ведомств Российской Федерации, законами Оренбургской области, Указами Губернатора Оренбургской области,  Уставом муниципального образования город Новотроицк, постановлениями и распоряжениями администрации муниципального образования город Новотроицк, Федеральным законом от 05.04.2013 № 44-ФЗ  «О контрактной системе в сфере закупок товаров, работ, услуг для обеспечения государственных и муниципальных нужд» (далее – Закон), иными нормативными правовыми актами, настоящим Положением.</w:t>
      </w:r>
    </w:p>
    <w:p>
      <w:pPr>
        <w:pStyle w:val="Teksto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сновными принципами создания и функционирования деятельности контрактной службы администрации муниципального образования город Новотроицк при осуществлении закупки являются:</w:t>
      </w:r>
    </w:p>
    <w:p>
      <w:pPr>
        <w:pStyle w:val="Normal"/>
        <w:widowControl/>
        <w:numPr>
          <w:ilvl w:val="0"/>
          <w:numId w:val="4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 - привлечение квалифицированных специалистов, обладающих теоретическими и практическими знаниями и навыками в сфере закупок, в целях осуществления своей деятельности на профессиональной основе;</w:t>
      </w:r>
    </w:p>
    <w:p>
      <w:pPr>
        <w:pStyle w:val="Normal"/>
        <w:widowControl/>
        <w:numPr>
          <w:ilvl w:val="0"/>
          <w:numId w:val="4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розрачность - свободный доступ к информации о совершаемых контрактной службой действиях, направленных на обеспечение государственных и муниципальных нужд, в том числе способах осуществления закупок и их результатах;</w:t>
      </w:r>
    </w:p>
    <w:p>
      <w:pPr>
        <w:pStyle w:val="Tekstob"/>
        <w:numPr>
          <w:ilvl w:val="0"/>
          <w:numId w:val="4"/>
        </w:numPr>
        <w:spacing w:before="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- заключение муниципальных контрактов на условиях, обеспечивающих наиболее эффективное достижение заданных результатов обеспечения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Структура и численность контрактной службы администрации муниципального образования город Новотроицк определяется и утверждается главой муниципального образования город Новотроиц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ную службу администрации муниципального образования город Новотроицк возглавляет руководитель контрактной служ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на должность и освобождение от должности работника контрактной службы администрации муниципального образования город Новотроицк допускается только по решению руководителя контрактной службы администрации муниципального образования город Новотроицк или лица, исполняющего его обяза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лжностные лица контрактной службы администрации муниципального образования город Новотроицк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лжностными лицами контрактной службы администрации муниципального образования город Новотроицк не могут быть физические лица, лично заинтересованные в результатах определения поставщиков (подрядчиков, исполнителей), а также лица контрольных органов в сфере закупок, непосредственно осуществляющие контроль в сфере закупок в соответствии с Законом. В случае возникновения у должностного лица контрактной службы  обстоятельств, которые могут привести к личной заинтересованности в результатах определения поставщиков (подрядчиков, исполнителей), такое лицо обязано проинформировать об этом руководителя Заказчика в письменной форме в целях исключения его из состава контрактной служб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случае выявления в составе контрактной службы лиц, указанных</w:t>
        <w:br/>
        <w:t xml:space="preserve">в пункте 1.7 настоящего Положения, Заказчик обязан незамедлительно освободить указанных должностных лиц от исполнения ими обязанностей и возложить их на другое должностное лицо, соответствующее требованиям Закона и настоящего Положения. 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Функции и полномочия контрактной служ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нтрактная служба администрации муниципального образования город Новотроицк осуществляет следующие функции и полномочия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ри планировании закупок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лан закупок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зменений для внесения в план закупок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утверждение плана закупок;</w:t>
      </w:r>
    </w:p>
    <w:p>
      <w:pPr>
        <w:pStyle w:val="Normal"/>
        <w:widowControl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в единой информационной системе в сфере закупок (далее - единая информационная система) план закупок и внесенные в него изменения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лан-график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зменений для внесения в план-график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утверждение плана-графика; </w:t>
      </w:r>
    </w:p>
    <w:p>
      <w:pPr>
        <w:pStyle w:val="Normal"/>
        <w:widowControl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в единой информационной системе план-график и внесенные в него изменения;</w:t>
      </w:r>
    </w:p>
    <w:p>
      <w:pPr>
        <w:pStyle w:val="Normal"/>
        <w:widowControl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обязательное общественное обсуждение закупки товара, работы или услуги в случаях, предусмотренных Законом;</w:t>
      </w:r>
    </w:p>
    <w:p>
      <w:pPr>
        <w:pStyle w:val="Normal"/>
        <w:widowControl/>
        <w:numPr>
          <w:ilvl w:val="0"/>
          <w:numId w:val="3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бязательного общественного обсуждения закупки товара, работы или услуги в случае необходимости вносит изменения в планы закупок, планы-графики, документацию о закупках или организует отмену закупк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и обосновывает начальную (максимальную) цену контракта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ри определении поставщиков (исполнителей, подрядчиков)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674" w:leader="none"/>
        </w:tabs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 размещение в единой информационной системе извещений об осуществлении закупок;</w:t>
      </w:r>
    </w:p>
    <w:p>
      <w:pPr>
        <w:pStyle w:val="Normal"/>
        <w:widowControl/>
        <w:numPr>
          <w:ilvl w:val="0"/>
          <w:numId w:val="5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 размещение в единой информационной системе документации о закупках и проектов контрактов, внесение изменений в документацию о закупках;</w:t>
      </w:r>
    </w:p>
    <w:p>
      <w:pPr>
        <w:pStyle w:val="Normal"/>
        <w:widowControl/>
        <w:numPr>
          <w:ilvl w:val="0"/>
          <w:numId w:val="5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При исполнении, изменении, расторжении контракта:</w:t>
      </w:r>
    </w:p>
    <w:p>
      <w:pPr>
        <w:pStyle w:val="Normal"/>
        <w:widowControl/>
        <w:numPr>
          <w:ilvl w:val="0"/>
          <w:numId w:val="2"/>
        </w:numPr>
        <w:ind w:left="142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существление закупок, в том числе заключение контрактов;</w:t>
      </w:r>
    </w:p>
    <w:p>
      <w:pPr>
        <w:pStyle w:val="Normal"/>
        <w:widowControl/>
        <w:numPr>
          <w:ilvl w:val="0"/>
          <w:numId w:val="2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рассмотрении дел об обжаловании результатов определения поставщиков (подрядчиков, исполнителей); </w:t>
      </w:r>
    </w:p>
    <w:p>
      <w:pPr>
        <w:pStyle w:val="Normal"/>
        <w:widowControl/>
        <w:numPr>
          <w:ilvl w:val="0"/>
          <w:numId w:val="2"/>
        </w:numPr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материалов для осуществления претензионной работ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нтрактная служба заказчика осуществляет иные полномочия, предусмотренные Федеральным законом от 05.04.2013 №44-ФЗ                                   «О контрактной системе в сфере закупок товаров, работ, услуг для обеспечения государственных и муниципальных нужд» за исключением полномочий, переданных уполномоченному учреждению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целях реализации функций и полномочий, указанных в пункте 2.1 настоящего Положения, должностные лица контрактной службы администрации муниципального образования город Новотроицк обязаны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держивать уровень квалификации, необходимый для надлежащего исполнения своих должностных обязанност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необходимости привлекать к своей работе экспертов, экспертные организации в соответствии с требованиями, предусмотренными Законом и иными нормативными правовыми актами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блюдать иные обязательства и требования, установленные Законо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централизации закупок, предусмотренной положениями Закона, контрактная служба администрации муниципального образования город Новотроицк осуществляет функции и полномочия, предусмотренные пунктами 2.1-2.2 настоящего Положения и не переданные соответствующим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уководитель контрактной службы администрации муниципального образования город Новотроицк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Распределяет обязанности между работниками контрактной службы администрации муниципального образования город Новотроицк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Представляет на рассмотрение Заказчика предложения о назначении на должность и освобождении от должности работников контрактной службы администрации муниципального образования город Новотроицк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Координирует в пределах компетенции контрактной службы работу других структурных подразделений Заказчика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4. Осуществляет иные полномочия, предусмотренные Законо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120"/>
        <w:jc w:val="center"/>
        <w:rPr/>
      </w:pPr>
      <w:bookmarkStart w:id="0" w:name="sub_1600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заимодействие контрактной службы со структурными подразделениям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1" w:name="sub_1600"/>
      <w:bookmarkEnd w:id="1"/>
      <w:r>
        <w:rPr>
          <w:rFonts w:cs="Times New Roman" w:ascii="Times New Roman" w:hAnsi="Times New Roman"/>
          <w:sz w:val="28"/>
          <w:szCs w:val="28"/>
        </w:rPr>
        <w:t>Для выполнения функций и реализации прав, контрактная служба взаимодействует со всеми структурными подразделениями администрации муниципального образования город Новотроицк по вопросам, связанными с  деятельностью службы.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работников контрактной служб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" w:name="sub_1701"/>
      <w:bookmarkEnd w:id="2"/>
      <w:r>
        <w:rPr>
          <w:rFonts w:cs="Times New Roman" w:ascii="Times New Roman" w:hAnsi="Times New Roman"/>
          <w:sz w:val="27"/>
          <w:szCs w:val="27"/>
        </w:rPr>
        <w:t>4.1. Руководитель контрактной службы несет персональную ответственность з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701"/>
      <w:bookmarkEnd w:id="3"/>
      <w:r>
        <w:rPr>
          <w:rFonts w:cs="Times New Roman" w:ascii="Times New Roman" w:hAnsi="Times New Roman"/>
          <w:sz w:val="28"/>
          <w:szCs w:val="28"/>
        </w:rPr>
        <w:t>- несоответствие законодательству актов, разработанных контрактной службо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надлежащее исполнение функций, возложенных на контрактную службу настоящим Положени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длежащее и несвоевременное исполнение обязанностей, связанных с руководством и перечисленных в настоящем положен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качественное исполнение постановлений администрации муниципального образования город Новотроиц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задач, возложенных на контрактную службу с учетом прав, предоставленных ей настоящим положени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отчетных данных, сведений и других материалов, подготавливаемых контрактной служ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702"/>
      <w:bookmarkEnd w:id="4"/>
      <w:r>
        <w:rPr>
          <w:rFonts w:cs="Times New Roman" w:ascii="Times New Roman" w:hAnsi="Times New Roman"/>
          <w:sz w:val="28"/>
          <w:szCs w:val="28"/>
        </w:rPr>
        <w:t>4.2. Работники контрактной службы несут персональную ответственность з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702"/>
      <w:bookmarkEnd w:id="5"/>
      <w:r>
        <w:rPr>
          <w:rFonts w:cs="Times New Roman" w:ascii="Times New Roman" w:hAnsi="Times New Roman"/>
          <w:sz w:val="28"/>
          <w:szCs w:val="28"/>
        </w:rPr>
        <w:t>- невыполнение задач и функций, возложенных на контрактую служб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действующего законод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правил производственной и трудовой дисциплины в подразделен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правил техники безопасности и противопожарных мероприятий и охраны тру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глашение сведений, составляющих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государственну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ммерческую тайну, информации, имеющей конфиденциальный характер, которая была получена им при выполнении своих должностных обязанно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нение своих должностных обязанно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еспечение или ненадлежащее обеспечение руководства администрации информацией о деятельности контрактной служ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правлению муниципальны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муществом, финансам и экономике</w:t>
        <w:tab/>
        <w:tab/>
        <w:tab/>
        <w:tab/>
        <w:t xml:space="preserve">   Г.В. Маутхан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Style12">
    <w:name w:val="Нижний колонтитул Знак"/>
    <w:basedOn w:val="Style9"/>
    <w:qFormat/>
    <w:rPr>
      <w:rFonts w:ascii="Arial" w:hAnsi="Arial" w:cs="Arial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9"/>
    <w:qFormat/>
    <w:rPr>
      <w:b/>
      <w:bCs/>
      <w:sz w:val="22"/>
      <w:szCs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widowControl/>
      <w:overflowPunct w:val="false"/>
      <w:spacing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cs="Times New Roman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cs="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1175.0" TargetMode="External"/><Relationship Id="rId4" Type="http://schemas.openxmlformats.org/officeDocument/2006/relationships/hyperlink" Target="garantf1://27461796.24" TargetMode="External"/><Relationship Id="rId5" Type="http://schemas.openxmlformats.org/officeDocument/2006/relationships/hyperlink" Target="garantf1://10002673.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06:00Z</dcterms:created>
  <dc:creator>Kommol</dc:creator>
  <dc:description/>
  <cp:keywords/>
  <dc:language>en-US</dc:language>
  <cp:lastModifiedBy>Пресс-центр</cp:lastModifiedBy>
  <cp:lastPrinted>2014-03-19T14:45:00Z</cp:lastPrinted>
  <dcterms:modified xsi:type="dcterms:W3CDTF">2014-06-30T10:52:00Z</dcterms:modified>
  <cp:revision>4</cp:revision>
  <dc:subject/>
  <dc:title> </dc:title>
</cp:coreProperties>
</file>