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2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8.03. 2014        №   417-п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31940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29.6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0465</wp:posOffset>
                </wp:positionH>
                <wp:positionV relativeFrom="paragraph">
                  <wp:posOffset>61595</wp:posOffset>
                </wp:positionV>
                <wp:extent cx="24257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4.85pt" to="21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0" cy="2368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4.5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691765</wp:posOffset>
                </wp:positionH>
                <wp:positionV relativeFrom="paragraph">
                  <wp:posOffset>61595</wp:posOffset>
                </wp:positionV>
                <wp:extent cx="1270" cy="236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2778125" cy="1077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орядке реализации полномо-    чий при размещении муниципаль- ного заказа в муниципальном образовании город Новотроицк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роицк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84.85pt;mso-wrap-distance-left:9.05pt;mso-wrap-distance-right:9.05pt;mso-wrap-distance-top:0pt;mso-wrap-distance-bottom:0pt;margin-top:4.8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орядке реализации полномо-    чий при размещении муниципаль- ного заказа в муниципальном образовании город Новотроицк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роиц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35 Устава муниципального образования город Новотроицк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олномочить на осуществление функций муниципального заказчика (согласно приложению) органы местного самоуправления, их структурные подразделения и муниципальные казенные учреждения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ть закупк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ть на осуществление функций муниципального заказчика бюджетные учреждения, осуществляющие закупки за счет субсидий, предоставленных из бюджетов бюджетной системы Российской Федерации, за исключением случаев предусмотренных статьей 15 Федерального закона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ить администрацию муниципального образования город Новотроицк на осуществление функций в сфере закупок товаров, работ, услуг для муниципальных заказчиков и муниципальных бюджетных учреждений муниципального образования город Новотроицк (далее -заказчиков)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пределить функции в сфере закупок товаров, работ, услуг для муниципальных нужд между структурными подразделениями администрации муниципального образования город Новотроицк, уполномоченным учреждением и уполномоченным органом следующим образом: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озложить на контрактную службу администрации муниципального образования город Новотроицк функции по определению поставщиков (подрядчиков, исполнителей) для нужд администрации муниципального образования город Новотроицк, определенные положением о контрактной служб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Возложить на уполномоченное учреждение функции по определению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ов (подрядчиков, исполнителей), определенные порядком взаимодействия заказчиков и уполномоченного учреждения на осуществление функций по определению поставщиков (подрядчиков, исполнителей) для муниципальных заказчиков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Возложить на финансовое управление администрации муниципального образования город Новотроицк функции по осуществлению контроля в сфере закупок для обеспечения муниципальных нужд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озложить на орган местного самоуправления, уполномоченный на осуществление контроля в сфере закупок - управление финансового контроля администрации муниципального образования город Новотроицк, функции по осуществлению контроля в сфере закупок для обеспечения муниципальных нужд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местителю главы муниципального образования город Новотроицк по управлению муниципальным имуществом, финансам и экономике Маутхановой Г.В. разработать положение о контрактной службе администрации муниципального образования город Новотроицк, порядок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правлению финансового контроля администрации муниципального образования город Новотроицк утвердить порядок осуществления внутреннего финансового контроля в отношении закупок для обеспечения муниципальных нужд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       Маутханову Г.В.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Д. Чижов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Главный специалист отдел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- контрольной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елопроизводства</w:t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Н.В. Суфияров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     дело,      Маутханова      Г.В.,      структурным      подразделениям администрации муниципального образования город Новотроиц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арченко Ю.В. 67-65-1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А.М.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род Новотроицк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«18» марта 2014 г. №417-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Перечень</w:t>
        <w:br/>
      </w:r>
      <w:r>
        <w:rPr>
          <w:rFonts w:cs="Times New Roman" w:ascii="Times New Roman" w:hAnsi="Times New Roman"/>
          <w:sz w:val="27"/>
          <w:szCs w:val="27"/>
        </w:rPr>
        <w:t>органов местного самоуправления, их структурных подразделений и муниципальных казенных учреждений, действующих от имени муниципального образования, уполномоченных принимать бюджетные обязательства в соответствии с бюджетным законодательством Российской Федерации от имени  муниципального образования и осуществлять закупки, а также бюджетных учреждений, осуществляющих закупки за счет субсидий, предоставленных из бюджетов бюджетной системы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город Новотроицк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ого контроля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культуре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Консультационно-методический центр муниципального образования город Новотроицк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Архив муниципального образования город Новотроицк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Информационный методико – диагностический центр муниципального образования город Новотроицк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Многофункциональный центр облуживания  муниципальных образовательных  учреждений муниципального образования город Новотроиц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муниципальным имуществом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ам и экономике                       </w:t>
        <w:tab/>
        <w:tab/>
        <w:tab/>
        <w:tab/>
        <w:t xml:space="preserve">     Г.В. Маут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1"/>
    <w:qFormat/>
    <w:rPr>
      <w:rFonts w:ascii="Arial" w:hAnsi="Arial" w:cs="Arial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11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widowControl/>
      <w:overflowPunct w:val="false"/>
      <w:spacing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9:00Z</dcterms:created>
  <dc:creator>Kommol</dc:creator>
  <dc:description/>
  <cp:keywords/>
  <dc:language>en-US</dc:language>
  <cp:lastModifiedBy>AnnaPC</cp:lastModifiedBy>
  <cp:lastPrinted>2014-04-24T16:05:00Z</cp:lastPrinted>
  <dcterms:modified xsi:type="dcterms:W3CDTF">2014-06-30T08:24:00Z</dcterms:modified>
  <cp:revision>7</cp:revision>
  <dc:subject/>
  <dc:title> </dc:title>
</cp:coreProperties>
</file>