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29845</wp:posOffset>
                </wp:positionV>
                <wp:extent cx="6228715" cy="1714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72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.35pt" to="494.95pt,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03.2014     №         387-п         </w:t>
      </w:r>
    </w:p>
    <w:p>
      <w:pPr>
        <w:pStyle w:val="Normal"/>
        <w:rPr>
          <w:color w:val="FF0000"/>
          <w:sz w:val="20"/>
          <w:szCs w:val="28"/>
          <w:lang w:val="en-US" w:eastAsia="en-US"/>
        </w:rPr>
      </w:pPr>
      <w:r>
        <w:rPr>
          <w:color w:val="FF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1733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13.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2628900" cy="1121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         постановление администрации муниципального образования город Новотроицк от 12.09.2013          № 1872-п  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8.3pt;mso-wrap-distance-left:9.05pt;mso-wrap-distance-right:9.05pt;mso-wrap-distance-top:0pt;mso-wrap-distance-bottom:0pt;margin-top:6.4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TextBody"/>
                        <w:spacing w:before="0" w:after="60"/>
                        <w:rPr/>
                      </w:pPr>
                      <w:r>
                        <w:rPr>
                          <w:szCs w:val="28"/>
                        </w:rPr>
                        <w:t xml:space="preserve">О внесении изменений в          постановление администрации муниципального образования город Новотроицк от 12.09.2013          № 1872-п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ях координации и совершенствования работ по предупреждению и   ликвидации чрезвычайных ситуаций и обеспечению пожарной безопасности на территории муниципального образования город Новотроицк, в связи с          кадровыми изменениями и приведением наименований должностей в              соответствие с действующим законодательством, на основании статей 34, 35 Устава муниципального образования город Новотроицк Оренбургской области: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главы муниципального образования город       Новотроицк от 12.09.2013 № 1872-п «О комиссии по предупреждению и             ликвидации чрезвычайных ситуаций и обеспечению пожарной безопасности      муниципального образования город Новотроицк» (далее – постановление)    следующие изменения:                                                                                                                                                  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приложении № 2 к постановлению абзац 12 раздела «Члены         комиссии» изложить в новой редакции: 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чальник социального отдела администрации муниципального           образования город Новотроицк». 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    данного постановления в городской газете «Гвардеец труда» и на официальном сайте администрации муниципального образования город Новотроицк в сети            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      собо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                опубликования в газете «Гвардеец труда»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</w:t>
        <w:tab/>
        <w:tab/>
        <w:t xml:space="preserve">          </w:t>
        <w:tab/>
        <w:tab/>
        <w:t xml:space="preserve">                                       Г.Д. Чижова</w:t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рно.  Главный специалист отдела</w:t>
      </w:r>
    </w:p>
    <w:p>
      <w:pPr>
        <w:pStyle w:val="TextBodyIndent"/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020" w:leader="none"/>
          <w:tab w:val="left" w:pos="7200" w:leader="none"/>
        </w:tabs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лопроизводства                                                              Н.В. Суфияр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но: Немашкалов В.А., дело, прокуратура, социальный отдел, </w:t>
      </w:r>
    </w:p>
    <w:p>
      <w:pPr>
        <w:pStyle w:val="Noparagraphstyle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юридический отдел, отдел по связям с общественностью.</w:t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/>
      </w:pPr>
      <w:r>
        <w:rPr>
          <w:sz w:val="28"/>
          <w:szCs w:val="28"/>
        </w:rPr>
        <w:t>В.Н. Саталкин</w:t>
      </w:r>
    </w:p>
    <w:p>
      <w:pPr>
        <w:pStyle w:val="Noparagraphstyle"/>
        <w:spacing w:lineRule="auto" w:line="240"/>
        <w:jc w:val="both"/>
        <w:rPr/>
      </w:pPr>
      <w:r>
        <w:rPr>
          <w:sz w:val="28"/>
          <w:szCs w:val="28"/>
        </w:rPr>
        <w:t xml:space="preserve">67-66-70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4:00Z</dcterms:created>
  <dc:creator>Жумин</dc:creator>
  <dc:description/>
  <cp:keywords/>
  <dc:language>en-US</dc:language>
  <cp:lastModifiedBy>1</cp:lastModifiedBy>
  <cp:lastPrinted>2014-03-04T16:10:00Z</cp:lastPrinted>
  <dcterms:modified xsi:type="dcterms:W3CDTF">2014-03-17T05:04:00Z</dcterms:modified>
  <cp:revision>134</cp:revision>
  <dc:subject/>
  <dc:title>            </dc:title>
</cp:coreProperties>
</file>