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.03.2014            №  35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45085</wp:posOffset>
                </wp:positionV>
                <wp:extent cx="2762250" cy="11620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проведении митинга в поддержку украинского народа в рамках Всероссийской акции «Народный сход за братский нар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91.5pt;mso-wrap-distance-left:9.05pt;mso-wrap-distance-right:9.05pt;mso-wrap-distance-top:0pt;mso-wrap-distance-bottom:0pt;margin-top:3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проведении митинга в поддержку украинского народа в рамках Всероссийской акции «Народный сход за братский народ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общественного Совета Гузиенко Н.И. о проведении 06.03.2014 митинга в поддержку украинского народа в рамках Всероссийской акции «Народный сход за братский народ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Назначить Грачева Э.В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Гузиенко Н.И. 06.03.2014 с 13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до 14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часов на площади у здания ДК «Металлургов» митинга в  поддержку украинского народа в рамках Всероссийской акции «Народный сход за братский народ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2. Установить норму предельной заполняемости территории – 700 (семьсот) челове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отделу Министерства внутренних дел Российской Федерации по городу Новотроицку (Михеев С.А.) назначить уполномоченного представителя органа внутренних дел в целях оказания Гузиенко Н.И. содействия в обеспечении общественного порядка и безопасности граждан при проведении митинг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4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 www.novotroitsk.org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  </w:t>
        <w:tab/>
        <w:tab/>
        <w:tab/>
        <w:tab/>
        <w:tab/>
        <w:tab/>
        <w:tab/>
        <w:t xml:space="preserve">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и делопроизводства    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азослано: Грачев Э.В., Михеев С.А., Рогожина Н.Ф., Гузиенко Н.И., юр. отдел, дел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тюж О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7 57 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51:00Z</dcterms:created>
  <dc:creator>Пользователь</dc:creator>
  <dc:description/>
  <cp:keywords/>
  <dc:language>en-US</dc:language>
  <cp:lastModifiedBy>Пресс-центр</cp:lastModifiedBy>
  <cp:lastPrinted>2014-03-05T14:36:00Z</cp:lastPrinted>
  <dcterms:modified xsi:type="dcterms:W3CDTF">2014-03-06T05:29:00Z</dcterms:modified>
  <cp:revision>8</cp:revision>
  <dc:subject/>
  <dc:title>            </dc:title>
</cp:coreProperties>
</file>