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05.03.2014     </w:t>
      </w:r>
      <w:r>
        <w:rPr>
          <w:sz w:val="20"/>
        </w:rPr>
        <w:t xml:space="preserve">№            </w:t>
      </w:r>
      <w:r>
        <w:rPr>
          <w:sz w:val="28"/>
          <w:szCs w:val="28"/>
        </w:rPr>
        <w:t>34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2628900" cy="1417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внесении изменений в постановление администрации муниципального образования город Новотроицк от 11.10.2013 № 2105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1.6pt;mso-wrap-distance-left:9.05pt;mso-wrap-distance-right:9.05pt;mso-wrap-distance-top:0pt;mso-wrap-distance-bottom:0pt;margin-top:8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внесении изменений в постановление администрации муниципального образования город Новотроицк от 11.10.2013 № 2105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вязи с изменениями в составах работников организаций и в целях  приведения наименований должностей в соответствие с действующим законодательством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ind w:firstLine="720"/>
        <w:rPr/>
      </w:pPr>
      <w:r>
        <w:rPr/>
        <w:t>1. Приложение № 3 к постановлению администрации муниципального образования город Новотроицк от 11.10.2013 № 2105-п «Об антитеррористической комиссии муниципального образования город Новотроицк» изложить в новой редакции согласно приложению.</w:t>
      </w:r>
    </w:p>
    <w:p>
      <w:pPr>
        <w:pStyle w:val="TextBody"/>
        <w:ind w:firstLine="720"/>
        <w:rPr>
          <w:color w:val="052635"/>
          <w:szCs w:val="28"/>
        </w:rPr>
      </w:pPr>
      <w:r>
        <w:rPr>
          <w:rStyle w:val="Text"/>
          <w:color w:val="052635"/>
          <w:szCs w:val="28"/>
        </w:rPr>
        <w:t xml:space="preserve">2. </w:t>
      </w:r>
      <w:r>
        <w:rPr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novotroitsk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TextBody"/>
        <w:ind w:firstLine="720"/>
        <w:rPr/>
      </w:pPr>
      <w:r>
        <w:rPr/>
        <w:t>4. Постановление вступает в силу со дня его официального опубликования в газете «Гвардеец труд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ы муниципального образования </w:t>
      </w:r>
    </w:p>
    <w:p>
      <w:pPr>
        <w:pStyle w:val="TextBody"/>
        <w:jc w:val="left"/>
        <w:rPr/>
      </w:pPr>
      <w:r>
        <w:rPr/>
        <w:t>город Новотроицк</w:t>
        <w:tab/>
        <w:tab/>
        <w:tab/>
        <w:tab/>
        <w:tab/>
        <w:t xml:space="preserve">                             Г.Д. Чижова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организационно-контрольной работы </w:t>
      </w:r>
    </w:p>
    <w:p>
      <w:pPr>
        <w:pStyle w:val="TextBodyIndent"/>
        <w:ind w:hanging="0"/>
        <w:jc w:val="left"/>
        <w:rPr/>
      </w:pPr>
      <w:r>
        <w:rPr>
          <w:szCs w:val="28"/>
        </w:rPr>
        <w:t>и делопроизводства                                                                            Н.В. Суфияр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Разослано: члены комиссии, юридический отдел, ОГЗ, дело.</w:t>
      </w:r>
    </w:p>
    <w:p>
      <w:pPr>
        <w:pStyle w:val="TextBody"/>
        <w:rPr/>
      </w:pPr>
      <w:r>
        <w:rPr/>
        <w:t>Саталкин В.Н.</w:t>
      </w:r>
    </w:p>
    <w:p>
      <w:pPr>
        <w:pStyle w:val="TextBody"/>
        <w:rPr/>
      </w:pPr>
      <w:r>
        <w:rPr/>
        <w:t>67-66-70</w:t>
      </w:r>
    </w:p>
    <w:p>
      <w:pPr>
        <w:pStyle w:val="Heading1"/>
        <w:rPr/>
      </w:pPr>
      <w:r>
        <w:rPr/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к постановлению администрации муниципального образования                город Новотроицк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  <w:u w:val="single"/>
        </w:rPr>
        <w:t>05.03.2014</w:t>
      </w:r>
      <w:r>
        <w:rPr>
          <w:sz w:val="28"/>
        </w:rPr>
        <w:t xml:space="preserve"> №  </w:t>
      </w:r>
      <w:r>
        <w:rPr>
          <w:sz w:val="28"/>
          <w:u w:val="single"/>
        </w:rPr>
        <w:t>347-п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к постановлению администрации муниципального образования                город Новотроицк</w:t>
      </w:r>
    </w:p>
    <w:p>
      <w:pPr>
        <w:pStyle w:val="Normal"/>
        <w:ind w:left="4962" w:hanging="0"/>
        <w:jc w:val="center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11.10.2013</w:t>
      </w:r>
      <w:r>
        <w:rPr>
          <w:sz w:val="28"/>
        </w:rPr>
        <w:t xml:space="preserve"> №  </w:t>
      </w:r>
      <w:r>
        <w:rPr>
          <w:sz w:val="28"/>
          <w:u w:val="single"/>
        </w:rPr>
        <w:t>2105-п</w:t>
      </w:r>
    </w:p>
    <w:p>
      <w:pPr>
        <w:pStyle w:val="Normal"/>
        <w:ind w:left="496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>
          <w:sz w:val="28"/>
        </w:rPr>
        <w:t>антитеррористической комисс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глава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ый заместитель председателя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ервый заместитель главы муниципального образования город Новотроиц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аместитель главы муниципального образования город Новотроицк – руководитель аппара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- ведущий специалист отдела по защите государственной тайны администрации муниципального 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отдела гражданской защиты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юридического отдела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тарший оперуполномоченный отдела Управления Федеральной службы безопасности России по Оренбургской области в городе Орске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- начальник отдела Министерства внутренних дел России по городу Новотроицку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отделения (ПОГЗ) в городе Новотроицке  отдела пограничной комендатуры в городе Орске пограничного Управления Федеральной службы безопасности России по Оренбургской области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отдела надзорной деятельности по городу Новотроицку Управления надзорной деятельности Главного управления Министерства по чрезвычайным ситуациям России по Оренбургской области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лавный врач государственного автономного учреждения здравоохранения «Городская больница № 1»  город Новотроицка </w:t>
      </w:r>
      <w:r>
        <w:rPr>
          <w:sz w:val="28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лавный врач государственного автономного учреждения здравоохранения «Городская больница № 2» города Новотроицка </w:t>
      </w:r>
      <w:r>
        <w:rPr>
          <w:sz w:val="28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чальник управления образования администрации муниципального  образования город Новотроицк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ткрытого акционерного общества «Уральская Сталь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бщества с ограниченной ответственностью «Южно-уральская Горно-перерабатывающая Компания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бщества с ограниченной ответственностью «Управление коммунального хозяйства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ткрытого акционерного общества «Новотроицкий завод хромовых соединений»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тветственный за антитеррористическую безопасность открытого акционерного общества «Новотроицкий цементный завод» (по согласованию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гражданской защи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                                                                             В.Н. Сатал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45:00Z</dcterms:created>
  <dc:creator>Жумин</dc:creator>
  <dc:description/>
  <cp:keywords/>
  <dc:language>en-US</dc:language>
  <cp:lastModifiedBy>Пресс-центр</cp:lastModifiedBy>
  <cp:lastPrinted>2013-06-20T08:33:00Z</cp:lastPrinted>
  <dcterms:modified xsi:type="dcterms:W3CDTF">2014-03-06T05:26:00Z</dcterms:modified>
  <cp:revision>39</cp:revision>
  <dc:subject/>
  <dc:title/>
</cp:coreProperties>
</file>