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4.01.2014                             № 33-п</w:t>
      </w:r>
    </w:p>
    <w:p>
      <w:pPr>
        <w:pStyle w:val="Normal"/>
        <w:spacing w:lineRule="auto" w:line="22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right="5681" w:hanging="0"/>
        <w:jc w:val="both"/>
        <w:rPr/>
      </w:pPr>
      <w:r>
        <w:rPr>
          <w:sz w:val="28"/>
          <w:szCs w:val="28"/>
        </w:rPr>
        <w:t>Об организации проведения христианского праздника Крещения Госп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жителям муниципального образования город Новотроицк возможности посещения храмов и безопасности в местах массового пребывания людей во время проведения христианского праздника Крещения Господня 19 января 2014 года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места массового купания жителей в районе храма Святых Апостолов Петра и Павла г. Новотроицка и в районе моста через реку Ура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полняющему обязанности председателя городского совета Российского Оборонного Спортивно-Технического Общества  Свечникову П.А. подготовить место для массового купания в районе моста через реку Ура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чальнику Отдела Министерства внутренних дел России по городу Новотроицку Михееву С.А. принять необходимые меры по регулированию движения автомобильного транспорта и обеспечению общественного порядка в местах массового пребывания люд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иректору муниципального унитарного предприятия «НовГорТранс» Кожевникову Ю.И. организовать перевозку пассажиров трамваем 19.01.2014 с 00:00 часов до 03:00 час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лавному врачу государственного автономного учреждения здравоохранения «Станция скорой медицинской помощи» Нефедову В.М. обеспечить дежурство бригад скорой медицинской помощи в местах массового купания (храм Святых Апостолов Петра и Павла г. Новотроицка; берег реки Урал) 19.01.2014: с 00:00 часов до 04:00 часов и с 11:00 часов до 14:00 час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водной спасательной станции муниципального автономного образовательного учреждения дополнительного образования детей «Детско-юношеская спортивная школа «Волна» Варшавскому А.И. организовать дежурство на месте массового купания (на берегу реки Урал) силами личного состава спасательной станции  19.01.2014: с 00:00 часов до 04:00 часов и с 11:00 часов до 14:00 часо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потребительского рынка и услуг администрации муниципального образования город Новотроицк Грачевой В.Ю. организовать торговлю продовольственными товарами в местах купания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выполнения данно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</w:t>
        <w:tab/>
        <w:t xml:space="preserve">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рачев Э.В., Свечников П.А., Михеев С.А., Кожевников Ю.И., Нефедов В.М., Варшавский А.И., Грачева В.Ю., юр. отдел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: Утюж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 57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17:00Z</dcterms:created>
  <dc:creator>Serg</dc:creator>
  <dc:description/>
  <cp:keywords/>
  <dc:language>en-US</dc:language>
  <cp:lastModifiedBy>1</cp:lastModifiedBy>
  <cp:lastPrinted>2014-01-14T08:56:00Z</cp:lastPrinted>
  <dcterms:modified xsi:type="dcterms:W3CDTF">2014-01-15T10:11:00Z</dcterms:modified>
  <cp:revision>9</cp:revision>
  <dc:subject/>
  <dc:title>            </dc:title>
</cp:coreProperties>
</file>