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/>
        <w:t xml:space="preserve">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45.85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24.02.2014                      №    268-п  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382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10.35pt" to="220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717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5pt" to="220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0.15pt" to="220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92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 -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ение администрации муниципаль 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го          образования          гор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троицк от 09.10.2013 № 2074-п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муниципального образования город Новотроицк от 09.10.2013 № 2074-п  «Об утверждении административного регламента предоставления муниципальной услуги «Выдача разрешений на снос (пересадку) зеленых насаждений»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2.8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8.1. Заявителю отказывается в предоставлении муниципальной услуги по следующим основаниям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обращение заявителя об отказе в предоставлении муниципальной услуги.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2. Пункт 2.10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муниципальной услуги составляет не более 15 мину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со дня его официального опубликования в городской газете «Гвардеец труда».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7200" w:leader="none"/>
          <w:tab w:val="left" w:pos="7513" w:leader="none"/>
        </w:tabs>
        <w:rPr>
          <w:color w:val="FFFFFF"/>
          <w:sz w:val="27"/>
          <w:szCs w:val="27"/>
        </w:rPr>
      </w:pPr>
      <w:r>
        <w:rPr>
          <w:sz w:val="28"/>
          <w:szCs w:val="28"/>
        </w:rPr>
        <w:t>и делопроизводства                                                                    Н.В. Суфиярова</w:t>
      </w:r>
      <w:r>
        <w:rPr>
          <w:color w:val="FFFFFF"/>
          <w:sz w:val="27"/>
          <w:szCs w:val="27"/>
        </w:rPr>
        <w:t>.</w:t>
      </w:r>
    </w:p>
    <w:p>
      <w:pPr>
        <w:pStyle w:val="Normal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зослано: дело, Немашкалов В.А., ОСО, ОКХТиС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Брызгалов О.В. 62 01 0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Р.М.В. 5 экз. </w:t>
      </w:r>
    </w:p>
    <w:sectPr>
      <w:type w:val="nextPage"/>
      <w:pgSz w:w="11906" w:h="16838"/>
      <w:pgMar w:left="198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12">
    <w:name w:val="Стиль 12 пт курсив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3:00Z</dcterms:created>
  <dc:creator>Пользователь</dc:creator>
  <dc:description/>
  <cp:keywords/>
  <dc:language>en-US</dc:language>
  <cp:lastModifiedBy>Пресс-центр</cp:lastModifiedBy>
  <cp:lastPrinted>2014-03-11T09:58:00Z</cp:lastPrinted>
  <dcterms:modified xsi:type="dcterms:W3CDTF">2014-03-25T02:58:00Z</dcterms:modified>
  <cp:revision>12</cp:revision>
  <dc:subject/>
  <dc:title>            </dc:title>
</cp:coreProperties>
</file>