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9.12.2014              № 2609-п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утверждении размер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циальной поддержки по оплате </w:t>
      </w:r>
    </w:p>
    <w:p>
      <w:pPr>
        <w:pStyle w:val="Normal"/>
        <w:rPr/>
      </w:pPr>
      <w:r>
        <w:rPr>
          <w:sz w:val="26"/>
          <w:szCs w:val="26"/>
        </w:rPr>
        <w:t xml:space="preserve">коммунальных услуг гражданам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обретающим услуги 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унитарного </w:t>
      </w:r>
    </w:p>
    <w:p>
      <w:pPr>
        <w:pStyle w:val="Normal"/>
        <w:rPr/>
      </w:pPr>
      <w:r>
        <w:rPr>
          <w:sz w:val="26"/>
          <w:szCs w:val="26"/>
        </w:rPr>
        <w:t>предприятия «Жилищно - ко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альное хозяйство посел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рудный»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2015 г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 целях оказания мер социальной поддержки гражданам, приобретающим коммунальные услуги у муниципального унитарного предприятия «Жилищно – коммунальное хозяйство поселка Новорудный», на основании статей 12 и 132 Конституции Российской Федерации,  абзаца 2 ч. 5 ст. 20 Федерального закона от 06.10.2003 № 131-ФЗ «Об общих принципах организации местного самоуправления в Российской Федерации, во исполнение постановления администрации муниципального образования город Новотроицк от 12.12.2014   № 2347-п «Об утверждении тарифов на питьевую воду (питьевое водоснабжение),  водоотведение и горячую воду (горячее водоснабжение) для муниципального унитарного предприятия «Жилищно-коммунальное хозяйство поселка Новорудный»  муниципального образования город Новотроицк» муниципального образования город Новотроицк», руководствуясь  статьями 34, 35 Устава муниципального образования город Новотроицк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1. Установить размер социальной поддержки по оплате коммунальных услуг гражданам, приобретающим коммунальные услуги у муниципального унитарного предприятия «Жилищно-коммунальное хозяйство поселка Новорудный» муниципального образования город Новотроицк на 2015 год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4"/>
          <w:sz w:val="26"/>
          <w:szCs w:val="26"/>
        </w:rPr>
        <w:tab/>
        <w:t xml:space="preserve">2. </w:t>
      </w:r>
      <w:r>
        <w:rPr>
          <w:sz w:val="26"/>
          <w:szCs w:val="26"/>
        </w:rPr>
        <w:t xml:space="preserve">Отделу по связям с общественностью администрации муниципального образования город Новотроицк  (Рогожина Н.Ф.) обеспечить официальное опубликование настоящего постановления в городской газете «Гвардеец труда» и разместить на официальном  сайте администрации муниципального образования город Новотроицк   в  сети   «Интернет»:  </w:t>
      </w:r>
      <w:hyperlink r:id="rId3">
        <w:r>
          <w:rPr>
            <w:rStyle w:val="InternetLink"/>
            <w:sz w:val="26"/>
            <w:szCs w:val="26"/>
          </w:rPr>
          <w:t>www.novotroitsk.org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 исполнением  данного  постановления возложить  на</w:t>
        <w:br/>
        <w:t>заместителя   главы   муниципального   образования   город   Новотроицк   по социальным вопросам  Буфетова Д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Постановление вступает в силу после  его официального опубликования в газете «Гвардеец труда»  и распространяется на правоотношения, возникшие с 01.01.2015 года. 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                                                                                   Г.Д. Чижова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</w:t>
        <w:tab/>
        <w:t xml:space="preserve">                                     </w:t>
        <w:tab/>
        <w:tab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/>
      </w:pPr>
      <w:r>
        <w:rPr>
          <w:sz w:val="26"/>
          <w:szCs w:val="26"/>
        </w:rPr>
        <w:t>Верно. Главный специалист организационно-                                       Н.В. Суфиярова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ной работы и делопроизводства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, финансовое управление, Буфетов Д.В., социальный отдел, Рогожина Н.Ф. юридический отдел, МУП «ЖКХ п. Новорудный»,  отдел по ценам и регулированию тарифов, отдел бухгалтерского учета и отчет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. С.Е. 12  экз.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95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</w:t>
      </w: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ind w:left="595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</w:t>
      </w:r>
    </w:p>
    <w:p>
      <w:pPr>
        <w:pStyle w:val="Normal"/>
        <w:ind w:left="595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</w:t>
      </w:r>
    </w:p>
    <w:p>
      <w:pPr>
        <w:pStyle w:val="Normal"/>
        <w:ind w:left="595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город Новотроицк</w:t>
      </w:r>
    </w:p>
    <w:p>
      <w:pPr>
        <w:pStyle w:val="Normal"/>
        <w:ind w:left="595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29.12.2014  № 2609-п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мер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социальной </w:t>
      </w:r>
      <w:r>
        <w:rPr>
          <w:sz w:val="26"/>
          <w:szCs w:val="26"/>
        </w:rPr>
        <w:t>поддержки по оплате коммунальных услуг гражданам, приобретающим  коммунальные услуги у муниципального унитарного предприятия «Жилищно-коммунальное хозяйство поселка  Новорудны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Новотроицк    на  2015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Социальная поддержка  на период с 01.01.2015 года по 30.06.2015 года по следующим видам коммунальных услуг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701"/>
        <w:gridCol w:w="277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ный тариф с Н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1.2015 по 30.06.20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/куб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й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/куб. м.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оплаты коммунальных услуг за вычетом суммы социальной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/куб. м.)</w:t>
            </w:r>
          </w:p>
        </w:tc>
      </w:tr>
      <w:tr>
        <w:trPr>
          <w:trHeight w:val="3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итьевая в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тьевая в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анции Губерля (покуп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ая в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части стоимости воды без подогре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оциальная поддержка  на период с 01.07.2015 года по 31.12.2015 года по следующим видам коммунальных услуг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701"/>
        <w:gridCol w:w="277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ный тариф с НД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7.2015 по 31.12.201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/куб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й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/куб. м.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оплаты коммунальных услуг за вычетом суммы социальной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/куб. м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ьевая 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тьевая в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анции Губерля (покуп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ая в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в части стоимости воды без подогре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5</w:t>
            </w:r>
          </w:p>
        </w:tc>
      </w:tr>
    </w:tbl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оциального отдела                                                                          С.Е. Энгла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32:00Z</dcterms:created>
  <dc:creator>Бугаева Екатерина Константиновна</dc:creator>
  <dc:description/>
  <cp:keywords/>
  <dc:language>en-US</dc:language>
  <cp:lastModifiedBy>пользователь</cp:lastModifiedBy>
  <cp:lastPrinted>2014-12-23T15:38:00Z</cp:lastPrinted>
  <dcterms:modified xsi:type="dcterms:W3CDTF">2015-01-16T02:19:00Z</dcterms:modified>
  <cp:revision>23</cp:revision>
  <dc:subject/>
  <dc:title/>
</cp:coreProperties>
</file>