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86360</wp:posOffset>
                </wp:positionV>
                <wp:extent cx="2560320" cy="1483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25.12.2014             254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16.8pt;mso-wrap-distance-left:9.05pt;mso-wrap-distance-right:9.05pt;mso-wrap-distance-top:0pt;mso-wrap-distance-bottom:0pt;margin-top:6.8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25.12.2014             2544</w:t>
                      </w:r>
                      <w:r>
                        <w:rPr>
                          <w:sz w:val="28"/>
                          <w:lang w:val="en-US"/>
                        </w:rPr>
                        <w:t>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№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485</wp:posOffset>
                </wp:positionH>
                <wp:positionV relativeFrom="paragraph">
                  <wp:posOffset>76200</wp:posOffset>
                </wp:positionV>
                <wp:extent cx="2556510" cy="18783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мерах по обеспечению пожарной безопасности на территории муниципального образования город Новотроицк в период Новогодних и Рождественских праздников 2014/2015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147.9pt;mso-wrap-distance-left:9.05pt;mso-wrap-distance-right:9.05pt;mso-wrap-distance-top:0pt;mso-wrap-distance-bottom:0pt;margin-top:6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 мерах по обеспечению пожарной безопасности на территории муниципального образования город Новотроицк в период Новогодних и Рождественских праздников 2014/2015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В соответствии с требованиями Федерального закона от 21 декабря 1994 года № 69-ФЗ «О пожарной безопасности», постановления Правительства Оренбургской области от 18 декабря 2014 года и в целях обеспечения пожарной безопасности на территории муниципального образования город Новотроицк в период новогодних и рождественских праздников 2014/2015 года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1.Установить с 24 декабря 2014 года по 11 января 2015 года особый противопожарный режим на территории муниципального образования город Новотроицк.</w:t>
      </w:r>
    </w:p>
    <w:p>
      <w:pPr>
        <w:pStyle w:val="2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Рекомендовать руководителям предприятий, организаций, учрежде</w:t>
        <w:softHyphen/>
        <w:t>ний всех форм собственности и индивидуальным предпринимателям, осуще</w:t>
        <w:softHyphen/>
        <w:t>ствляющим свою деятельность на территории муниципального образования город Новотроицк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7"/>
        </w:rPr>
        <w:t>2.1.Согласовать с отделом надзорной деятельности по городу Новотро</w:t>
        <w:softHyphen/>
        <w:t>ицку управления надзорной деятельности Главного управления МЧС России  по Оренбургской области (Шелепа С.В.) графики проведения массовых но</w:t>
        <w:softHyphen/>
        <w:t>вогодних и рождественских мероприятий, а также помещения, в которых бу</w:t>
        <w:softHyphen/>
        <w:t>дут проводиться праздничные мероприятия с установкой елок для детей, на предмет их соответствия требованиям пожарной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7"/>
        </w:rPr>
        <w:t>2.2.Не допускать проведение праздничных мероприятий на объектах, где имеются нарушения требований пожарной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7"/>
        </w:rPr>
        <w:t>2.3.Запретить использование пиротехнических изделий в закрытых по</w:t>
        <w:softHyphen/>
        <w:t>мещен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7"/>
        </w:rPr>
        <w:t>2.4.Проверить и содержать в рабочем состоянии средства связи, сис</w:t>
        <w:softHyphen/>
        <w:t>темы пожарной сигнализации и первичные средства пожаротуш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7"/>
        </w:rPr>
        <w:t>2.5.Обеспечить беспрепятственный проезд пожарной техники к зда</w:t>
        <w:softHyphen/>
        <w:t>ниям и сооружениям, пожарным водоисточникам,  расположенным    на тер</w:t>
        <w:softHyphen/>
        <w:t>ритории объе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7"/>
        </w:rPr>
        <w:t>2.6.Уточнить порядок оповещения сотрудников о пожаре, проверить состояние путей эвакуации требованиям пожарной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7"/>
        </w:rPr>
        <w:t>2.7.Назначить должностных лиц, ответственных за проведение празд</w:t>
        <w:softHyphen/>
        <w:t>ничных мероприят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32"/>
          <w:szCs w:val="27"/>
        </w:rPr>
      </w:pPr>
      <w:r>
        <w:rPr>
          <w:color w:val="000000"/>
          <w:sz w:val="28"/>
          <w:szCs w:val="27"/>
        </w:rPr>
        <w:t>2.8.Провести инструктажи по мерам пожарной безопасности и о поря- дке действий в случае возникновения пожара с ответственными должност</w:t>
        <w:softHyphen/>
        <w:t>ными лицами, работниками, обслуживающим персоналом, сотрудниками ох</w:t>
        <w:softHyphen/>
        <w:t>раны, принимающими участие в проведении новогодних    и рождественских праздничных мероприятий.</w:t>
      </w:r>
    </w:p>
    <w:p>
      <w:pPr>
        <w:pStyle w:val="2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3.Отделу гражданской защиты администрации муниципального обра</w:t>
        <w:softHyphen/>
        <w:t>зования город Новотроицк  (Саталкин В.Н.) организовать опубликование в газете «Гвардеец труда» и на официальном сайте администрации памяток о мерах пожарной безопасности при организации и проведении новогодних и рождественских праздничных мероприятий.</w:t>
      </w:r>
    </w:p>
    <w:p>
      <w:pPr>
        <w:pStyle w:val="2"/>
        <w:rPr>
          <w:sz w:val="32"/>
          <w:szCs w:val="28"/>
        </w:rPr>
      </w:pPr>
      <w:r>
        <w:rPr>
          <w:sz w:val="28"/>
          <w:szCs w:val="28"/>
        </w:rPr>
        <w:t>4.</w:t>
      </w:r>
      <w:r>
        <w:rPr>
          <w:sz w:val="28"/>
        </w:rPr>
        <w:t>Отделу по связям с общественностью администрации муниципаль</w:t>
        <w:softHyphen/>
        <w:t>ного образования город Новотроицк (Рогожина Н.Ф.) обеспечить опублико</w:t>
        <w:softHyphen/>
        <w:t>вание настоящего постановления в городской газете «Гвардеец труда» и на официальном сайте администрации муниципального образования город Но</w:t>
        <w:softHyphen/>
        <w:t xml:space="preserve">вотроицк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novotroitsk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org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.</w:t>
      </w:r>
    </w:p>
    <w:p>
      <w:pPr>
        <w:pStyle w:val="TextBodyIndent"/>
        <w:ind w:firstLine="709"/>
        <w:rPr/>
      </w:pPr>
      <w:r>
        <w:rPr/>
        <w:t>5.</w:t>
      </w:r>
      <w:r>
        <w:rPr>
          <w:szCs w:val="25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Indent"/>
        <w:rPr/>
      </w:pPr>
      <w:r>
        <w:rPr/>
        <w:t>6.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лава муниципального образования  </w:t>
      </w:r>
    </w:p>
    <w:p>
      <w:pPr>
        <w:pStyle w:val="Heading2"/>
        <w:jc w:val="both"/>
        <w:rPr/>
      </w:pPr>
      <w:r>
        <w:rPr>
          <w:b w:val="false"/>
          <w:sz w:val="28"/>
        </w:rPr>
        <w:t xml:space="preserve">город Новотроицк        </w:t>
        <w:tab/>
        <w:tab/>
        <w:tab/>
        <w:tab/>
        <w:tab/>
        <w:tab/>
        <w:tab/>
        <w:t xml:space="preserve">           Г.Д. Чиж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ерно.  Главный специалист отдела </w:t>
      </w:r>
    </w:p>
    <w:p>
      <w:pPr>
        <w:pStyle w:val="TextBodyIndent"/>
        <w:ind w:hanging="0"/>
        <w:jc w:val="left"/>
        <w:rPr/>
      </w:pPr>
      <w:r>
        <w:rPr/>
        <w:t xml:space="preserve">организационно-контрольной рабо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елопроизводства                                                                        Н.В. Суфия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clear" w:pos="1260"/>
          <w:tab w:val="clear" w:pos="1440"/>
        </w:tabs>
        <w:ind w:left="0" w:right="-2" w:hanging="0"/>
        <w:jc w:val="both"/>
        <w:rPr/>
      </w:pPr>
      <w:r>
        <w:rPr/>
        <w:t>Разослано: Немашкалов В.А., отдел по связям с общественностью, юридиче</w:t>
        <w:softHyphen/>
        <w:t>ский отдел, ОГЗ,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копец А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7-66-7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52578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3:00Z</dcterms:created>
  <dc:creator>Жумин</dc:creator>
  <dc:description/>
  <cp:keywords/>
  <dc:language>en-US</dc:language>
  <cp:lastModifiedBy>пользователь</cp:lastModifiedBy>
  <cp:lastPrinted>2014-12-26T09:56:00Z</cp:lastPrinted>
  <dcterms:modified xsi:type="dcterms:W3CDTF">2014-12-29T09:12:00Z</dcterms:modified>
  <cp:revision>3</cp:revision>
  <dc:subject/>
  <dc:title/>
</cp:coreProperties>
</file>