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tabs>
          <w:tab w:val="clear" w:pos="708"/>
          <w:tab w:val="left" w:pos="709" w:leader="none"/>
        </w:tabs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3.12.2014       №  2478-п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5189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0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2628900" cy="21158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состоянии организации  подготовки руководящего состава и обучения населения муниципального образования город Новотроицк  в области безопасности жизнедеятельности в 2014 году  и задачах на 2015  учебный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6.6pt;mso-wrap-distance-left:9.05pt;mso-wrap-distance-right:9.05pt;mso-wrap-distance-top:0pt;mso-wrap-distance-bottom:0pt;margin-top: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состоянии организации  подготовки руководящего состава и обучения населения муниципального образования город Новотроицк  в области безопасности жизнедеятельности в 2014 году  и задачах на 2015 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firstLine="6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В целях реализации Федерального закона от 21.12.1994  № 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  04.09.2003  № 547 «О подготовке населения и территорий в области защиты от чрезвычайных ситуаций», от 02.11.2000 № 841 «Об утверждении Положения об организации обучения населения в области гражданской обороны», постановления Правительства Оренбургской области от 26.05.2006 № 183-п «Об организации обучения населения по вопросам безопасности жизнедеятельности на территории Оренбургской области», постановления  администрации муниципального образования город Новотроицк 30.12.2013</w:t>
      </w:r>
      <w:r>
        <w:rPr>
          <w:sz w:val="20"/>
        </w:rPr>
        <w:t xml:space="preserve">   </w:t>
      </w:r>
      <w:r>
        <w:rPr>
          <w:szCs w:val="28"/>
        </w:rPr>
        <w:t xml:space="preserve">№ </w:t>
      </w:r>
      <w:bookmarkStart w:id="0" w:name="OLE_LINK2"/>
      <w:bookmarkStart w:id="1" w:name="OLE_LINK1"/>
      <w:r>
        <w:rPr>
          <w:szCs w:val="28"/>
        </w:rPr>
        <w:t xml:space="preserve">2894-п  </w:t>
      </w:r>
      <w:bookmarkEnd w:id="0"/>
      <w:bookmarkEnd w:id="1"/>
      <w:r>
        <w:rPr>
          <w:szCs w:val="28"/>
        </w:rPr>
        <w:t>«О состоянии  организации подготовки  руководящего состава и обучения населения  муниципального образования город Новотроицк  в области безопасности жизнедеятельности в 2013 году  и задачах на 2014 год», руководствуясь статьями 34, 35 Устава муниципального образования город Новотроицк Оренбургской области:</w:t>
      </w:r>
    </w:p>
    <w:p>
      <w:pPr>
        <w:pStyle w:val="BodyText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. Утвердить итоги подготовки руководящего состава и обучения населения муниципального образования город Новотроицк в области безопасности жизнедеятельности в 2014 году и  задачи на 2015 год согласно приложению.</w:t>
      </w:r>
    </w:p>
    <w:p>
      <w:pPr>
        <w:pStyle w:val="Normal"/>
        <w:tabs>
          <w:tab w:val="clear" w:pos="708"/>
          <w:tab w:val="left" w:pos="7371" w:leader="none"/>
        </w:tabs>
        <w:ind w:firstLine="720"/>
        <w:jc w:val="both"/>
        <w:rPr/>
      </w:pPr>
      <w:bookmarkStart w:id="2" w:name="sub_2"/>
      <w:bookmarkEnd w:id="2"/>
      <w:r>
        <w:rPr>
          <w:szCs w:val="28"/>
        </w:rPr>
        <w:t>2. Возложить организационно-методическое руководство и контроль за обучением работников, личного состава формирований и служб организаций на территории муниципального образования город Новотроицк на отдел гражданской защиты администрации муниципального образования город Новотроицк  (Саталкин В.Н.).</w:t>
      </w:r>
      <w:bookmarkStart w:id="3" w:name="sub_3"/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3. Рекомендовать подготовку и обучение личного состава формирований, служб, работников организаций, учащихся и студентов осуществлять руководителям соответствующих организаций, предприятий и учреждений независимо от форм собственности и ведомственной принадлеж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bookmarkStart w:id="4" w:name="sub_4"/>
      <w:bookmarkEnd w:id="3"/>
      <w:bookmarkEnd w:id="4"/>
      <w:r>
        <w:rPr>
          <w:szCs w:val="28"/>
        </w:rPr>
        <w:t>4. Обучение  неработающего населения по вопросам безопасности жизнедеятельности осуществлять путем проведения занятий в учебно-консультационных пунктах по гражданской обороне и чрезвычайным ситуациям.</w:t>
      </w:r>
    </w:p>
    <w:p>
      <w:pPr>
        <w:pStyle w:val="TextBodyIndent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тделу по связям с общественностью администрации муниципального образования город Новотроицк (Рогожина  Н.Ф.) обеспечить официальное опубликование данного постановления в газете «Гвардеец труда».</w:t>
      </w:r>
    </w:p>
    <w:p>
      <w:pPr>
        <w:pStyle w:val="Normal"/>
        <w:ind w:firstLine="720"/>
        <w:jc w:val="both"/>
        <w:rPr>
          <w:szCs w:val="28"/>
        </w:rPr>
      </w:pPr>
      <w:bookmarkStart w:id="5" w:name="sub_2"/>
      <w:bookmarkStart w:id="6" w:name="sub_4"/>
      <w:bookmarkEnd w:id="5"/>
      <w:bookmarkEnd w:id="6"/>
      <w:r>
        <w:rPr>
          <w:szCs w:val="28"/>
        </w:rPr>
        <w:t>6. Контроль  за исполнением настоящего постановления оставляю за собой.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szCs w:val="28"/>
        </w:rPr>
        <w:t>7. Постановление вступает в силу со дня  его подписания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BodyText2"/>
        <w:tabs>
          <w:tab w:val="clear" w:pos="708"/>
          <w:tab w:val="left" w:pos="720" w:leader="none"/>
          <w:tab w:val="left" w:pos="7380" w:leader="none"/>
        </w:tabs>
        <w:ind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Г.Д. Чижова</w:t>
      </w:r>
    </w:p>
    <w:p>
      <w:pPr>
        <w:pStyle w:val="BodyText2"/>
        <w:tabs>
          <w:tab w:val="clear" w:pos="708"/>
          <w:tab w:val="left" w:pos="720" w:leader="none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Верно. Главный специалист отдела</w:t>
      </w:r>
    </w:p>
    <w:p>
      <w:pPr>
        <w:pStyle w:val="TextBody"/>
        <w:jc w:val="left"/>
        <w:rPr/>
      </w:pPr>
      <w:r>
        <w:rPr/>
        <w:t>организационно-контрольной работы</w:t>
      </w:r>
    </w:p>
    <w:p>
      <w:pPr>
        <w:pStyle w:val="TextBody"/>
        <w:tabs>
          <w:tab w:val="clear" w:pos="708"/>
          <w:tab w:val="left" w:pos="7371" w:leader="none"/>
        </w:tabs>
        <w:jc w:val="left"/>
        <w:rPr/>
      </w:pPr>
      <w:r>
        <w:rPr/>
        <w:t>и делопроизводства                                                                        Н.В. Суфия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756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>Разослано:  дело, прокуратура, ОГЗ, юридический отдел, отдел по связям с общественностью.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  <w:t xml:space="preserve">Саталкин В.Н. 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  <w:lang w:val="en-US"/>
        </w:rPr>
      </w:pPr>
      <w:r>
        <w:rPr>
          <w:szCs w:val="28"/>
        </w:rPr>
        <w:t>67 66 70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468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680" w:hanging="0"/>
        <w:jc w:val="center"/>
        <w:rPr/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город Новотроицк</w:t>
      </w:r>
    </w:p>
    <w:p>
      <w:pPr>
        <w:pStyle w:val="Normal"/>
        <w:ind w:left="4680" w:hanging="0"/>
        <w:jc w:val="center"/>
        <w:rPr/>
      </w:pPr>
      <w:r>
        <w:rPr>
          <w:szCs w:val="28"/>
        </w:rPr>
        <w:t xml:space="preserve">от  </w:t>
      </w:r>
      <w:r>
        <w:rPr>
          <w:szCs w:val="28"/>
          <w:u w:val="single"/>
        </w:rPr>
        <w:t>23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2478-п</w:t>
      </w:r>
    </w:p>
    <w:p>
      <w:pPr>
        <w:pStyle w:val="Normal"/>
        <w:ind w:left="468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Итоги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готовки руководящего состава и обучения на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 Новотроицк в области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безопасности жизнедеятельности в 2014 году и задачи на 2015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Организация и основные итоги подготовки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Cs w:val="28"/>
        </w:rPr>
        <w:t>1.1. Подготовка должностных лиц и специалистов гражданской обороны (далее - ГО)  и  Новотроицкого городского звена Оренбургской территориальной подсистемы единой государственной системы по предупреждению и ликвидации чрезвычайных ситуаций (далее – НГЗ ОТП РСЧС), руководителей нештатных аварийно-спасательных формирований (далее - НАСФ), личного состава НАСФ, спасательных служб ГО, рабочих и служащих, не вошедших в состав формирований, населения, не занятого в сфере производства и обслуживания, студентов и школьников  к действиям в чрезвычайных ситуациях (далее - ЧС)  в 2014 году  была организована и проводилась в соответствии с требованиями руководящих документов: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остановлений Правительства Российской Федерации от 02.11.2000  № 841 «Об утверждении Положения об организации обучения населения в области гражданской обороны», от 04.09.2003 № 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- постановлений Правительства Оренбургской области от 26.05.2006  № 183-п «Об организации обучения  населения  по вопросам безопасности жизнедеятельности на территории Оренбургской области», от 27.03.2009 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;</w:t>
      </w:r>
    </w:p>
    <w:p>
      <w:pPr>
        <w:pStyle w:val="Normal"/>
        <w:ind w:firstLine="720"/>
        <w:jc w:val="both"/>
        <w:rPr>
          <w:spacing w:val="-7"/>
          <w:szCs w:val="28"/>
        </w:rPr>
      </w:pPr>
      <w:r>
        <w:rPr>
          <w:szCs w:val="28"/>
        </w:rPr>
        <w:t xml:space="preserve">- </w:t>
      </w:r>
      <w:r>
        <w:rPr>
          <w:spacing w:val="-7"/>
          <w:szCs w:val="28"/>
        </w:rPr>
        <w:t xml:space="preserve">Организационно-методических указаний </w:t>
      </w:r>
      <w:r>
        <w:rPr>
          <w:spacing w:val="-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Cs w:val="28"/>
        </w:rPr>
        <w:t xml:space="preserve">на 2011-2015 годы, утвержденных Губернатором – председателем Правительства Оренбургской области  Ю.А. Берг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1. Администрацией муниципального образования город Новотроицк  приняты распорядительные документы по организации обучения населения в области ГО и защиты от ЧС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постановление главы муниципального образования город Новотроицк от 13.02.2008 № 112-п «Об организации обучения населения по вопросам безопасности жизнедеятельности на территории муниципального образования город Новотроицк»;</w:t>
      </w:r>
    </w:p>
    <w:p>
      <w:pPr>
        <w:pStyle w:val="Normal"/>
        <w:ind w:firstLine="720"/>
        <w:jc w:val="both"/>
        <w:rPr/>
      </w:pPr>
      <w:r>
        <w:rPr>
          <w:szCs w:val="28"/>
        </w:rPr>
        <w:t>-  постановление от 16.03.2010 № 278-п «О внесении изменений в постановление главы муниципального образования город Новотроицк от 13.08.2007  №  1008 - п «О создании учебно-консультационных пунктов для обучения населения, не занятого в сферах производства и обслуживания»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szCs w:val="28"/>
        </w:rPr>
        <w:t>-  постановление от 21.08.2014 № 1448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-  постановление администрации муниципального образования город Новотроицк от 30.12.2013 № 2894-п  «О состоянии организации  подготовки руководящего состава и обучения населения муниципального образования город Новотроицк  в области безопасности жизнедеятельности в 2013 году  и задачах на 2014  учебный год»;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споряжение от 14.01.2014 № 1-р  «Об организации обучения работников администрации муниципального образования город Новотроицк в области безопасности жизнедеятельности  в 2014 году»;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от 09.09.2014  № 1569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проведении смотра-конкурса на лучший кабинет «Основы безопасности жизнедеятельности»;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>-  постановление от  09.09.2014 № 1570-п «О проведении смотра-конкурса на лучший учебно-консультационный пункт по гражданской обороне и чрезвычайным ситуациям»;</w:t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постановление от  02.10.2014 № 1694-п «О проведении смотра-конкурса на лучшую учебно-материальную базу по гражданской обороне и чрезвычайным ситуациям организаций муниципального образования город Новотроицк».                                            </w:t>
      </w:r>
    </w:p>
    <w:p>
      <w:pPr>
        <w:pStyle w:val="TextBody"/>
        <w:ind w:firstLine="720"/>
        <w:rPr/>
      </w:pPr>
      <w:r>
        <w:rPr>
          <w:szCs w:val="28"/>
        </w:rPr>
        <w:t xml:space="preserve">1.1.2.  Согласно </w:t>
      </w:r>
      <w:r>
        <w:rPr>
          <w:spacing w:val="-7"/>
          <w:szCs w:val="28"/>
        </w:rPr>
        <w:t xml:space="preserve">Организационно-методических  указаний </w:t>
      </w:r>
      <w:r>
        <w:rPr>
          <w:spacing w:val="-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Cs w:val="28"/>
        </w:rPr>
        <w:t>на 2011-2015 годы</w:t>
      </w:r>
      <w:r>
        <w:rPr>
          <w:szCs w:val="28"/>
        </w:rPr>
        <w:t xml:space="preserve">  в Государственное бюджетное образовательное учреждение Учебно-методический центр по ГОЧС Оренбургской области (далее – УМЦ по ГОЧС)  направлена заявка на обучение должностных лиц, специалистов ГО и  НГЗ ОТП РСЧС  в 2015 г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3. Разработан план-график проведения комплексных, командно-штабных, тактико-специальных учений, штабных, объектовых тренировок, специальных учений или тренировок по противопожарной защите  на объектах экономики, в учреждениях и организациях муниципального образования город Новотроицк  (далее – город) на 2015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В 2014 году основам безопасности жизнедеятельности (далее - ОБЖ) обучены следующие  групп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работающее население –  52140 челове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еработающее население – 5449  челове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чащиеся  общеобразовательных учреждений - 9549 челове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чащиеся  начального и среднего профессионального образования –  957 челов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- учащиеся высшего профессионального образования –  171 человек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Согласно Плану </w:t>
      </w:r>
      <w:r>
        <w:rPr>
          <w:color w:val="000000"/>
          <w:szCs w:val="28"/>
        </w:rPr>
        <w:t xml:space="preserve">основных мероприятий  города в области ГО, предупреждения и ликвидации ЧС,  обеспечения пожарной безопасности и безопасности людей на водных объектах на 2014 год  </w:t>
      </w:r>
      <w:r>
        <w:rPr>
          <w:szCs w:val="28"/>
        </w:rPr>
        <w:t>проведены учебно-методические сборы с работниками, уполномоченными на решение задач в области ГО и пре-</w:t>
      </w:r>
    </w:p>
    <w:p>
      <w:pPr>
        <w:pStyle w:val="Normal"/>
        <w:jc w:val="both"/>
        <w:rPr/>
      </w:pPr>
      <w:r>
        <w:rPr>
          <w:szCs w:val="28"/>
        </w:rPr>
        <w:t>дупреждения ЧС на объектах          экономики города, изучены поступившие документы, рассмотрены вопросы организации подготовки формирований  и работающего населения, проведения учений и тренировок.</w:t>
      </w:r>
    </w:p>
    <w:p>
      <w:pPr>
        <w:pStyle w:val="Normal"/>
        <w:ind w:firstLine="720"/>
        <w:jc w:val="both"/>
        <w:rPr/>
      </w:pPr>
      <w:bookmarkStart w:id="7" w:name="sub_1104"/>
      <w:r>
        <w:rPr>
          <w:szCs w:val="28"/>
        </w:rPr>
        <w:t xml:space="preserve">1.4. В организациях, предприятиях и учреждениях  города в течение года проведены проверки и оказана методическая помощь в области ГО, защиты от ЧС и обучения по ОБЖ: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муниципальное общеобразовательное автономное учреждение «Средняя общеобразовательная школа  № 13  г. Новотроицка Оренбургской области»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муниципальное общеобразовательное  автономное учреждение «Средняя общеобразовательная школа № 17 г.  Новотроицка Оренбургской области»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szCs w:val="28"/>
        </w:rPr>
        <w:t>муниципальное дошкольное образовательное автономное учреждение  «Детский сад № 10 «Россияночка» г. Новотроицка Оренбургской области»</w:t>
      </w:r>
      <w:r>
        <w:rPr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bookmarkStart w:id="8" w:name="sub_1104"/>
      <w:r>
        <w:rPr>
          <w:color w:val="000000"/>
          <w:szCs w:val="28"/>
        </w:rPr>
        <w:t xml:space="preserve">- </w:t>
      </w:r>
      <w:bookmarkEnd w:id="8"/>
      <w:r>
        <w:rPr>
          <w:color w:val="000000"/>
          <w:szCs w:val="28"/>
        </w:rPr>
        <w:t xml:space="preserve"> </w:t>
      </w:r>
      <w:r>
        <w:rPr>
          <w:szCs w:val="28"/>
        </w:rPr>
        <w:t>муниципальное дошкольное образовательное автономное учреждение  «Детский сад № 13 «Малышка» г. Новотроицка Оренбургской области»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езультатам проверок организация обучения работников в области безопасности жизнедеятельности в данных учреждениях оценена как «ограниченно соответствует предъявляемым требованиям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В 2014 году отделом гражданской защиты администрации города организованы и проведены мероприяти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- месячники: безопасности детей, г</w:t>
      </w:r>
      <w:r>
        <w:rPr>
          <w:color w:val="000000"/>
          <w:szCs w:val="28"/>
        </w:rPr>
        <w:t>ражданской защиты, День защиты детей;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городские смотры-конкурсы на лучший учебно-консультационный пункт по ГО и ЧС (далее – УКП по ГО и ЧС), на лучшую учебно-материальную базу по ГО и ЧС организаций (далее - УМБ по ГОЧС), на лучший кабинет  ОБЖ среди общеобразовательных учреждений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1200"/>
      <w:bookmarkStart w:id="10" w:name="sub_1200"/>
      <w:bookmarkEnd w:id="10"/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108" w:after="0"/>
        <w:jc w:val="center"/>
        <w:rPr>
          <w:b/>
          <w:b/>
          <w:szCs w:val="28"/>
        </w:rPr>
      </w:pPr>
      <w:r>
        <w:rPr>
          <w:b/>
          <w:szCs w:val="28"/>
        </w:rPr>
        <w:t>Состояние подготовки различных групп на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bookmarkStart w:id="11" w:name="sub_1200"/>
      <w:bookmarkEnd w:id="11"/>
      <w:r>
        <w:rPr>
          <w:szCs w:val="28"/>
        </w:rPr>
        <w:t>Подготовка различных групп населения проводилась по категориям:</w:t>
      </w:r>
    </w:p>
    <w:p>
      <w:pPr>
        <w:pStyle w:val="Normal"/>
        <w:ind w:firstLine="720"/>
        <w:jc w:val="both"/>
        <w:rPr/>
      </w:pPr>
      <w:bookmarkStart w:id="12" w:name="sub_1211"/>
      <w:bookmarkEnd w:id="12"/>
      <w:r>
        <w:rPr>
          <w:szCs w:val="28"/>
        </w:rPr>
        <w:t>а) должностные лица и специалисты ГО и  НГЗ ОТП РСЧС.</w:t>
      </w:r>
    </w:p>
    <w:p>
      <w:pPr>
        <w:pStyle w:val="BodyText2"/>
        <w:rPr/>
      </w:pPr>
      <w:r>
        <w:rPr>
          <w:szCs w:val="28"/>
        </w:rPr>
        <w:t xml:space="preserve">Обучение проводилось в соответствии с постановлениями Правительства Российской Федерации от 04.09.2003 № 547 «О подготовке населения в области защиты от чрезвычайных ситуаций», от 02.11.2000  № 841 «Об утверждении Положения об организации обучения населения в области гражданской обороны»  и </w:t>
      </w:r>
      <w:r>
        <w:rPr>
          <w:spacing w:val="-7"/>
          <w:szCs w:val="28"/>
        </w:rPr>
        <w:t xml:space="preserve">Организационно-методических  указаний </w:t>
      </w:r>
      <w:r>
        <w:rPr>
          <w:spacing w:val="-8"/>
          <w:szCs w:val="28"/>
        </w:rPr>
        <w:t>по подготовке населения Оренбургской  области в области гражданской обороны, защиты от чрезвычайных ситуаций, обеспечения по</w:t>
      </w:r>
      <w:r>
        <w:rPr>
          <w:spacing w:val="-6"/>
          <w:szCs w:val="28"/>
        </w:rPr>
        <w:t xml:space="preserve">жарной безопасности и безопасности людей на водных объектах </w:t>
      </w:r>
      <w:r>
        <w:rPr>
          <w:spacing w:val="-7"/>
          <w:szCs w:val="28"/>
        </w:rPr>
        <w:t>на 2011-2015 годы</w:t>
      </w:r>
      <w:r>
        <w:rPr>
          <w:szCs w:val="28"/>
        </w:rPr>
        <w:t>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В  УМЦ по ГОЧС за отчетный период обучено  45 человек, в том числе: </w:t>
      </w:r>
    </w:p>
    <w:p>
      <w:pPr>
        <w:pStyle w:val="31"/>
        <w:ind w:firstLine="709"/>
        <w:rPr/>
      </w:pPr>
      <w:r>
        <w:rPr>
          <w:szCs w:val="28"/>
        </w:rPr>
        <w:t>- председатели (заместители) комиссий по предупреждению и ликвидации ЧС и обеспечению пожарной безопасности организаций, не отнесенных к категориям по ГО - 3 чел.,</w:t>
      </w:r>
    </w:p>
    <w:p>
      <w:pPr>
        <w:pStyle w:val="31"/>
        <w:ind w:firstLine="709"/>
        <w:rPr/>
      </w:pPr>
      <w:r>
        <w:rPr>
          <w:szCs w:val="28"/>
        </w:rPr>
        <w:t>- руководители  эвакоорганов организаций, не отнесенных  к категориям  по ГО - 3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 руководители  эвакоорганов организаций,  отнесенных  к   категориям  по ГО - 3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rPr/>
      </w:pPr>
      <w:r>
        <w:rPr>
          <w:szCs w:val="28"/>
        </w:rPr>
        <w:t>- председатели комиссий по устойчивости функционирования организаций, отнесенных к категориям по ГО - 2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руководители организаций и учреждений, отнесенных к категориям по ГО - 1  чел.,</w:t>
      </w:r>
    </w:p>
    <w:p>
      <w:pPr>
        <w:pStyle w:val="31"/>
        <w:ind w:firstLine="709"/>
        <w:rPr/>
      </w:pPr>
      <w:r>
        <w:rPr>
          <w:szCs w:val="28"/>
        </w:rPr>
        <w:t>- руководители организаций и учреждений, не отнесенных к категориям по ГО - 2 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руководители потенциально опасных объектов - 1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руководители  общеобразовательных  - 3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руководители детских дошкольных - 5 чел.,</w:t>
      </w:r>
    </w:p>
    <w:p>
      <w:pPr>
        <w:pStyle w:val="31"/>
        <w:ind w:firstLine="709"/>
        <w:rPr/>
      </w:pPr>
      <w:r>
        <w:rPr>
          <w:szCs w:val="28"/>
        </w:rPr>
        <w:t>- руководители органов управления ГО и ОТП РСЧС организаций, отнесенных  к категориям по ГО - 2 чел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- руководители органов управления ГО и ОТП РСЧС организаций,  не отнесенных  к категориям по ГО - 1 чел.,</w:t>
      </w:r>
    </w:p>
    <w:p>
      <w:pPr>
        <w:pStyle w:val="31"/>
        <w:ind w:firstLine="709"/>
        <w:rPr/>
      </w:pPr>
      <w:r>
        <w:rPr>
          <w:szCs w:val="28"/>
        </w:rPr>
        <w:t>- специалисты (работники) органов управлений ГО и ОТП РСЧС организаций,  не отнесенных к категориям по ГО - 10 чел.;</w:t>
      </w:r>
    </w:p>
    <w:p>
      <w:pPr>
        <w:pStyle w:val="31"/>
        <w:ind w:left="709" w:firstLine="900"/>
        <w:rPr>
          <w:szCs w:val="28"/>
        </w:rPr>
      </w:pPr>
      <w:r>
        <w:rPr>
          <w:szCs w:val="28"/>
        </w:rPr>
        <w:t>- руководитель санитарных дружин (санпостов) - 1 чел.;</w:t>
      </w:r>
    </w:p>
    <w:p>
      <w:pPr>
        <w:pStyle w:val="31"/>
        <w:ind w:left="709" w:firstLine="900"/>
        <w:rPr>
          <w:szCs w:val="28"/>
        </w:rPr>
      </w:pPr>
      <w:r>
        <w:rPr>
          <w:szCs w:val="28"/>
        </w:rPr>
        <w:t>- руководитель  разведывательных групп в т.ч. постов  РХБН - 2 чел.,</w:t>
      </w:r>
    </w:p>
    <w:p>
      <w:pPr>
        <w:pStyle w:val="31"/>
        <w:tabs>
          <w:tab w:val="clear" w:pos="708"/>
          <w:tab w:val="left" w:pos="709" w:leader="none"/>
        </w:tabs>
        <w:ind w:left="709" w:firstLine="900"/>
        <w:rPr>
          <w:szCs w:val="28"/>
        </w:rPr>
      </w:pPr>
      <w:r>
        <w:rPr>
          <w:szCs w:val="28"/>
        </w:rPr>
        <w:t>- руководители медицинских  учреждений - 2 чел.,</w:t>
      </w:r>
    </w:p>
    <w:p>
      <w:pPr>
        <w:pStyle w:val="31"/>
        <w:tabs>
          <w:tab w:val="clear" w:pos="708"/>
          <w:tab w:val="left" w:pos="0" w:leader="none"/>
        </w:tabs>
        <w:ind w:left="709" w:firstLine="900"/>
        <w:rPr/>
      </w:pPr>
      <w:r>
        <w:rPr>
          <w:szCs w:val="28"/>
        </w:rPr>
        <w:t xml:space="preserve">- руководители группы РХЗ и демеркуризации - 4 чел. </w:t>
      </w:r>
    </w:p>
    <w:p>
      <w:pPr>
        <w:pStyle w:val="31"/>
        <w:tabs>
          <w:tab w:val="clear" w:pos="708"/>
          <w:tab w:val="left" w:pos="709" w:leader="none"/>
        </w:tabs>
        <w:ind w:firstLine="720"/>
        <w:rPr>
          <w:szCs w:val="28"/>
        </w:rPr>
      </w:pPr>
      <w:r>
        <w:rPr>
          <w:szCs w:val="28"/>
        </w:rPr>
        <w:t>б) НАСФ.</w:t>
      </w:r>
    </w:p>
    <w:p>
      <w:pPr>
        <w:pStyle w:val="TextBody"/>
        <w:ind w:firstLine="720"/>
        <w:rPr/>
      </w:pPr>
      <w:r>
        <w:rPr>
          <w:szCs w:val="28"/>
        </w:rPr>
        <w:t>Подготовка НАСФ организовывалась и осуществлялась в соответствии с требованиями  Федерального закона  Российской Федерации от  22.08.1995         № 151-ФЗ «Об аварийно-спасательных службах и статусе спасателей»,  постановлений Правительства Оренбургской области от  26.05.2006  № 183-п «Об организации обучения населения по вопросам безопасности жизнедеятельности на территории Оренбургской области», от 27.03.2009  № 120-п «Об утверждении примерных программ обучения</w:t>
      </w:r>
      <w:r>
        <w:rPr>
          <w:b/>
          <w:szCs w:val="28"/>
        </w:rPr>
        <w:t xml:space="preserve"> </w:t>
      </w:r>
      <w:r>
        <w:rPr>
          <w:szCs w:val="28"/>
        </w:rPr>
        <w:t>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й администрации муниципального образования город Новотроицк от 27.05.2008 № 770-п «О создании нештатных  аварийно-спасательных  формирований на территории муниципального образования город Новотроицк», от 25.02.2010 № 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основу подготовки НАСФ был положен принцип приобретения практических навыков по ликвидации производственных аварий, предотвращению возникновения  ЧС и действиям при их возникновении, грамотное применение штатной техники и оборудования, умение оказывать своевременную помощь при поражениях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учение личного состава НАСФ планировалось и проводилось в рабочее время по 20 часов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Хорошую слаженность в умении действовать при возникновении ЧС показали формирования открытого акционерного общества «Уральская Сталь» (далее – ОАО «Уральская Сталь»),  общества с ограниченной ответственностью «Управление коммунального хозяйства» (далее – ООО «УКХ»), открытого акционерного общества «Новотроицкий цементный завод» (далее - ОАО «НЦЗ»), открытого акционерного общества «Новотроицкий завод хромовых соединений» (далее - ОАО «НЗХС»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) работающее населе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Организация подготовки работающего населения в области ГО и защиты от ЧС проводилась в соответствие с постановлением Правительства Оренбургской области от 27.03.2009 № 120-п «Об утверждении примерных программ обучения работающего населения, личного состава нештатных аварийно-спасательных формирований и спасательных служб на территории Оренбургской области», постановления администрации муниципального образования город Новотроицк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основу подготовки  работающего населения по вопросам ГО и защите от ЧС, был положен метод групповых занятий на рабочем месте по 14 часовой  программе подготов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нятия проводили непосредственные руководители производства (мастера, начальники участков, цехов и т.д.). Закрепление пройденного материала осуществлялось самостоятельно, в ходе учений и тренировок. Занятия проводились в форме лекций и собеседований, также отрабатывались нормативы по ГО. Обучением охвачено 98% рабочих и служащих от общего числа работающих. В процессе проведения занятий использовались учебно-методическая литература, технические средства и наглядные пособ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4 объектах экономики города  имеются  оснащенные  кабинеты  по ГОЧС.</w:t>
      </w:r>
    </w:p>
    <w:p>
      <w:pPr>
        <w:pStyle w:val="BodyText2"/>
        <w:rPr>
          <w:szCs w:val="28"/>
        </w:rPr>
      </w:pPr>
      <w:r>
        <w:rPr>
          <w:szCs w:val="28"/>
        </w:rPr>
        <w:t>Подготовка работников администрации города осуществлялась в соответствии с распоряжением  администрации муниципального образования город Новотроицк  14.01.2014 № 1-р «Об организации обучения работников администрации муниципального образования город Новотроицк в области безопасности жизнедеятельности в 2014 году».</w:t>
      </w:r>
    </w:p>
    <w:p>
      <w:pPr>
        <w:pStyle w:val="Normal"/>
        <w:ind w:firstLine="720"/>
        <w:jc w:val="both"/>
        <w:rPr/>
      </w:pPr>
      <w:r>
        <w:rPr>
          <w:szCs w:val="28"/>
        </w:rPr>
        <w:t>г) учащиеся общеобразовательных учреждений и студенты учреждений среднего и высшего профессионального образ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нятия по курсу ОБЖ и безопасности жизнедеятельности проводятся отдельными предметам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В городе создана творческая группа преподавателей-организаторов ОБЖ.   Руководителем группы является заместитель директора по гражданско-патриотическому воспитанию муниципального общеобразовательного автономного учреждения «Средняя общеобразовательная школа № 18 г. Новотроицка Оренбургской области»  Цветов О.К. Проводятся учебно-методические сборы с преподавателями, на которых рассматриваются вопросы, необходимые для улучшения преподавания  ОБЖ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амках проведения «Дня защиты детей» 13-14 мая 2014 г. среди 12 общеобразовательных школ города проводилась военно-спортивная игра «Зарница». В ходе проведения  игры отрабатывались  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военно-патриотическая викторина, вахта памя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/>
      </w:pPr>
      <w:r>
        <w:rPr>
          <w:szCs w:val="28"/>
        </w:rPr>
        <w:t>строевая, огневая и физическая подгото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/>
      </w:pPr>
      <w:r>
        <w:rPr>
          <w:szCs w:val="28"/>
        </w:rPr>
        <w:t>теоретическая и практическая подготовка по ОБ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180" w:firstLine="529"/>
        <w:jc w:val="both"/>
        <w:rPr>
          <w:szCs w:val="28"/>
        </w:rPr>
      </w:pPr>
      <w:r>
        <w:rPr>
          <w:szCs w:val="28"/>
        </w:rPr>
        <w:t>отработка нормативов по 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оказание медицинской помощ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Места распределилис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Cs w:val="28"/>
        </w:rPr>
        <w:t>1 место  - муниципальное общеобразовательное автономное учреждение «Лицей № 1 г. Новотроицка Оренбург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2 место - муниципальное  общеобразовательное  автономное учреждение «Средняя школа № 22  г. Новотроицк  Оренбург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69" w:leader="none"/>
          <w:tab w:val="left" w:pos="1276" w:leader="none"/>
        </w:tabs>
        <w:ind w:left="0" w:firstLine="709"/>
        <w:jc w:val="both"/>
        <w:rPr/>
      </w:pPr>
      <w:r>
        <w:rPr/>
        <w:t>3 место - муниципальное общеобразовательное автономное учреждение «Средняя общеобразовательная  школа № 18</w:t>
      </w:r>
      <w:r>
        <w:rPr>
          <w:szCs w:val="28"/>
        </w:rPr>
        <w:t xml:space="preserve"> г. Новотроицка Оренбургской области»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>Победителям вручены грамоты и ценные подарк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Cs w:val="28"/>
        </w:rPr>
        <w:t>В дошкольных образовательных учреждениях  и в школах  ежемесячно проводились учебные тренировки по эвакуации детей из зданий в случае пожара или другой ЧС. Также во всех школах проходили «Дни здоровья», во время которых учащиеся всех классов принимали участие в викторинах по темам: «Здоровый образ жизни», «Оказание первой медицинской помощи», «Знание правил дорожного движения», «Как вести себя в экстремальной ситуации - пожар, безопасность на воде, на улице и т.п.»  и в спортивных эстафетах. В школах были организованы литературные выставки, проводились теоретические и практические занятия по действиям в случае ЧС, открытые урок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12 общеобразовательных учреждениях имеются специализированные кружки по ОБЖ. Работает кружок «Юный спасатель» в муниципальном автономном образовательном учреждении дополнительного образования детей «Станция детского и юношеского туризма и экскурсий (юных туристов) г. Новотроицка Оренбургской области» и кружок «Юный пожарный» в </w:t>
      </w:r>
      <w:r>
        <w:rPr>
          <w:rFonts w:cs="Arial CYR"/>
          <w:szCs w:val="28"/>
        </w:rPr>
        <w:t>муниципальном автономном образовательном учреждении дополнительного образования детей «Станция юных техников г. Новотроицка Оренбург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В сентябре 2014 года  проведены  городские  ежегодные соревнования среди общеобразовательных учреждений  «Школа безопасности», в которых принимали участие команды из 16 школ, победитель - команда «Тайфун -1»      (под руководством Буданцева Д.В.), 2 место - команда «Тайфун-2» (под руководством Буданцева Д.В.), 3 место - команда  «</w:t>
      </w:r>
      <w:r>
        <w:rPr>
          <w:szCs w:val="28"/>
          <w:lang w:val="en-US"/>
        </w:rPr>
        <w:t>BEST</w:t>
      </w:r>
      <w:r>
        <w:rPr>
          <w:szCs w:val="28"/>
        </w:rPr>
        <w:t>» (под руководством Калашникова В.В.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гласно Плана основных мероприятий  города в области ГО и ликвидации ЧС, обеспечения пожарной безопасности и безопасности людей на водных объектах на 2014 г. в период с 30.09 - 14.10 проводился городской смотр-конкурс на лучший кабинет ОБЖ общеобразовательных учреждений.  Итоги смотра-конкурса:</w:t>
      </w:r>
    </w:p>
    <w:p>
      <w:pPr>
        <w:pStyle w:val="Normal"/>
        <w:ind w:firstLine="720"/>
        <w:jc w:val="both"/>
        <w:rPr/>
      </w:pPr>
      <w:r>
        <w:rPr>
          <w:szCs w:val="28"/>
        </w:rPr>
        <w:t>- 1 место  - муниципальное общеобразовательное автономное учреждение «Средняя общеобразовательная школа № 23 г. Новотроицка Оренбургской област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2 место - муниципальное общеобразовательное автономное учреждение «Средняя общеобразовательная школа № 18 г. Новотроицка Оренбургской област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- 3 место - муниципальное общеобразовательное автономное учреждение «Средняя общеобразовательная школа № 15 г. Новотроицка Оренбургской обла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результатам проведения     городской олимпиады по ОБЖ среди учащихся  общеобразовательных  школ  в 2014 году стали победителям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Хорошевская Алена 9 класс,  Лычагин Артур 10 класс, Татаринов  Анатолий 11 класс муниципальное общеобразовательное автономное учреждение «Лицей № 1 г. Новотроицка Оренбургской области»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изеры:  Мичур Марина 9 класс, Кузнецов Игорь 10 класс, Ширшова Елизавета 11 класс муниципальное общеобразовательное  автономное учреждение «Средняя общеобразовательная школа № 23 г. Новотроицка Оренбургской области», Азаренков  Антон 11 класс муниципальное общеобразовательное  автономное учреждение «Средняя общеобразовательная школа № 15 г. Новотроицка Оренбургской области», Серова Анна 9 класс, Пшеченко Виктулиана 10 класс муниципальное общеобразовательное  автономное учреждение «Средняя общеобразовательная школа № 18 г. Новотроицка Оренбургской обла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дготовка студентов по дисциплине «Безопасность жизнедеятельности» и курсу ОБЖ  осуществляется в учебных заведениях среднего профессионального образования: государственном автономном образовательном учреждении среднего профессионального образования «Новотроицкий политехнический колледж» и  Государственном автономном образовательном учреждении среднего профессионального образования «Новотроицкий строительный техникум», по курсу  «Безопасность жизнедеятельности» в  Новотроицком филиале  Ф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осковский институт стали и сплавов»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Во всех общеобразовательных  учреждениях, а также учреждениях среднего и высшего профессионального образования спланированы и проводятся ежегодные объектовые тренировки по ГОЧС, продолжается работа по планированию и проведению мероприятий  по вопросам эвакуации учащихся и персонала в случае угрозы чрезвычайных ситуаций.</w:t>
      </w:r>
    </w:p>
    <w:p>
      <w:pPr>
        <w:pStyle w:val="Normal"/>
        <w:ind w:firstLine="720"/>
        <w:rPr>
          <w:szCs w:val="28"/>
        </w:rPr>
      </w:pPr>
      <w:bookmarkStart w:id="13" w:name="sub_1215"/>
      <w:bookmarkEnd w:id="13"/>
      <w:r>
        <w:rPr>
          <w:szCs w:val="28"/>
        </w:rPr>
        <w:t>д) подготовка неработающего населения.</w:t>
      </w:r>
    </w:p>
    <w:p>
      <w:pPr>
        <w:pStyle w:val="TextBody"/>
        <w:ind w:firstLine="720"/>
        <w:rPr/>
      </w:pPr>
      <w:bookmarkStart w:id="14" w:name="sub_1215"/>
      <w:bookmarkEnd w:id="14"/>
      <w:r>
        <w:rPr>
          <w:szCs w:val="28"/>
        </w:rPr>
        <w:t xml:space="preserve">Подготовка данной категории населения проводилась в соответствии с  Примерной программой обучения населения, не занятого в сфере производства и обслуживания  города в области безопасности жизнедеятельности (постановление администрации  муниципального образования города Новотроицк от 25.02.2010 № 210-п «Об утверждении примерных программ обучения населения в области безопасности жизнедеятельности  на территории муниципального образования город Новотроицк»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настоящее время на территории  города созданы и функционируют 7  УКП по ГО и Ч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родской смотр-конкурс на лучший УКП по ГО и ЧС проведен в период с  30.09 - 07.10.2014 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Комиссия оценила 7 УКП по ГО и ЧС, места распределились следующим образо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1 место -  УКП  по ГО и ЧС районно-эксплуатационной службы (далее - РЭС) № 6 общества с ограниченной ответственностью  «Управление коммунального хозяйства» (далее - ООО «УКХ») (начальник РЭС  –</w:t>
      </w:r>
      <w:r>
        <w:rPr/>
        <w:t xml:space="preserve"> </w:t>
      </w:r>
      <w:r>
        <w:rPr>
          <w:szCs w:val="28"/>
        </w:rPr>
        <w:t>Прохорова Н.В.</w:t>
      </w:r>
      <w:r>
        <w:rPr/>
        <w:t xml:space="preserve">, ответственный за УКП – </w:t>
      </w:r>
      <w:r>
        <w:rPr>
          <w:szCs w:val="28"/>
        </w:rPr>
        <w:t>Глубокова И.С.</w:t>
      </w:r>
      <w:r>
        <w:rPr/>
        <w:t>)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2 место - УКП по ГО и ЧС РЭС № 4 ООО «УКХ» (начальник РЭС - Макарова И.Ю., ответственный  за УКП – Ершова А.Н.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 место - УКП  по ГО и ЧС   РЭС № 3 ООО «УКХ» (начальник РЭС - Самойлова Н.П., ответственный за УКП - Кулина Н.Н.), УКП по ГО и ЧС РЭС     № 7 (начальник РЭС Лукьянова Ю.Ю., ответственный за УКП - Кравченко Н.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Организована разработка и распространение среди населения памяток по действиям в условиях наводнения и мест нахождения пунктов временного размещения (также в УКП по ГО и ЧС проводились дополнительные занятия по подготовке населения в период пропуска паводковых вод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целях предупреждения и защиты от ЧС  проводилось информирование населения через средства массовой информации: по действиям в период пропуска паводковых вод, на случай возникновения пожара,  по безопасности на водных объектах.</w:t>
      </w:r>
    </w:p>
    <w:p>
      <w:pPr>
        <w:pStyle w:val="Normal"/>
        <w:ind w:firstLine="720"/>
        <w:jc w:val="both"/>
        <w:rPr/>
      </w:pPr>
      <w:bookmarkStart w:id="15" w:name="sub_1202"/>
      <w:bookmarkEnd w:id="15"/>
      <w:r>
        <w:rPr>
          <w:szCs w:val="28"/>
        </w:rPr>
        <w:t>Информация для населения  в области безопасности жизнедеятельности доводится через:</w:t>
      </w:r>
    </w:p>
    <w:p>
      <w:pPr>
        <w:pStyle w:val="Normal"/>
        <w:ind w:firstLine="720"/>
        <w:jc w:val="both"/>
        <w:rPr>
          <w:szCs w:val="28"/>
        </w:rPr>
      </w:pPr>
      <w:bookmarkStart w:id="16" w:name="sub_1202"/>
      <w:bookmarkEnd w:id="16"/>
      <w:r>
        <w:rPr>
          <w:szCs w:val="28"/>
        </w:rPr>
        <w:t>- городские газеты: «Гвардеец труда», «Металлург» (в 2014 г. опубликовано 30 статей информационного, рекомендательного и обучающего характера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фициальный сайт администрации муниципального образования город Новотроицк в  сети «Интернет»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  <w:u w:val="single"/>
        </w:rPr>
        <w:t>.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единую дежурно-диспетчерскую службу администрации  города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Cs w:val="28"/>
        </w:rPr>
      </w:pPr>
      <w:bookmarkStart w:id="17" w:name="sub_1211"/>
      <w:bookmarkEnd w:id="17"/>
      <w:r>
        <w:rPr>
          <w:rFonts w:cs="Times New Roman" w:ascii="Times New Roman" w:hAnsi="Times New Roman"/>
          <w:szCs w:val="28"/>
        </w:rPr>
        <w:tab/>
      </w:r>
    </w:p>
    <w:p>
      <w:pPr>
        <w:pStyle w:val="Heading1"/>
        <w:keepNext w:val="false"/>
        <w:widowControl w:val="false"/>
        <w:numPr>
          <w:ilvl w:val="0"/>
          <w:numId w:val="2"/>
        </w:numPr>
        <w:autoSpaceDE w:val="false"/>
        <w:spacing w:before="108" w:after="108"/>
        <w:jc w:val="center"/>
        <w:rPr>
          <w:b/>
          <w:b/>
          <w:szCs w:val="28"/>
        </w:rPr>
      </w:pPr>
      <w:r>
        <w:rPr>
          <w:b/>
          <w:szCs w:val="28"/>
        </w:rPr>
        <w:t>Учения и объектовые тренировк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С начала года  в организациях и учреждениях города  проведено 64 командно-штабных учений, 2 комплексных учения, 17 тактико-специальных учений, 35 объектовых тренировки, в которых приняло участие  12215 человек.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ей города  в 2014 г.  проведены учения и тренировки по ГОЧС:</w:t>
      </w:r>
    </w:p>
    <w:p>
      <w:pPr>
        <w:pStyle w:val="31"/>
        <w:tabs>
          <w:tab w:val="clear" w:pos="708"/>
          <w:tab w:val="left" w:pos="709" w:leader="none"/>
          <w:tab w:val="left" w:pos="2977" w:leader="none"/>
        </w:tabs>
        <w:ind w:firstLine="800"/>
        <w:rPr>
          <w:szCs w:val="28"/>
        </w:rPr>
      </w:pPr>
      <w:r>
        <w:rPr>
          <w:szCs w:val="28"/>
        </w:rPr>
        <w:t>В соответствии с планом основных мероприятий  МО г.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 25.04</w:t>
      </w:r>
      <w:r>
        <w:rPr>
          <w:szCs w:val="28"/>
          <w:shd w:fill="FFFFFF" w:val="clear"/>
        </w:rPr>
        <w:t>.2014 г. проведены штабная тренировка по теме: «Организация и руководство мероприятиями по защите населения и материальных ценностей в паводковый период» и тактико-специальное учение по теме: «Организация</w:t>
      </w:r>
      <w:r>
        <w:rPr>
          <w:szCs w:val="28"/>
        </w:rPr>
        <w:t xml:space="preserve"> и проведение мероприятий по ликвидации последствий весеннего паводка»;</w:t>
      </w:r>
    </w:p>
    <w:p>
      <w:pPr>
        <w:pStyle w:val="Style20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марте и октябре 2014 г. проведены тренировки с учреждениями сети наблюдения и лабораторного контроля (далее - СНЛК)  РСЧС (ГО) города по теме: «Обнаружение и обозначение районов, подвергшихся радиоактивному, химическому, биологическому заражению силами СНЛК РСЧС (ГО)»;</w:t>
      </w:r>
    </w:p>
    <w:p>
      <w:pPr>
        <w:pStyle w:val="Normal"/>
        <w:ind w:firstLine="720"/>
        <w:jc w:val="both"/>
        <w:rPr/>
      </w:pPr>
      <w:r>
        <w:rPr>
          <w:szCs w:val="28"/>
        </w:rPr>
        <w:t>-  04.10.2014 г. Всероссийская тренировка по ГО по теме: «Организация выполнения мероприятий по ГО при переводе государства на работу в условиях военного времени и возникновении ЧС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 проведении учений и тренировок в организациях и учреждениях должностные лица, специалисты  НГЗ ОТП РСЧС, руководители и личный состав НАСФ, работники, не входящие в состав формирований повысили свой уровень практических знаний. Результаты показали, что большинство должностных лиц и специалистов владеют определенными навыками по управлению силами и средствами при выполнении решаемых задач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4. Состояние УМБ по ГОЧС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  Планом основных мероприятий  города в области ГО,  предупреждения и ликвидации ЧС, обеспечения пожарной безопасности  и безопасности людей на водных объектах на 2014 год  и постановлением администрации муниципального образования город Новотроицк от  02.10.2014  № 1694-п «О проведении смотра-конкурса на  лучшую учебно-материальную базу по гражданской обороне и чрезвычайным ситуациям организаций муниципального образования город Новотроицк» с 07-21.10.2014 года проведен смотр-конкурс на лучшую УМБ по ГОЧС среди учреждений и организаций. По результатам смотра-конкурса места распределилис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 место - ОАО «Уральская сталь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>- 2 место - ОАО «Новотроицкий завод хромовых соединени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3 место - ОАО «Новотроицкий  цементный завод».</w:t>
      </w:r>
    </w:p>
    <w:p>
      <w:pPr>
        <w:pStyle w:val="Heading1"/>
        <w:ind w:left="709" w:hanging="0"/>
        <w:rPr>
          <w:b/>
          <w:b/>
          <w:szCs w:val="28"/>
        </w:rPr>
      </w:pPr>
      <w:r>
        <w:rPr>
          <w:b/>
          <w:szCs w:val="28"/>
        </w:rPr>
      </w:r>
      <w:bookmarkStart w:id="18" w:name="sub_1500"/>
      <w:bookmarkStart w:id="19" w:name="sub_1500"/>
      <w:bookmarkEnd w:id="19"/>
    </w:p>
    <w:p>
      <w:pPr>
        <w:pStyle w:val="Heading1"/>
        <w:ind w:left="709" w:hanging="0"/>
        <w:rPr>
          <w:b/>
          <w:b/>
          <w:szCs w:val="28"/>
        </w:rPr>
      </w:pPr>
      <w:r>
        <w:rPr>
          <w:b/>
          <w:szCs w:val="28"/>
        </w:rPr>
        <w:t>5. Задачи на 2015  учебный год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6"/>
          <w:szCs w:val="28"/>
        </w:rPr>
      </w:pPr>
      <w:r>
        <w:rPr>
          <w:szCs w:val="28"/>
        </w:rPr>
        <w:t xml:space="preserve">5.1. </w:t>
      </w:r>
      <w:r>
        <w:rPr>
          <w:spacing w:val="-3"/>
          <w:szCs w:val="28"/>
        </w:rPr>
        <w:t xml:space="preserve">Главной задачей по подготовке населения  города </w:t>
      </w:r>
      <w:r>
        <w:rPr>
          <w:spacing w:val="-5"/>
          <w:szCs w:val="28"/>
        </w:rPr>
        <w:t xml:space="preserve"> в 2015 году считать повышение качества</w:t>
      </w:r>
      <w:r>
        <w:rPr>
          <w:spacing w:val="-1"/>
          <w:szCs w:val="28"/>
        </w:rPr>
        <w:t xml:space="preserve">  и увеличение охвата обучением за счет совершенствования еди</w:t>
      </w:r>
      <w:r>
        <w:rPr>
          <w:spacing w:val="-3"/>
          <w:szCs w:val="28"/>
        </w:rPr>
        <w:t>ной системы подготовки населения в области ГО и защи</w:t>
      </w:r>
      <w:r>
        <w:rPr>
          <w:spacing w:val="-2"/>
          <w:szCs w:val="28"/>
        </w:rPr>
        <w:t>ты от ЧС природного и техногенного характера, улуч</w:t>
      </w:r>
      <w:r>
        <w:rPr>
          <w:spacing w:val="-4"/>
          <w:szCs w:val="28"/>
        </w:rPr>
        <w:t xml:space="preserve">шения организации и материально-технического обеспечения обучения всех </w:t>
      </w:r>
      <w:r>
        <w:rPr>
          <w:szCs w:val="28"/>
        </w:rPr>
        <w:t>групп населения, а также реализации требований нового поколения феде</w:t>
      </w:r>
      <w:r>
        <w:rPr>
          <w:spacing w:val="-6"/>
          <w:szCs w:val="28"/>
        </w:rPr>
        <w:t>ральных государственных образовательных стандартов общего и профессионального образования в области безопасности жизнедеятельности.</w:t>
      </w:r>
    </w:p>
    <w:p>
      <w:pPr>
        <w:pStyle w:val="Normal"/>
        <w:ind w:firstLine="720"/>
        <w:rPr/>
      </w:pPr>
      <w:bookmarkStart w:id="20" w:name="sub_1502"/>
      <w:bookmarkEnd w:id="20"/>
      <w:r>
        <w:rPr>
          <w:szCs w:val="28"/>
        </w:rPr>
        <w:t>5.2. Основные задачи по обучению на 2015 г.</w:t>
      </w:r>
    </w:p>
    <w:p>
      <w:pPr>
        <w:pStyle w:val="Normal"/>
        <w:ind w:firstLine="720"/>
        <w:jc w:val="both"/>
        <w:rPr/>
      </w:pPr>
      <w:bookmarkStart w:id="21" w:name="sub_1500"/>
      <w:bookmarkStart w:id="22" w:name="sub_1502"/>
      <w:bookmarkStart w:id="23" w:name="sub_1521"/>
      <w:bookmarkEnd w:id="21"/>
      <w:bookmarkEnd w:id="22"/>
      <w:bookmarkEnd w:id="23"/>
      <w:r>
        <w:rPr>
          <w:szCs w:val="28"/>
        </w:rPr>
        <w:t>5.2.1. Повышение уровня персональной подготовки руководящего состава, его профессиональной выучки и практических навыков реагирования  и действиям в ЧС.</w:t>
      </w:r>
    </w:p>
    <w:p>
      <w:pPr>
        <w:pStyle w:val="Normal"/>
        <w:ind w:firstLine="720"/>
        <w:jc w:val="both"/>
        <w:rPr/>
      </w:pPr>
      <w:bookmarkStart w:id="24" w:name="sub_1521"/>
      <w:bookmarkEnd w:id="24"/>
      <w:r>
        <w:rPr>
          <w:szCs w:val="28"/>
        </w:rPr>
        <w:t xml:space="preserve">Отработка практических навыков в области безопасности жизнедеятельности органов управления и сил  НГЗ ОТП РСЧС  в ходе  проведения тактико-специальных  учений  24.04.2015 г. по теме: «Действия органов управления, сил и средств Новотроицкого звена ОТП РСЧС при угрозе и возникновении чрезвычайных ситуаций природного и техногенного характера. Перевод ГО с мирного на военное время» (с проведением штабной тренировки). </w:t>
      </w:r>
    </w:p>
    <w:p>
      <w:pPr>
        <w:pStyle w:val="Normal"/>
        <w:ind w:firstLine="720"/>
        <w:jc w:val="both"/>
        <w:rPr/>
      </w:pPr>
      <w:bookmarkStart w:id="25" w:name="sub_1523"/>
      <w:bookmarkEnd w:id="25"/>
      <w:r>
        <w:rPr>
          <w:szCs w:val="28"/>
        </w:rPr>
        <w:t>5.2.2. Формирование культуры безопасности населения в условиях повседневной жизнедеятельности и в ЧС мирного и военного време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26" w:name="sub_1523"/>
      <w:bookmarkStart w:id="27" w:name="sub_1503"/>
      <w:bookmarkEnd w:id="26"/>
      <w:bookmarkEnd w:id="27"/>
      <w:r>
        <w:rPr>
          <w:szCs w:val="28"/>
        </w:rPr>
        <w:t>5.3. В целях совершенствования организации и осуществления обучения населения в области безопасности жизнедеятельности необходимо:</w:t>
      </w:r>
    </w:p>
    <w:p>
      <w:pPr>
        <w:pStyle w:val="Normal"/>
        <w:ind w:firstLine="720"/>
        <w:jc w:val="both"/>
        <w:rPr>
          <w:szCs w:val="28"/>
        </w:rPr>
      </w:pPr>
      <w:bookmarkStart w:id="28" w:name="sub_1503"/>
      <w:bookmarkStart w:id="29" w:name="sub_1531"/>
      <w:bookmarkEnd w:id="28"/>
      <w:bookmarkEnd w:id="29"/>
      <w:r>
        <w:rPr>
          <w:szCs w:val="28"/>
        </w:rPr>
        <w:t>5.3.1. Отделу гражданской защиты администрации города</w:t>
      </w:r>
      <w:r>
        <w:rPr>
          <w:sz w:val="20"/>
        </w:rPr>
        <w:t xml:space="preserve"> </w:t>
      </w:r>
      <w:r>
        <w:rPr>
          <w:sz w:val="27"/>
          <w:szCs w:val="27"/>
        </w:rPr>
        <w:t>(</w:t>
      </w:r>
      <w:r>
        <w:rPr>
          <w:szCs w:val="28"/>
        </w:rPr>
        <w:t xml:space="preserve">Саталкин </w:t>
      </w:r>
      <w:r>
        <w:rPr>
          <w:sz w:val="27"/>
          <w:szCs w:val="27"/>
        </w:rPr>
        <w:t>В.Н.):</w:t>
      </w:r>
    </w:p>
    <w:p>
      <w:pPr>
        <w:pStyle w:val="Normal"/>
        <w:ind w:firstLine="720"/>
        <w:jc w:val="both"/>
        <w:rPr/>
      </w:pPr>
      <w:bookmarkStart w:id="30" w:name="sub_1531"/>
      <w:bookmarkEnd w:id="30"/>
      <w:r>
        <w:rPr>
          <w:szCs w:val="28"/>
        </w:rPr>
        <w:t>- проанализировать состояние подготовки руководящего состава и обучения насел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овысить эффективность организационно-методического руководства и контроля за подготовкой всех категорий населения по вопросам ГОЧС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ланировать подготовку должностных лиц и специалистов НГЗ ОТП РСЧС и ГО в  УМЦ по ГОЧС, в учебных заведениях повышения квалификации кадров и вести  уч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рганизовать работу по подготовке к действиям в ЧС руководителей учреждений и организаций с массовым пребыванием людей (лечебно-профилактические, культурно-досуговые, предприятия торговли)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овместно с управлением образования  города организовать проведение городских соревнований учащихся «Школа безопасности», полевого лагеря «Юный спасатель»;</w:t>
      </w:r>
    </w:p>
    <w:p>
      <w:pPr>
        <w:pStyle w:val="Normal"/>
        <w:ind w:firstLine="720"/>
        <w:jc w:val="both"/>
        <w:rPr/>
      </w:pPr>
      <w:r>
        <w:rPr>
          <w:szCs w:val="28"/>
        </w:rPr>
        <w:t>- ежегодно проводить смотры-конкурсы на лучшую УМБ по ГОЧС организаций, лучший УКП по ГО и ЧС, оказывать помощь органам управления образования в проведении смотра-конкурса на лучший кабинет ОБЖ в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усилить контроль и оказывать методическую помощь организациям в подготовке и проведении учений и тренировок, месячника гражданской защиты, безопасности детей, дня защиты детей. Не допускать отмены (переносов) сроков проведения мероприятий, предусмотренных планом основных мероприят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рганизовать пропаганду знаний в области безопасности жизнедеятельности в тесной связи с подготовкой и обучением населения по вопросам ГО и защиты от ЧС мирного и военного времени.</w:t>
      </w:r>
    </w:p>
    <w:p>
      <w:pPr>
        <w:pStyle w:val="Normal"/>
        <w:ind w:firstLine="720"/>
        <w:jc w:val="both"/>
        <w:rPr>
          <w:szCs w:val="28"/>
        </w:rPr>
      </w:pPr>
      <w:bookmarkStart w:id="31" w:name="sub_1532"/>
      <w:bookmarkEnd w:id="31"/>
      <w:r>
        <w:rPr>
          <w:szCs w:val="28"/>
        </w:rPr>
        <w:t>5.3.2. Руководителям ГО организаций:</w:t>
      </w:r>
    </w:p>
    <w:p>
      <w:pPr>
        <w:pStyle w:val="Normal"/>
        <w:ind w:firstLine="720"/>
        <w:jc w:val="both"/>
        <w:rPr/>
      </w:pPr>
      <w:bookmarkStart w:id="32" w:name="sub_1532"/>
      <w:bookmarkEnd w:id="32"/>
      <w:r>
        <w:rPr>
          <w:szCs w:val="28"/>
        </w:rPr>
        <w:t>- проанализировать вопросы организации обучения персонала в области безопасности жизнедеятельности, определить задачи и мероприятия по их совершенствованию и осуществлять постоянный контроль их выполн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рганизовать до начала учебного года разработку и издание основных организационно-планирующих документов в области безопасности жизнедеятельности  (приказы, планы, рабочие программы обучения, расписания и т.д.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 организациях всех форм собственности организовать работу по дальнейшему развитию и совершенствованию УМБ по ГОЧС для проведения занятий с персоналом, иметь в наличии стенды: «Уголок ГО», «Терроризм - угроза обществу», «Противопожарная безопасность»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необходимые морально-психологические качества в экстремальных ситуация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пределить тематику и сроки проведения комплексных, командно-штабных, тактико-специальных учений, штабных тренировок, объектовых тренировок, специальных учений или тренировок  по противопожарной защите  в соответствующих руководящих документах с учетом специфики производственной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одготовку личного состава формирований и служб направить на отработку умелых, слаженных и наиболее эффективных приемов и способов  коллективных действий по оказанию   всесторонней помощи населению, пострадавшему от ЧС мирного и военного времени, а также на поддержание необходимого уровня их готовности к выполнению задач по предназнач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опаганду знаний в области безопасности жизнедеятельности проводить в тесной связи с подготовкой и обучением персонал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воевременно, согласно Табеля срочных донесений МЧС России, предоставлять отчетные документы в отдел гражданской защиты города.</w:t>
      </w:r>
    </w:p>
    <w:p>
      <w:pPr>
        <w:pStyle w:val="Normal"/>
        <w:ind w:firstLine="720"/>
        <w:jc w:val="both"/>
        <w:rPr/>
      </w:pPr>
      <w:bookmarkStart w:id="33" w:name="sub_1504"/>
      <w:bookmarkEnd w:id="33"/>
      <w:r>
        <w:rPr>
          <w:szCs w:val="28"/>
        </w:rPr>
        <w:t>5.4. В целях совершенствования практических умений и навыков всех категорий населения в области ГО, защиты от ЧС, обеспечения пожарной безопасности и безопасности людей на водных объектах планировать и проводить учения и тренировки с периодичностью и продолжительностью, определяемыми постановлением Правительства Российской Федерации от  04.09.2003 № 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20"/>
        <w:jc w:val="both"/>
        <w:rPr/>
      </w:pPr>
      <w:bookmarkStart w:id="34" w:name="sub_1504"/>
      <w:bookmarkEnd w:id="34"/>
      <w:r>
        <w:rPr>
          <w:szCs w:val="28"/>
        </w:rPr>
        <w:t>При проведении учений и тренировок особое внимание уделять оценке реальности имеющихся Планов гражданской обороны и защиты населения,  Планов действий по предупреждению и ликвидации ЧС, отработке практических вопросов по действиям при ЧС, пожарах и угрозе террористических акций в учреждениях образования, здравоохранения и в местах массового пребывания людей.</w:t>
      </w:r>
    </w:p>
    <w:p>
      <w:pPr>
        <w:pStyle w:val="Normal"/>
        <w:ind w:firstLine="720"/>
        <w:jc w:val="both"/>
        <w:rPr>
          <w:szCs w:val="28"/>
        </w:rPr>
      </w:pPr>
      <w:bookmarkStart w:id="35" w:name="sub_1505"/>
      <w:bookmarkEnd w:id="35"/>
      <w:r>
        <w:rPr>
          <w:szCs w:val="28"/>
        </w:rPr>
        <w:t>5.5. Подготовку должностных лиц, работников и специалистов ГОЧС осуществлять с периодичностью 1 раз в пять лет:</w:t>
      </w:r>
    </w:p>
    <w:p>
      <w:pPr>
        <w:pStyle w:val="Normal"/>
        <w:ind w:firstLine="720"/>
        <w:jc w:val="both"/>
        <w:rPr/>
      </w:pPr>
      <w:bookmarkStart w:id="36" w:name="sub_1505"/>
      <w:bookmarkEnd w:id="36"/>
      <w:r>
        <w:rPr>
          <w:szCs w:val="28"/>
        </w:rPr>
        <w:t>- в  УМЦ по ГОЧС согласно плана комплектования на текущий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 образовательных учреждениях Министерства Российской Федерации по делам гражданской обороны, чрезвычайным ситуациям  и ликвидации последствий стихийных бедствий (далее - МЧС), учебных заведениях повышения квалификации и переподготовки кадров, учебно-тренировочных центрах, центрах подготовки министерств и ведомств Российской Федерации согласно Планов подготовки (переподготовки) руководителей и специалистов предприятий, учреждений, организаций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ля лиц, впервые назначенных на должность, связанную с выполнением обязанностей по вопросам безопасности жизнедеятельности, переподготовка или повышение квалификации в течение первого года работы являются обязательными.</w:t>
      </w:r>
    </w:p>
    <w:p>
      <w:pPr>
        <w:pStyle w:val="Normal"/>
        <w:tabs>
          <w:tab w:val="clear" w:pos="708"/>
          <w:tab w:val="right" w:pos="9920" w:leader="none"/>
        </w:tabs>
        <w:ind w:firstLine="720"/>
        <w:jc w:val="both"/>
        <w:rPr/>
      </w:pPr>
      <w:bookmarkStart w:id="37" w:name="sub_1506"/>
      <w:bookmarkEnd w:id="37"/>
      <w:r>
        <w:rPr>
          <w:szCs w:val="28"/>
        </w:rPr>
        <w:t>5.6. Обучение населения  по вопросам жизнедеятельности осуществлять:</w:t>
        <w:tab/>
      </w:r>
    </w:p>
    <w:p>
      <w:pPr>
        <w:pStyle w:val="Normal"/>
        <w:ind w:firstLine="720"/>
        <w:jc w:val="both"/>
        <w:rPr/>
      </w:pPr>
      <w:bookmarkStart w:id="38" w:name="sub_1506"/>
      <w:bookmarkEnd w:id="38"/>
      <w:r>
        <w:rPr>
          <w:szCs w:val="28"/>
        </w:rPr>
        <w:t>- для работающего населения путем проведения занятий по месту работы согласно рабочим программам в объеме 19 часов и самостоятельного изучения порядка действий в ЧС с последующим закреплением полученных знаний и навыков на учениях и тренировка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ля неработающего населения путем проведения занятий в объеме 12 часов, бесед, лекций, просмотров учебных фильмов, привлечения на учения и тренировки по месту проживания, а также самостоятельным изучением пособий, памяток, листовок и буклетов, прослушиванием радиопередач и просмотром телепрограмм по вопросам безопасности жизне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ля учащихся и студентов  путем проведения занятий в учебное время по соответствующим программам в рамках курса ОБЖ и дисциплины безопас -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сти жизнедеятельности, утвержденных МЧС и </w:t>
      </w:r>
      <w:r>
        <w:rPr>
          <w:bCs/>
          <w:szCs w:val="28"/>
        </w:rPr>
        <w:t>Министерством образования и науки</w:t>
      </w:r>
      <w:r>
        <w:rPr>
          <w:bCs/>
          <w:color w:val="1061BD"/>
          <w:szCs w:val="28"/>
        </w:rPr>
        <w:t xml:space="preserve"> </w:t>
      </w:r>
      <w:r>
        <w:rPr>
          <w:szCs w:val="28"/>
        </w:rPr>
        <w:t xml:space="preserve"> Российской  Федера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ля председателей и членов постоянно действующих комиссий всех уровней, органов местного самоуправления и организаций, руководителей и специалистов органов, специально уполномоченных на решение задач по вопросам защиты от ЧС и ГО проводить обучение в учреждениях повышения квалификации и подготовки кадров организаций, в  УМЦ по ГОЧС, методом самостоятельной работы, а также участием в сборах, учениях и тренировка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формами  практического обучения населения в области защиты от ЧС считать командно-штабные учения, штабные  тренировки,  тактико-специальные учения,  комплексные учения, объектовые тренировки, специальные учения или тренировки  по противопожарной  защит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чебный год в НГЗ ОТП РСЧС установить с 12.01.2015, закончить 27.11.201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гражданской защиты</w:t>
      </w:r>
    </w:p>
    <w:p>
      <w:pPr>
        <w:pStyle w:val="Normal"/>
        <w:jc w:val="both"/>
        <w:rPr/>
      </w:pPr>
      <w:r>
        <w:rPr>
          <w:szCs w:val="28"/>
        </w:rPr>
        <w:t xml:space="preserve">администрации муниципального образования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 В.Н. Саталкин</w:t>
      </w:r>
    </w:p>
    <w:p>
      <w:pPr>
        <w:pStyle w:val="BodyText2"/>
        <w:tabs>
          <w:tab w:val="clear" w:pos="708"/>
          <w:tab w:val="left" w:pos="720" w:leader="none"/>
        </w:tabs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732"/>
        </w:tabs>
        <w:ind w:left="773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1134" w:right="4534" w:hanging="0"/>
    </w:pPr>
    <w:rPr>
      <w:sz w:val="28"/>
      <w:szCs w:val="20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Краткий обратный адрес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4-12-24T10:15:00Z</cp:lastPrinted>
  <dcterms:modified xsi:type="dcterms:W3CDTF">2014-12-26T03:31:00Z</dcterms:modified>
  <cp:revision>593</cp:revision>
  <dc:subject/>
  <dc:title>            </dc:title>
</cp:coreProperties>
</file>