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12.2014               №  2477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   организации      ёлочных        </w:t>
      </w:r>
    </w:p>
    <w:p>
      <w:pPr>
        <w:pStyle w:val="Normal"/>
        <w:ind w:right="53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базар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здания населению муниципального образования город Новотроицк условий для приобретения новогодних ёлок и удо</w:t>
      </w:r>
      <w:r>
        <w:rPr>
          <w:spacing w:val="-1"/>
          <w:sz w:val="28"/>
          <w:szCs w:val="28"/>
        </w:rPr>
        <w:t xml:space="preserve">влетворения потребительского спроса, </w:t>
      </w:r>
      <w:r>
        <w:rPr>
          <w:sz w:val="28"/>
          <w:szCs w:val="28"/>
        </w:rPr>
        <w:t xml:space="preserve">руководствуясь статьёй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Организовать в период с 20 декабря по 31 декабря 2014 года работу городских ёлочных базаров с привлечением предприятий, организаций, учреждений независимо от организационно-правовых форм и форм собственности, а также индивидуальных предпринимателей для реализации населению новогодних елей, сосен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2. Утвердить дислокацию размещения елочных базаров (согласно приложению). </w:t>
      </w:r>
    </w:p>
    <w:p>
      <w:pPr>
        <w:pStyle w:val="Style15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 xml:space="preserve">. Отделу   потребительского  рынка и </w:t>
        <w:tab/>
        <w:t xml:space="preserve">услуг администрации муниципального образования  город Новотроицк  (Грачёва В.Ю.)  провест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у по привлечению к участию в ёлочных базарах юридических лиц и индивидуальных предпринимателей, занимающихся поставкой и реализацией новогодних елей, ёлочных украшений и праздничной атрибути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Рекомендовать отделу Министерства внутренних дел РФ по городу Новотроицк (Михеев С.А.) пресекать  торговлю новогодними елями, ёлочными украшениями и праздничной атрибутики в неустановленных местах, а также</w:t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sz w:val="28"/>
          <w:szCs w:val="28"/>
        </w:rPr>
        <w:t>торговлю петардами, ракетами, хлопушками и другими пиротехническими изделиями на ёлочных базарах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sz w:val="28"/>
          <w:szCs w:val="28"/>
        </w:rPr>
        <w:t>5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делу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Рогожина Н.Ф.) обеспечить официальное опубликование настоящего постановления </w:t>
      </w:r>
      <w:r>
        <w:rPr>
          <w:bCs/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ovotroit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после его официального опубликования в городской газете «Гвардеец труда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Н.В.Суфия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.А.Немашкалов, ОПРиУ, МВД, юридический отдел, отделу по связям с общественностью, дел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дина У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14)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елочных 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становка «М. Корецкой», на территории прилегающей к магазину «Каравай», ул. Советская, д. 82 «А» (земельный участок находится в частной собственности);</w:t>
      </w:r>
    </w:p>
    <w:p>
      <w:pPr>
        <w:pStyle w:val="Normal"/>
        <w:rPr/>
      </w:pPr>
      <w:r>
        <w:rPr>
          <w:sz w:val="28"/>
          <w:szCs w:val="28"/>
        </w:rPr>
        <w:t>2. Остановка «Строительный техникум», на территории прилегающей к магазину «Каравай», ул. Советская, д.43 «Г», (земельный участок находится в частной собственности);</w:t>
      </w:r>
    </w:p>
    <w:p>
      <w:pPr>
        <w:pStyle w:val="Normal"/>
        <w:rPr/>
      </w:pPr>
      <w:r>
        <w:rPr>
          <w:sz w:val="28"/>
          <w:szCs w:val="28"/>
        </w:rPr>
        <w:t>3. На территории прилегающей к магазину «Томас», пр. Металлургов, д.32 (земельный участок находится в частной собственности);</w:t>
      </w:r>
    </w:p>
    <w:p>
      <w:pPr>
        <w:pStyle w:val="Normal"/>
        <w:rPr/>
      </w:pPr>
      <w:r>
        <w:rPr>
          <w:sz w:val="28"/>
          <w:szCs w:val="28"/>
        </w:rPr>
        <w:t>4. На территории прилегающей к магазину «Юбилейный», ул. Юн.Ленинцев, д. 8 (земельный участок находится в частной собственности);</w:t>
      </w:r>
    </w:p>
    <w:p>
      <w:pPr>
        <w:pStyle w:val="Normal"/>
        <w:rPr/>
      </w:pPr>
      <w:r>
        <w:rPr>
          <w:sz w:val="28"/>
          <w:szCs w:val="28"/>
        </w:rPr>
        <w:t>5. На территории прилегающей к ТК «Западный», ул. Уметбаева, д.2 (земельный участок находится в частной собствен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территории прилегающей к ТК «Люкс», пр. Комсомольский, д.1 (земельный участок находится в частной собствен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18:00Z</dcterms:created>
  <dc:creator>Пользователь</dc:creator>
  <dc:description/>
  <cp:keywords/>
  <dc:language>en-US</dc:language>
  <cp:lastModifiedBy>пользователь</cp:lastModifiedBy>
  <cp:lastPrinted>2014-12-22T08:44:00Z</cp:lastPrinted>
  <dcterms:modified xsi:type="dcterms:W3CDTF">2014-12-24T07:30:00Z</dcterms:modified>
  <cp:revision>19</cp:revision>
  <dc:subject/>
  <dc:title/>
</cp:coreProperties>
</file>