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№                 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950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10.35pt" to="201.7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286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0.35pt" to="201.8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изнании утратившими си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й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30.12.2011  №  2306-п, </w:t>
      </w:r>
    </w:p>
    <w:p>
      <w:pPr>
        <w:pStyle w:val="Normal"/>
        <w:jc w:val="both"/>
        <w:rPr/>
      </w:pPr>
      <w:r>
        <w:rPr>
          <w:sz w:val="28"/>
          <w:szCs w:val="28"/>
        </w:rPr>
        <w:t>от   04.12.2012  №  2610-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26.01.2012  №  69-п, </w:t>
      </w:r>
    </w:p>
    <w:p>
      <w:pPr>
        <w:pStyle w:val="Normal"/>
        <w:jc w:val="both"/>
        <w:rPr/>
      </w:pPr>
      <w:r>
        <w:rPr>
          <w:sz w:val="28"/>
          <w:szCs w:val="28"/>
        </w:rPr>
        <w:t>от   01.03.2013  №  373-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30.12.2011  №  2307-п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08.07.2013  №  1341-п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26.01.2012  №  70-п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19.03.2013  №  522-п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30.12.2011  №  2321-п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19.03.2013  №  517-п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8.07.2013  №  1342-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01.04.2014  №  515-п, </w:t>
      </w:r>
    </w:p>
    <w:p>
      <w:pPr>
        <w:pStyle w:val="Normal"/>
        <w:jc w:val="both"/>
        <w:rPr/>
      </w:pPr>
      <w:r>
        <w:rPr>
          <w:sz w:val="28"/>
          <w:szCs w:val="28"/>
        </w:rPr>
        <w:t>от  14.05.2012   №  867-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ab/>
        <w:t>В соответствии с Гражданским кодексом Российской Федерации, Федеральным законом от 27.07.2010 № 210-ФЗ «Об организации предоставления государственных и муниципальных услуг», руководствуясь статьями 34, 35 Устава муниципального образования город Новотроицк Оренбургской области, в целях приведения в соответствие перечня муниципальных услуг, оказываемых специалистами отдела потребительского рынка и услуг администрации муниципального образования город Новотроицк Реестру государственных (муниципальных услуг) Оренбургской области, признать утратившими силу следующие постановления:</w:t>
      </w:r>
      <w:r>
        <w:rPr>
          <w:szCs w:val="28"/>
        </w:rPr>
        <w:t xml:space="preserve"> </w:t>
      </w:r>
    </w:p>
    <w:p>
      <w:pPr>
        <w:pStyle w:val="TextBody"/>
        <w:rPr/>
      </w:pPr>
      <w:r>
        <w:rPr/>
        <w:t xml:space="preserve">          </w:t>
      </w:r>
      <w:r>
        <w:rPr/>
        <w:t>1. Постановление от 30.12.2011 № 2306-п «Об утверждении административного регламента предоставления муниципальной услуги «Поддержка предпринимательской деятельности в сфере торговли, общественного питания, бытового обслуживания».</w:t>
      </w:r>
    </w:p>
    <w:p>
      <w:pPr>
        <w:pStyle w:val="TextBody"/>
        <w:rPr/>
      </w:pPr>
      <w:r>
        <w:rPr/>
        <w:t xml:space="preserve">          </w:t>
      </w:r>
      <w:r>
        <w:rPr/>
        <w:t>2.  Постановление от 04.12.2012 № 2610-п «О внесении изменений в постановление администрации муниципального образования город Новотроицк от 30.12.2011 № 2306-п».</w:t>
      </w:r>
    </w:p>
    <w:p>
      <w:pPr>
        <w:pStyle w:val="TextBody"/>
        <w:rPr/>
      </w:pPr>
      <w:r>
        <w:rPr/>
        <w:t xml:space="preserve">          </w:t>
      </w:r>
      <w:r>
        <w:rPr/>
        <w:t>3.  Постановление от 26.01.2012 № 69-п «Об утверждении стандарта качества предоставления муниципальной услуги «Поддержка предпринимательской деятельности в сфере торговли, общественного питания, бытового обслуживания».</w:t>
      </w:r>
    </w:p>
    <w:p>
      <w:pPr>
        <w:pStyle w:val="TextBody"/>
        <w:rPr/>
      </w:pPr>
      <w:r>
        <w:rPr/>
        <w:t xml:space="preserve">          </w:t>
      </w:r>
      <w:r>
        <w:rPr/>
        <w:t>4.  Постановление от 01.03.2013 № 373-п «О внесении изменения в постановление администрации муниципального образования город Новотроицк от 26.01.2012 № 69-п».</w:t>
      </w:r>
    </w:p>
    <w:p>
      <w:pPr>
        <w:pStyle w:val="TextBody"/>
        <w:rPr/>
      </w:pPr>
      <w:r>
        <w:rPr/>
        <w:t xml:space="preserve">          </w:t>
      </w:r>
      <w:r>
        <w:rPr/>
        <w:t>5. Постановление от 30.12.2011 № 2307-п «Об утверждении административного регламента предоставления муниципальной услуги «Консультирование предпринимателей по вопросам лицензирования».</w:t>
      </w:r>
    </w:p>
    <w:p>
      <w:pPr>
        <w:pStyle w:val="TextBody"/>
        <w:rPr/>
      </w:pPr>
      <w:r>
        <w:rPr/>
        <w:t xml:space="preserve">          </w:t>
      </w:r>
      <w:r>
        <w:rPr/>
        <w:t>6.  Постановление от 08.07.2013 № 1341-п «О внесении изменений в постановление администрации муниципального образования город Новотроицк от 30.12.2011 № 2307-п».</w:t>
      </w:r>
    </w:p>
    <w:p>
      <w:pPr>
        <w:pStyle w:val="TextBody"/>
        <w:rPr/>
      </w:pPr>
      <w:r>
        <w:rPr/>
        <w:t xml:space="preserve">          </w:t>
      </w:r>
      <w:r>
        <w:rPr/>
        <w:t>7.  Постановление от 26.01.2012 № 70-п «Об утверждении стандарта качества предоставления муниципальной услуги «Консультирование предпринимателей по вопросам лицензирования».</w:t>
      </w:r>
    </w:p>
    <w:p>
      <w:pPr>
        <w:pStyle w:val="TextBody"/>
        <w:rPr/>
      </w:pPr>
      <w:r>
        <w:rPr/>
        <w:t xml:space="preserve">          </w:t>
      </w:r>
      <w:r>
        <w:rPr/>
        <w:t>8.  Постановление от 19.03.2013 № 522-п «О внесении изменения в постановление администрации муниципального образования город Новотроицк от 26.01.2012 № 70-п».</w:t>
      </w:r>
    </w:p>
    <w:p>
      <w:pPr>
        <w:pStyle w:val="TextBody"/>
        <w:rPr/>
      </w:pPr>
      <w:r>
        <w:rPr/>
        <w:t xml:space="preserve">          </w:t>
      </w:r>
      <w:r>
        <w:rPr/>
        <w:t>9. Постановление от 30.12.2011 № 2321-п «Об утверждении административного регламента предоставления муниципальной услуги «Консультирование предпринимателей и потребителей по вопросам о защите прав потребителей, помощь потребителям в составлении письменных претензий к продавцу (производителю)».</w:t>
      </w:r>
    </w:p>
    <w:p>
      <w:pPr>
        <w:pStyle w:val="TextBody"/>
        <w:rPr/>
      </w:pPr>
      <w:r>
        <w:rPr/>
        <w:t xml:space="preserve">          </w:t>
      </w:r>
      <w:r>
        <w:rPr/>
        <w:t>10.  Постановление от 19.03.2013 № 517-п « О внесении изменений в постановление администрации муниципального образования город Новотроицк от 30.12.2011 « 2321-п».</w:t>
      </w:r>
    </w:p>
    <w:p>
      <w:pPr>
        <w:pStyle w:val="TextBody"/>
        <w:rPr/>
      </w:pPr>
      <w:r>
        <w:rPr/>
        <w:t xml:space="preserve">          </w:t>
      </w:r>
      <w:r>
        <w:rPr/>
        <w:t>11.  Постановление от 08.07.2013 № 1342-п «О внесении изменений в постановление администрации муниципального образования город Новотроицк от 30.12.2011 № 2321-п».</w:t>
      </w:r>
    </w:p>
    <w:p>
      <w:pPr>
        <w:pStyle w:val="TextBody"/>
        <w:rPr/>
      </w:pPr>
      <w:r>
        <w:rPr/>
        <w:t xml:space="preserve">          </w:t>
      </w:r>
      <w:r>
        <w:rPr/>
        <w:t>12.  Постановление от 01.04.2014 № 515-п «О внесении изменений в постановление администрации муниципального образования город Новотроицк от 30.12.2011 № 2321-п»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13.   Постановление от 14.05.2012 № 867-п «Об утверждении стандарта качества муниципальной услуги «Консультирование предпринимателей и потребителей по вопросам о защите прав потребителей, помощь потребителям в составлении письменных претензий к продавцу (производителю)». </w:t>
      </w:r>
    </w:p>
    <w:p>
      <w:pPr>
        <w:pStyle w:val="TextBody"/>
        <w:rPr>
          <w:szCs w:val="28"/>
        </w:rPr>
      </w:pPr>
      <w:r>
        <w:rPr/>
        <w:t xml:space="preserve">          </w:t>
      </w:r>
      <w:r>
        <w:rPr/>
        <w:t>14</w:t>
      </w:r>
      <w:r>
        <w:rPr>
          <w:szCs w:val="28"/>
        </w:rPr>
        <w:t xml:space="preserve">. 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и в сети «Интернет» </w:t>
      </w:r>
      <w:hyperlink r:id="rId3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novotroitsk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org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720" w:leader="none"/>
        </w:tabs>
        <w:ind w:hanging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 xml:space="preserve">         15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6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</w:t>
        <w:tab/>
        <w:t xml:space="preserve">                      Г.Д. Чижова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Разослано: Дело, Немашкалов В.А., ОПРиУ, отдел перспективного развития и экономического мониторинга,   юр.отде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Банюкова О.С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(62 07 01)</w:t>
      </w:r>
    </w:p>
    <w:sectPr>
      <w:type w:val="nextPage"/>
      <w:pgSz w:w="11906" w:h="16838"/>
      <w:pgMar w:left="1418" w:right="454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48:00Z</dcterms:created>
  <dc:creator>Space</dc:creator>
  <dc:description/>
  <cp:keywords/>
  <dc:language>en-US</dc:language>
  <cp:lastModifiedBy>Пользователь</cp:lastModifiedBy>
  <cp:lastPrinted>2014-10-28T15:23:00Z</cp:lastPrinted>
  <dcterms:modified xsi:type="dcterms:W3CDTF">2014-12-22T03:39:00Z</dcterms:modified>
  <cp:revision>26</cp:revision>
  <dc:subject/>
  <dc:title/>
</cp:coreProperties>
</file>