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12.2014                    №  2473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   внесении    изменений  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       Новотроицк          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7.2012 № 147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61" w:firstLine="57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 В соответсвии с п.п. 2,3 ст. 47 Федерального закона от 06.10.2003 № 131-ФЗ «Об общих принципах организации местного самоуправления в Российской Федераци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6.07.2012 № 1471-п «О создании комиссии по размещении нестационарных торговых объектов на территории муниципального образования город Новотроицк» (далее по тексту – постановление), следующее дополнение: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В Приложение № 2 к постановлению «Состав комиссии по размещению нестационарных торговых объектов на территории муниципального образования город Новотроицк» добавить: 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комиссии – Юдина У.В. – ведущий специалист отдела потребительского рынка и услуг администрации муниципального образования город Новотроицк.   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постановления возложить на первого заместителя  главы  муниципального  образования  город   Новотроицк          Немашкалова В.А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      Г.Д.Чижова             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 xml:space="preserve">и делопроизводства                                                                                Н.В.Суфиярова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Немашкалов В.А., ОПРиУ, отдел по связям с общественностью, КУМИ, Управление архитектуры и капитального строительства, ОВД, дело.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У.В.Юдин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(214)</w:t>
      </w:r>
    </w:p>
    <w:sectPr>
      <w:type w:val="nextPage"/>
      <w:pgSz w:w="11906" w:h="16838"/>
      <w:pgMar w:left="1418" w:right="74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02:00Z</dcterms:created>
  <dc:creator>Space</dc:creator>
  <dc:description/>
  <cp:keywords/>
  <dc:language>en-US</dc:language>
  <cp:lastModifiedBy>пользователь</cp:lastModifiedBy>
  <cp:lastPrinted>2014-12-22T15:28:00Z</cp:lastPrinted>
  <dcterms:modified xsi:type="dcterms:W3CDTF">2014-12-24T07:29:00Z</dcterms:modified>
  <cp:revision>117</cp:revision>
  <dc:subject/>
  <dc:title/>
</cp:coreProperties>
</file>