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40"/>
        </w:rPr>
      </w:pPr>
      <w:r>
        <w:rPr>
          <w:sz w:val="40"/>
        </w:rPr>
        <w:t>ПОСТАНОВЛЕНИЕ</w:t>
      </w:r>
    </w:p>
    <w:p>
      <w:pPr>
        <w:pStyle w:val="Heading2"/>
        <w:jc w:val="center"/>
        <w:rPr/>
      </w:pPr>
      <w:r>
        <w:rPr>
          <w:sz w:val="32"/>
        </w:rPr>
        <w:t xml:space="preserve">администрации муниципального образования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город Новотроицк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47625</wp:posOffset>
                </wp:positionV>
                <wp:extent cx="566293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.75pt" to="450.4pt,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9.12.2014                № 2451-п  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1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9185</wp:posOffset>
                </wp:positionH>
                <wp:positionV relativeFrom="paragraph">
                  <wp:posOffset>131445</wp:posOffset>
                </wp:positionV>
                <wp:extent cx="1733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0.35pt" to="200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35pt" to="200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0" cy="1733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15pt" to="88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117221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15pt" to="201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-12065</wp:posOffset>
                </wp:positionV>
                <wp:extent cx="2493645" cy="1333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пикета местным отделением г. Новотроицка Всероссийской Политической партии «Род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35pt;height:105pt;mso-wrap-distance-left:9.05pt;mso-wrap-distance-right:9.05pt;mso-wrap-distance-top:0pt;mso-wrap-distance-bottom:0pt;margin-top:-0.9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пикета местным отделением г. Новотроицка Всероссийской Политической партии «Роди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 Конституции Российской Федерации, статьями 12, 14 Федерального закона от 19.06.2004 № 54-ФЗ «О собраниях, митингах, демонстрациях, шествиях и пикетированиях», на основании уведомления председателя Совета местного отделения г.Новотроицка Всероссийской политической партии «Родина» С.А.Еськова от 17.12.2014 о проведении 22.12.2014 пикета с целью информирования горожан о работе регионального и местного отделений Всероссийской политической партии «Родина», руководствуясь статьями 34, 35 Устава муниципального образования город Новотроицк Оренбургской обла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Грачёва Э.В., заместителя главы муниципального  образования  город  Новотроицк – руководителя аппарата, уполномоченным представителем администрации муниципального образования город Новотроицк при проведении  пикета  22.12.2014 с 17:00 до 18:00 часов на территории у здания кинотеатра «Сталь», расположенного по адресу г.Новотроицк,  ул.Советская, д.94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 Установить   норму    количества  участников – 5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тделу  Министерства  внутренних дел Российской Федерации   по  городу Новотроицку  (Михеев С.А.)   назначить  уполномоченного представителя органа внутренних дел с целью с  целью  обеспечения  общественного порядка и безопасности граждан в оговоренное врем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естному отделению г.Новотроицка Всероссийской политической партии «Родина» (Еськов С.А.) обеспечить в пределах своей компетенции  общественный  порядок  и безопасность граждан при проведении пикета, сохранность имущества, соблюдение нормы предельной заполняемости территории в месте проведения пикета и организацию медицинской аптеч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Отделу  по связям с общественностью администрации муниципального образования  город  Новотроицк  (Рогожина Н.Ф.)  организовать опублик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го   постановления   в  газете   «Гвардеец труда»  и размещение на официальном сайте администрации      муниципального      образования     город    Новотроицк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novotroit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Контроль  за   исполнением  настоящего  постановления   возложить  на  заместителя    главы     муниципального    образования     город     Новотроицк – руководителя аппарата Грачева Э.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            Г.Д. Чиж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. Главны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работы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и делопроизводства                                                                             Н.В.Суфия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. Главный специалист отде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ослано: Грачев Э.В., Михеев С.А., Рогожина Н.Ф., местное отделение г. Новотроицка Всероссийской Политической партии «Родина», юридический отдел,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енкова Е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 57 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firstLine="525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2:00Z</dcterms:created>
  <dc:creator>Пользователь</dc:creator>
  <dc:description/>
  <cp:keywords/>
  <dc:language>en-US</dc:language>
  <cp:lastModifiedBy>пользователь</cp:lastModifiedBy>
  <cp:lastPrinted>2014-11-20T15:31:00Z</cp:lastPrinted>
  <dcterms:modified xsi:type="dcterms:W3CDTF">2014-12-22T07:38:00Z</dcterms:modified>
  <cp:revision>303</cp:revision>
  <dc:subject/>
  <dc:title>            </dc:title>
</cp:coreProperties>
</file>