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12.2014                  №  2414-п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 Новотроицк от 31.03.2011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98-п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корректировки некоторых мероприятий муниципальной программы «Энергосбережение и повышение энергоэффективности в муниципальном образовании город Новотроицк на 2011-2020 годы», утвержденной постановлением администрации муниципального образования город Новотроицк от 31.03.2011 № 498-п, в соответствии с  постановлением администрации муниципального образования город Новотроицк от 03.11.2011 №1866 а-п «Об утверждении Программы стратегии развития муниципального образования город Новотроицк до 2020 года и на период до 2030 год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 Новотроицк», в целях наиболее эффективного использования средств, выделяемых на реализацию программы, на основании статей 6, 34, 35 Устава муниципального образования город Новотроицк Оренбургской области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 в постановление администрации муниципального образования город Новотроицк от 31.03.2011 № 498 «Об утверждении  муниципальной программы «Энергосбережение и повышение энергоэффективности в муниципальном образовании город Новотроицк на 2011-2020 годы» (далее – постановление) следующие изменени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иложение  к постановлению изложить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В.А. Немашкалова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вступает в силу после его официального опубликования в газете «Гвардеец труда»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  <w:tab/>
        <w:t xml:space="preserve">          </w:t>
        <w:tab/>
        <w:t xml:space="preserve">                                        </w:t>
        <w:tab/>
        <w:t xml:space="preserve">                         Г.Д. Чиж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Главный специалист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онтрольной работ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опроизводства</w:t>
        <w:tab/>
        <w:tab/>
        <w:tab/>
        <w:tab/>
        <w:tab/>
        <w:t xml:space="preserve">          </w:t>
        <w:tab/>
        <w:tab/>
        <w:t>Н.В. Суфия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5103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spacing w:lineRule="auto" w:line="240" w:before="0" w:after="12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12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12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spacing w:lineRule="auto" w:line="240" w:before="0" w:after="12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2.2014  № 2414-п</w:t>
      </w:r>
    </w:p>
    <w:p>
      <w:pPr>
        <w:pStyle w:val="Normal"/>
        <w:spacing w:lineRule="auto" w:line="240" w:before="0" w:after="12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обследованию жилых помещений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ссия по обследованию жилых помещений независимо от формы собственности (далее – Комиссия) создается постановлением администрации муниципального образования город Новотроицк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создается в целях сохранности жилищного фонда независимо от формы собственности, соблюдения правил содержания общего имущества собственников помещений в многоквартирном доме, проверки качества, объема и порядка предоставления коммунальных услуг установленным требования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следующими документами:</w:t>
      </w:r>
    </w:p>
    <w:p>
      <w:pPr>
        <w:pStyle w:val="Style18"/>
        <w:ind w:firstLine="709"/>
        <w:jc w:val="both"/>
        <w:rPr/>
      </w:pPr>
      <w:bookmarkStart w:id="0" w:name="sub_1401"/>
      <w:bookmarkEnd w:id="0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</w:t>
        </w:r>
      </w:hyperlink>
      <w:r>
        <w:rPr>
          <w:rFonts w:cs="Times New Roman" w:ascii="Times New Roman" w:hAnsi="Times New Roman"/>
          <w:sz w:val="28"/>
          <w:szCs w:val="28"/>
        </w:rPr>
        <w:t>ей Российской Федера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07.02.1992 № 2300-I «О защите прав потребителей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дексом Российской Федерации об административных правонарушениях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; </w:t>
      </w:r>
    </w:p>
    <w:p>
      <w:pPr>
        <w:pStyle w:val="Style18"/>
        <w:ind w:firstLine="709"/>
        <w:jc w:val="both"/>
        <w:rPr/>
      </w:pPr>
      <w:bookmarkStart w:id="1" w:name="sub_1401"/>
      <w:bookmarkStart w:id="2" w:name="sub_140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02.05.2006 № 59-ФЗ «О порядке рассмотрения обращений граждан Российской Федераци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404"/>
      <w:bookmarkEnd w:id="3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1.01.2006 № 25 «Об утверждении Правил пользования жилыми помещениями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осстроя России от 27.09.2003 № 170 «Об утверждении Правил и норм технической эксплуатации жилищного фонда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3.04.2013 N 290 «О минимальном перечне услуг и работ, необходимых для обеспечения надлежащего содержания общего имущества в многоквартирном доме и порядке их оказания и выполнения»;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город Новотроицк Оренбургской области, другими нормативными правовыми актами, настоящим Положением.</w:t>
      </w:r>
    </w:p>
    <w:p>
      <w:pPr>
        <w:pStyle w:val="Normal"/>
        <w:tabs>
          <w:tab w:val="clear" w:pos="708"/>
          <w:tab w:val="left" w:pos="3606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Комиссии</w:t>
      </w:r>
    </w:p>
    <w:p>
      <w:pPr>
        <w:pStyle w:val="Normal"/>
        <w:tabs>
          <w:tab w:val="clear" w:pos="708"/>
          <w:tab w:val="left" w:pos="3606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формируется в составе не менее, чем 5 человек из муниципальных служащих администрации муниципального образования город Новотроицк, по согласованию - представителей управляющих организаций по обслуживанию жилого фонда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состоит из председателя, секретаря и членов Комиссии. 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 выездные заседания Комиссии могут быть приглашены представите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ых органов и органов санитарно-эпидемиологического контроля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адачи</w:t>
      </w:r>
      <w:r>
        <w:rPr>
          <w:rFonts w:cs="Times New Roman" w:ascii="Times New Roman" w:hAnsi="Times New Roman"/>
          <w:sz w:val="28"/>
          <w:szCs w:val="28"/>
        </w:rPr>
        <w:t xml:space="preserve"> Комиссии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упреждение, выявление и пресечение нарушений юридическими лицами, индивидуальными предпринимателями и гражданами требований, установленных жилищным законодательством, в том числе по использованию и сохранности жилищного фонда, независимо от его формы собственност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блюдение порядка предоставления коммунальных услуг. 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ункции Комиссии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поставленных задач Комиссия выполняет следующие функции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 xml:space="preserve">Рассматривает обращения граждан. 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>. Посещает территорию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 их обследования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заявлениям собственников помещений в многоквартирном доме проверяет соответствие условий договоров, заключенных собственниками с управляющими компаниями, количеству и качеству оказанных коммунальных услуг.</w:t>
      </w:r>
    </w:p>
    <w:p>
      <w:pPr>
        <w:pStyle w:val="Normal"/>
        <w:spacing w:lineRule="auto" w:line="240" w:before="0" w:after="120"/>
        <w:ind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ава Комиссии</w:t>
      </w:r>
    </w:p>
    <w:p>
      <w:pPr>
        <w:pStyle w:val="Normal"/>
        <w:spacing w:lineRule="auto" w:line="240" w:before="0" w:after="120"/>
        <w:ind w:firstLine="70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вправе: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Запрашивать материалы, необходимые для решения возложенных на Комиссию задач от структурных подразделений администрации муниципального образования город Новотроицк, федеральных органов, учреждений, организаций, независимо от форм собственности, граждан.</w:t>
      </w:r>
    </w:p>
    <w:p>
      <w:pPr>
        <w:pStyle w:val="Normal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Привлекать к работе, по согласованию с ними, специалистов и руководителей организаций, в сферу деятельности которых входят вопросы жилищно-бытового обслуживания населения.</w:t>
      </w:r>
    </w:p>
    <w:p>
      <w:pPr>
        <w:pStyle w:val="Normal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В случае необходимости, инициировать проверку достоверности предоставленных документов и информаци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рганизация работы Комиссии </w:t>
      </w:r>
    </w:p>
    <w:p>
      <w:pPr>
        <w:pStyle w:val="Normal"/>
        <w:spacing w:lineRule="auto" w:line="240" w:before="0" w:after="120"/>
        <w:ind w:firstLine="567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Комиссионные обследования проводится по мере необходимости, при поступлении обращений граждан, либо запросов организаций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Результат комиссионного обследования оформляется актом, который подписывается председателем и членами Комиссии, при необходимости прикладываются фото- и аудиоматериалы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3. По итогам выездного комиссионного обследования составляется служебная записка с приложением акта, фото и аудиоматериалов. Служебная записка направляется главе муниципального образования город Новотроицк, либо первому заместителю, для принятия решения по существу обращения.  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Документация по итогам работы Комиссии хранится в отделе коммунального хозяйства, транспорта и связи муниципального образования город Новотроицк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коммунального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транспорта и связи                                                       О.В. Брызгалов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015</wp:posOffset>
                </wp:positionH>
                <wp:positionV relativeFrom="paragraph">
                  <wp:posOffset>-394970</wp:posOffset>
                </wp:positionV>
                <wp:extent cx="2790825" cy="1227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6.12.2014  № 2414-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96.65pt;mso-wrap-distance-left:9.05pt;mso-wrap-distance-right:9.05pt;mso-wrap-distance-top:0pt;mso-wrap-distance-bottom:0pt;margin-top:-31.1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spacing w:before="0" w:after="12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6.12.2014  № 2414-п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обследованию жилых помещений, независимо от формы собствен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чальник отдела коммунального хозяйства, транспорта и связи муниципального образования город Новотроиц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председателя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 отдела коммунального хозяйства, транспорта и связи муниципального образования город Новотроиц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1 категории отдела коммунального хозяйства, транспорта и связи муниципального образования город Новотроиц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отдела коммунального хозяйства, транспорта и связ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Главны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дущий специалист управления архитектуры и капитального строительства администрации муниципального образования город Новотроиц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дущий специалист комитета по управлению муниципальным имуществом администрации муниципального образования город Новотроицк (при необходим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 управляющей компании (по согласованию)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коммун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, транспорта и связи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О.В. Брызгал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60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0485E01D08F6A323A8EEAC58CC549AA11AA0A57AB3A8018A4FCB8DDCC7AEC2nDF1G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06035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22:00Z</dcterms:created>
  <dc:creator>Пользователь</dc:creator>
  <dc:description/>
  <cp:keywords/>
  <dc:language>en-US</dc:language>
  <cp:lastModifiedBy>пользователь</cp:lastModifiedBy>
  <cp:lastPrinted>2014-12-09T11:48:00Z</cp:lastPrinted>
  <dcterms:modified xsi:type="dcterms:W3CDTF">2014-12-17T05:44:00Z</dcterms:modified>
  <cp:revision>9</cp:revision>
  <dc:subject/>
  <dc:title/>
</cp:coreProperties>
</file>