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755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418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12.2014      №      2408-п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514600" cy="1502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8.3pt;mso-wrap-distance-left:9.05pt;mso-wrap-distance-right:9.05pt;mso-wrap-distance-top:0pt;mso-wrap-distance-bottom:0pt;margin-top:3.7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</w:t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Heading1"/>
                        <w:tabs>
                          <w:tab w:val="left" w:pos="709" w:leader="none"/>
                        </w:tabs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 xml:space="preserve">с Федеральными  законами от 21.12.1994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от 12.02.1998 № 28-ФЗ</w:t>
        </w:r>
      </w:hyperlink>
      <w:r>
        <w:rPr>
          <w:sz w:val="28"/>
          <w:szCs w:val="28"/>
        </w:rPr>
        <w:t xml:space="preserve">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 Положение о Новотроицком городском  звене Оренбургской территориальной подсистемы единой государственной системы предупреждения и ликвидации чрезвычайных ситуаций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рганизаций всех форм собственности и ведомственной принадлежности привести в соответствие с требованиями настоящего постановления локальные нормативные акты объектовых звеньев Оренбургской 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21"/>
        <w:tabs>
          <w:tab w:val="clear" w:pos="709"/>
          <w:tab w:val="left" w:pos="720" w:leader="none"/>
        </w:tabs>
        <w:rPr/>
      </w:pPr>
      <w:r>
        <w:rPr>
          <w:spacing w:val="-6"/>
          <w:szCs w:val="28"/>
        </w:rPr>
        <w:t>3. Признать утратившим силу постановление администрации муниципального образования город Новотроицк от 10.05.2011 № 740-п «О Новотроицком городском звене Оренбургской территориальной подсистемы единой государственной системы предупреждения и ликвидации чрезвычайных ситуаций».</w:t>
        <w:tab/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официальное  опубликование данного постановления в городской газете «Гвардеец труда» и на официальном сайте администрации муниципального образования город Новотроицк в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 в городской газете «Гвардеец труда».</w:t>
      </w:r>
    </w:p>
    <w:p>
      <w:pPr>
        <w:pStyle w:val="21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21"/>
        <w:tabs>
          <w:tab w:val="left" w:pos="709" w:leader="none"/>
        </w:tabs>
        <w:ind w:hanging="0"/>
        <w:jc w:val="left"/>
        <w:rPr/>
      </w:pPr>
      <w:r>
        <w:rPr>
          <w:szCs w:val="28"/>
        </w:rPr>
        <w:t>город Новотроицк                                                                            Г.Д. Чижова</w:t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21"/>
        <w:tabs>
          <w:tab w:val="left" w:pos="709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/>
      </w:pPr>
      <w:r>
        <w:rPr>
          <w:szCs w:val="28"/>
        </w:rPr>
        <w:t>Разослано: Немашкалов В.А., ОГЗ, юридический отдел, ОСО, организации, прокуратура, дело.</w:t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  <w:t>Саталкин В.Н.</w:t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  <w:t>67-66-70</w:t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-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57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7720</wp:posOffset>
                </wp:positionH>
                <wp:positionV relativeFrom="paragraph">
                  <wp:posOffset>-121920</wp:posOffset>
                </wp:positionV>
                <wp:extent cx="2847975" cy="1333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12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08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05pt;mso-wrap-distance-left:9.05pt;mso-wrap-distance-right:9.05pt;mso-wrap-distance-top:0pt;mso-wrap-distance-bottom:0pt;margin-top:-9.6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.12.2014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08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7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Новотроицком  городском звене Оренбургской территориаль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истемы единой государственной системы предупреждения и ликвидации чрезвычайных ситуаций </w:t>
      </w:r>
    </w:p>
    <w:p>
      <w:pPr>
        <w:pStyle w:val="Normal"/>
        <w:tabs>
          <w:tab w:val="left" w:pos="70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рганизацию, состав сил и средств функционирования Новотроицкого  городского звена Оренбургской территориальной подсистемы единой государственной системы предупреждения и ликвидации чрезвычайных ситуаций (далее – НГЗ ОТП РСЧС)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. НГЗ ОТП РСЧС создается  для предупреждения и ликвидации чрезвычайных ситуаций в пределах территории муниципального образования город Новотроицк и состоит из органов управления, служб НГЗ ОТП РСЧС, аварийно-спасательных служб (формирований) и объектовых звень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ГЗ ОТП РСЧС объединяет органы управления, силы и средства органов местного самоуправления, территориальных подразделений федеральных органов исполнительной власти и органов исполнительной власти Оренбургской области, а также организаций,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, предусмотренных федеральными законами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т 21.12.1994 № 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от 12.02.1998 № 28-ФЗ</w:t>
        </w:r>
      </w:hyperlink>
      <w:r>
        <w:rPr>
          <w:sz w:val="28"/>
          <w:szCs w:val="28"/>
        </w:rPr>
        <w:t xml:space="preserve"> «О гражданской обороне» и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21"/>
        <w:ind w:firstLine="720"/>
        <w:rPr/>
      </w:pPr>
      <w:r>
        <w:rPr>
          <w:sz w:val="28"/>
          <w:szCs w:val="28"/>
        </w:rPr>
        <w:t>4. НГЗ ОТП  РСЧС действует на муниципальном и объектовом уровн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уровень охватывает территорию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ктовый уровень охватывает территорию предприятия, организации, учреждения (далее - объек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рамках НГЗ ОТП  РСЧС на муниципальном и объектовом уровнях создаются координационные органы, постоянно действующие органы управления, органы повседневного управления, службы НГЗ ОТП  РСЧС, силы и средства, резервы финансовых и материальных ресурсов, системы связи и оповещения органов управления и сил РСЧС, системы оповещения населения о чрезвычайных ситуациях (в том числе системы экстренного оповещения населения об угрозе возникновения или о возникновении чрезвычайных ситуаций) и системы информирования населения о чрезвычайных ситуациях.</w:t>
      </w:r>
    </w:p>
    <w:p>
      <w:pPr>
        <w:pStyle w:val="TextBodyIndent"/>
        <w:tabs>
          <w:tab w:val="clear" w:pos="709"/>
        </w:tabs>
        <w:ind w:firstLine="720"/>
        <w:rPr/>
      </w:pPr>
      <w:r>
        <w:rPr>
          <w:sz w:val="28"/>
          <w:szCs w:val="28"/>
        </w:rPr>
        <w:t>6. Координационными органами НГЗ ОТП РСЧС являются:</w:t>
      </w:r>
    </w:p>
    <w:p>
      <w:pPr>
        <w:pStyle w:val="TextBodyIndent"/>
        <w:tabs>
          <w:tab w:val="clear" w:pos="709"/>
          <w:tab w:val="left" w:pos="0" w:leader="none"/>
        </w:tabs>
        <w:ind w:firstLine="720"/>
        <w:rPr/>
      </w:pPr>
      <w:r>
        <w:rPr>
          <w:sz w:val="28"/>
          <w:szCs w:val="28"/>
        </w:rPr>
        <w:t>а) на муниципальном уровне - комиссия муниципального образования город Новотроицк по предупреждению и ликвидации чрезвычайных ситуаций и  обеспечению пожарной безопасности (далее – КЧС и ОПБ);</w:t>
      </w:r>
    </w:p>
    <w:p>
      <w:pPr>
        <w:pStyle w:val="TextBodyIndent"/>
        <w:tabs>
          <w:tab w:val="clear" w:pos="709"/>
          <w:tab w:val="left" w:pos="0" w:leader="none"/>
        </w:tabs>
        <w:ind w:firstLine="720"/>
        <w:rPr/>
      </w:pPr>
      <w:r>
        <w:rPr>
          <w:sz w:val="28"/>
          <w:szCs w:val="28"/>
        </w:rPr>
        <w:t>б) на объектовом уровне – КЧС и ОПБ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бразование, реорганизация и упразднение КЧС и ОПБ, утверждение руководителей и персонального состава комиссий осуществляется администрацией муниципального образования город Новотроицк и руководством организаци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КЧС и ОПБ, а также порядок принятия решений комиссиями определяются в положениях о них или в решениях об их образ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ЧС и ОПБ муниципального образования город Новотроицк возглавляется главой муниципального образования город Новотроицк  или одним из его замест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ЧС и ОПБ объекта возглавляется руководителем организации или одним из его заместителей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8. Основными задачами КЧС и ОПБ в соответствии с их компетенцие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ординация деятельности органов управления и сил НГЗ ОТП РС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обеспечение согласованности действий территориальных подразделений федеральных органов исполнительной власти и органов исполнительной власти Оренбургской области, органов местного самоуправления муниципального образования город Новотроицк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я пожарной безопасности решениями органов местного самоуправления муниципального образования город Новотроицк и организаций в соответствии с законодательством Российской Федерации, законодательством Оренбургской области и нормативно-правовыми актами  органов местного самоуправления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9. Постоянно действующим органом управления НГЗ ОТП РСЧС на муниципальном уровне является отдел гражданской защиты администрации муниципального образования город Новотроицк (далее – ОГЗ МО город Новотроицк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стоянно действующими органами управления НГЗ ОТП РСЧС на объектовом уровне являются структурные подразделения организаций, уполномоченных решать задачи в области защиты населения и территорий от чрезвычайных ситуаций и (или)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и полномочия постоянно действующих органов управления на муниципальном и объектовом уровнях определяются соответствующими положениями о них или уставами указанных органов управления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Органами повседневного управления НГЗ ОТП РСЧС являются: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а) на муниципальном уровне - единая дежурно-диспетчерская служба отдела гражданской защиты администрации муниципального образования город Новотроицк;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б) на объектовом уровне - дежурно-диспетчерские службы организаций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и полномочия органов повседневного управления НГЗ ОТП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а территории муниципального образования город Новотроицк в рамках РСЧС осуществляют деятельность следующие службы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) службы функциональных подсистем, создаваемые федеральными органами исполнительной власти, в полномочия которых входит решение вопросов в области защиты населения и территорий от чрезвычайных ситуаций, на муниципальном и объектовом уровне РС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службы создаваемые органами местного самоуправления с привлечением по согласованию органов управления, сил и средств федеральных органов исполнительной власти, органов исполнительной власти Оренбургской области и организаций, в том числе и областных служб ОТП РСЧС (</w:t>
      </w:r>
      <w:hyperlink w:anchor="sub_1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ложению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лужбы НГЗ ОТП РСЧС осуществляют свою деятельность в соответств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с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единой государственной системе предупреждения и ликвидации чрезвычайных ситуаций, утвержденным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ренбургской территориальной подсистеме единой государственной системы предупреждения и ликвидации чрезвычайных ситуаций, утвержденным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Оренбургской области от 30.11.2009 № 593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 положениями о соответствующих функциональных подсистемах РСЧС,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, чрезвычайных ситуаций и ликвидации последствий стихийных бедствий и уполномоченных организаций, имеющих функциональные подсистемы единой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 настоящим Поло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 положениями о соответствующих городских спасательных службах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с положениями об объектовых звеньях РСЧС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рганизация, состав сил и средств каждой службы Новотроицкого городского звена ОТП РСЧС, а также порядок их деятельности определяются положениями о них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ложения о службах муниципального и объектового уровней РСЧС, разрабатываются руководителем соответствующей службы, согласовываются с ОГЗ МО город Новотроицк и утверждаются председателем комиссии по предупреждению и ликвидации чрезвычайных ситуаций и обеспечению пожарной безопасности муниципального образования город Новотроицк или организации не позднее двух месяцев после принятия настоящего положения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2. Размещение органов  управления городского звена ОТП РСЧС в зависимости от обстановки  осуществляется на стационарных или подвижных пунктах управления, оснащаемых  техническими средствами управлениями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3. К силам и средствам городского звена ОТП РСЧС относятся специально подготовленные силы и средства территориальных подразделений федеральных органов исполнительной власти, органов исполнительной власти Оренбургской области, органов местного самоуправления, организаций и общественных объединений,  предназначенные и выделяемые (привлекаемые) для предупреждения и ликвидации чрезвычайных ситуаций.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ил и средств городского звена ОТП РСЧС определяется нормативным правовым актом администрации муниципального образования город Новотроицк.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став сил и средств каждого уровня НГЗ О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TextBodyIndent"/>
        <w:tabs>
          <w:tab w:val="clear" w:pos="709"/>
        </w:tabs>
        <w:ind w:firstLine="720"/>
        <w:rPr/>
      </w:pPr>
      <w:r>
        <w:rPr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в том числе подразделения федеральной противопожарной службы, государственной противопожарной службы Оренбургской области и других видов пожарной охраны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Перечень сил постоянной готовности НГЗ ОТП РСЧС утверждается председателем комиссии по предупреждению и ликвидации чрезвычайных ситуаций и обеспечения пожарной безопасности  муниципального образования город Новотроицк по согласованию с Главным управлением МЧС России по Оренбургской области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федеральные органы исполнительной власти, органы исполнительной власти Оренбургской област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5. Силы и средства гражданской обороны муниципального образования город Новотроицк привлекаются к организации и проведению мероприятий по предотвращению и ликвидации чрезвычайных ситуаций по решению руководителя гражданской обороны муниципального образования город Новотроицк в порядке, установленном федеральным и областным законодательством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Координацию деятельности аварийно-спасательных служб, аварийно-спасательных формирований  на территории  муниципального образования город Новотроицк осуществляет ОГЗ МО город Новотроицк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8. Привлечение сил и средств НГЗ ОТП РСЧС к ликвидации чрезвычайных ситуаций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б)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 решению территориальных подразделений федеральных органов исполнительной власти, органов исполнительной власти Оренбургской области, администрации города Новотроицка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йно-спасательные формирования общественных объединений могут участвовать в соответствии с законодательством  Российской Федерации в ликвидации чрезвычайных ситуаций и действуют под руководством соответствующих органов управления городского звена ОТП РС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Подготовка работников администрации муниципального образования 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НГЗ ОТП РСЧС, организуется в порядке, установленном Правительством Российской Федерации, Правительством Оренбургской области и органами местного самоуправления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Готовность аварийно-спасательных служб,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о время проверок,  осуществляемых в пределах своих полномочий Министерством Российской Федерации по делам гражданской обороны, чрезвычайных ситуаций и ликвидации последствий стихийных бедствий, Главным управлением МЧС России по Оренбургской области, органами государственного надзора и контроля, федеральными органами исполнительной власти, администрацией Оренбургской области, органами местного самоуправления и организациями, создающими указанные службы и фор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Для ликвидации чрезвычайных ситуаций создаются и используются резервы финансовых и материальных ресурсов муниципального образования город Новотроицк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Оренбургской области, нормативными правовыми актами органов местного самоуправления муниципального образования город Новотроицк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менклатура и объем резервов финансовых и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органом их созд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правление НГЗ О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НГЗ ОТП РСЧ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онное обеспечение деятельности городского звена ОТП РСЧС осуществляется с использованием автоматизированной системы оповещения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на территории муниципального образования город Новотроицк осуществляется территориальными подразделениями федеральных органов исполнительной власти, территориальными подразделениями органов исполнительной власти Оренбургской области, органами местного самоуправления и организациями в порядке, установленн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Оренбург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обмена информацией, циркулирующей в рамках информационного поля органов повседневного управления Оренбургской области, определяется постановлением Правительства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информацией, циркулирующей в рамках информационного поля органов повседневного управления муниципального образования город Новотроицк, определяется нормативным правовым актом органа местного самоуправления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в телефонных стационарных сетях муниципального образования город Новотроицк установлены номера –«01», «112» и «67-51-2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 иностранными государствами осуществляется в соответствии с международными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оведение мероприятий по предупреждению и ликвидации чрезвычайных ситуаций в рамках НГЗ ОТП РСЧС осуществляется на основе плана действий по предупреждению и ликвидации чрезвычайных ситуаций на территории муниципального образования город Новотроицк и планов действий по предупреждению и ликвидации чрезвычайных ситуаций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При отсутствии угрозы возникновения чрезвычайных ситуаций на объектах, территориях и акваториях органы управления и силы городского звена НГЗ ОТП РСЧС и ее звеньев функционируют в режиме повседнев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>
          <w:sz w:val="28"/>
          <w:szCs w:val="28"/>
        </w:rPr>
        <w:t>Решениями главы муниципального образования город Новотроицк и руководителей организаций, на территории которых могут возникнуть или возникли чрезвычайные ситуации и/или к полномочиям которых отнесена ликвидация чрезвычайных ситуаций, для соответствующих органов управления и сил НГЗ ОТП РСЧС может устанавливаться один из следующих режимов функцион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режим повышенной готовности – при угроз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режим чрезвычайной ситуации – при возникновении и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ри угрозе возникновения или возникновении на территории муниципального образования город Новотроицк чрезвычайных ситуаций решением КЧС и ОПБ могут вырабатываться предложения по установлению режимов функционирования для органов управления и сил НГЗ ОТП РСЧС и обеспечению эффективного проведения превентивных мероприятий и реагирования на чрезвычайную ситу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 На основании критериев, утвержденных постановлением Правительства Российской Федерации от 21.05.2007 № 304 «О классификации чрезвычайных ситуаций природного и техногенного характера» решениями главы муниципального образования город Новотроицк и руководителей организаций вводится для соответствующих органов управления и сил НГЗ ОТП РСЧС «режим повышенной готовности» или «режим чрезвычайной ситуации». Данными решениями опреде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должностные лица, для осуществления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(должностные лица) администрации муниципального образования город Новотроицк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НГЗ ОТП РСЧС, а также мерах по обеспечению безопасност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муниципального образования город Новотроицк и руководители организаций отменяют установленные режимы функционирования для соответствующих органов управления и сил  НГЗ ОТП РС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Основными мероприятиями, проводимыми органами управления и силами НГЗ ОТП РСЧС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1. В режиме повседневной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зучение состояния окружающей среды и прогнозирование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ланирование действий органов управления и сил городского звена ОТП РСЧС, организация подготовки и обеспечения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дготовка населения к действиям в чрезвычайных ситуациях,</w:t>
      </w:r>
      <w:r>
        <w:rPr/>
        <w:t xml:space="preserve"> </w:t>
      </w:r>
      <w:r>
        <w:rPr>
          <w:sz w:val="28"/>
          <w:szCs w:val="28"/>
        </w:rPr>
        <w:t>в том числе при получении сигналов экстренного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уководство созданием, размещением, хранением и восполнением резервов материальных ресурсов, созданных для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2. В режиме повышенной готов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ведение при необходимости круглосуточного дежурства руководителей и должностных лиц органов управления и сил НГЗ ОТП РСЧС на стационарных пунктах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прерывный сбор, обработка и передача органам управления и силам  городского звена О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ведение при необходимости сил и средств НГ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оведение при необходимости эвакуацион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3. В режиме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повещение руководителей администрации муниципального образования город Новотроицк и организаций, а также населения о возникших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е мероприятий по защите населения и территорий от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рганизация работ по ликвидации чрезвычайных ситуаций и всестороннему обеспечению действий сил и средств НГЗ О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рганизация и поддержание непрерывного взаимодействия  органов исполнительной власти области, территориальных органов федеральных органов исполнительной власти, руководителей администрации муниципального образования город Новотроицк и организаций по вопросам ликвидации чрезвычайных ситуаций и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 по жизнеобеспечению населения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местный уровень реагирования - решением главы  муниципального образования город Новотроицк при ликвидации чрезвычайной ситуации силами и средствами органов местного самоуправления и организаций, оказавшихся в зоне чрезвычайной ситуации, если зона чрезвычайной ситуации находится в пределах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гиональный (межмуниципальный) уровень реагирования - решением Губернатора - Председателя Правительства Оренбург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федеральный уровень реагирования - решением Прави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собый уровень реагирования - решением Президент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введении режима повышенной готовности или чрезвычайной ситуации, а также при установлении уровня реагирования, орган государственной власти или должностное лицо, указанные в данном пункте, может определять руководителя работ по ликвидации чрезвычайной ситуации и на соответствующем уровне реагирования принимать дополнительные меры по защите населения и территорий от чрезвычайных ситуаци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ой ситуации готовит для органа государственной власти или должностного лица, установивших уровень реагирования, предложения по принятию дополнительных мер, предусмотренных настоящим пун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соответствующие органы государственной власти или должностные лица, отменяют установленные ими уровни реаг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Ликвидация чрезвычайных ситуаций на территории муниципального образования город Новотроицк 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локального характера – силами и средствам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муниципального характера – силами и средствами органов местного самоуправления и соответствующих организаций, оказавшихся в зоне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межмуниципального и регионального характера – силами и средствами органов исполнительной власти области, органов местного самоуправления и организаций, оказавшихся в зоне чрезвычайной ситу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аварийно-спасательных служб, аварийно-спасательных формирований, прибывшие в зону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Оренбургской области, планами предупреждения и ликвидации чрезвычайных ситуаций или назначенных главой муниципального образования город Новотроицк (председателем КЧС и ОПБ)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по согласованию с главой муниципального образования город Новотроицк (председателем КЧС и ОПБ),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е по проведению аварийно-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ителя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лесных и степных пожаров осуществляе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Финансовое обеспечение функционирования городского звена ОТП РСЧС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, законодательством Оренбургской области, нормативными правовыми актами администрации муниципального образования город Новотроицк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сходование резервного фонда финансовых средств, предусмотренных в городском бюджете в целях ликвидации чрезвычайных ситуаций межмуниципального и муниципального характера, осуществляется в порядке, установленном нормативным правовыми актами Оренбургской области и 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Оренбург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3420</wp:posOffset>
                </wp:positionH>
                <wp:positionV relativeFrom="paragraph">
                  <wp:posOffset>205740</wp:posOffset>
                </wp:positionV>
                <wp:extent cx="2847975" cy="1333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.12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08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05pt;mso-wrap-distance-left:9.05pt;mso-wrap-distance-right:9.05pt;mso-wrap-distance-top:0pt;mso-wrap-distance-bottom:0pt;margin-top:16.2pt;mso-position-vertical-relative:text;margin-left:2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6.12.2014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08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О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Новотроицком  городском звене Оренбургской территориально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истемы единой государственной системы предупреждения и ликвидации чрезвычайных ситуаций </w:t>
      </w:r>
    </w:p>
    <w:p>
      <w:pPr>
        <w:pStyle w:val="Normal"/>
        <w:tabs>
          <w:tab w:val="left" w:pos="70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организацию, состав сил и средств функционирования Новотроицкого  городского звена Оренбургской территориальной подсистемы единой государственной системы предупреждения и ликвидации чрезвычайных ситуаций (далее – НГЗ ОТП РСЧС)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. НГЗ ОТП РСЧС создается  для предупреждения и ликвидации чрезвычайных ситуаций в пределах территории муниципального образования город Новотроицк и состоит из органов управления, служб НГЗ ОТП РСЧС, аварийно-спасательных служб (формирований) и объектовых звень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ГЗ ОТП РСЧС объединяет органы управления, силы и средства органов местного самоуправления, территориальных подразделений федеральных органов исполнительной власти и органов исполнительной власти Оренбургской области, а также организаций,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, предусмотренных федеральными законами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от 21.12.1994 № 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</w:rPr>
          <w:t>от 12.02.1998 № 28-ФЗ</w:t>
        </w:r>
      </w:hyperlink>
      <w:r>
        <w:rPr>
          <w:sz w:val="28"/>
          <w:szCs w:val="28"/>
        </w:rPr>
        <w:t xml:space="preserve"> «О гражданской обороне» и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.</w:t>
      </w:r>
    </w:p>
    <w:p>
      <w:pPr>
        <w:pStyle w:val="21"/>
        <w:ind w:firstLine="720"/>
        <w:rPr/>
      </w:pPr>
      <w:r>
        <w:rPr>
          <w:sz w:val="28"/>
          <w:szCs w:val="28"/>
        </w:rPr>
        <w:t>4. НГЗ ОТП  РСЧС действует на муниципальном и объектовом уровн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уровень охватывает территорию муниципального образования город Новотроиц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ктовый уровень охватывает территорию предприятия, организации, учреждения (далее - объек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рамках НГЗ ОТП  РСЧС на муниципальном и объектовом уровнях создаются координационные органы, постоянно действующие органы управления, органы повседневного управления, службы НГЗ ОТП  РСЧС, силы и средства, резервы финансовых и материальных ресурсов, системы связи и оповещения органов управления и сил РСЧС, системы оповещения населения о чрезвычайных ситуациях (в том числе системы экстренного оповещения населения об угрозе возникновения или о возникновении чрезвычайных ситуаций) и системы информирования населения о чрезвычайных ситуациях.</w:t>
      </w:r>
    </w:p>
    <w:p>
      <w:pPr>
        <w:pStyle w:val="TextBodyIndent"/>
        <w:tabs>
          <w:tab w:val="clear" w:pos="709"/>
        </w:tabs>
        <w:ind w:firstLine="720"/>
        <w:rPr/>
      </w:pPr>
      <w:r>
        <w:rPr>
          <w:sz w:val="28"/>
          <w:szCs w:val="28"/>
        </w:rPr>
        <w:t>6. Координационными органами НГЗ ОТП РСЧС являются:</w:t>
      </w:r>
    </w:p>
    <w:p>
      <w:pPr>
        <w:pStyle w:val="TextBodyIndent"/>
        <w:tabs>
          <w:tab w:val="clear" w:pos="709"/>
          <w:tab w:val="left" w:pos="0" w:leader="none"/>
        </w:tabs>
        <w:ind w:firstLine="720"/>
        <w:rPr/>
      </w:pPr>
      <w:r>
        <w:rPr>
          <w:sz w:val="28"/>
          <w:szCs w:val="28"/>
        </w:rPr>
        <w:t>а) на муниципальном уровне - комиссия муниципального образования город Новотроицк по предупреждению и ликвидации чрезвычайных ситуаций и  обеспечению пожарной безопасности (далее – КЧС и ОПБ);</w:t>
      </w:r>
    </w:p>
    <w:p>
      <w:pPr>
        <w:pStyle w:val="TextBodyIndent"/>
        <w:tabs>
          <w:tab w:val="clear" w:pos="709"/>
          <w:tab w:val="left" w:pos="0" w:leader="none"/>
        </w:tabs>
        <w:ind w:firstLine="720"/>
        <w:rPr/>
      </w:pPr>
      <w:r>
        <w:rPr>
          <w:sz w:val="28"/>
          <w:szCs w:val="28"/>
        </w:rPr>
        <w:t>б) на объектовом уровне – КЧС и ОПБ объ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бразование, реорганизация и упразднение КЧС и ОПБ, утверждение руководителей и персонального состава комиссий осуществляется администрацией муниципального образования город Новотроицк и руководством организаци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КЧС и ОПБ, а также порядок принятия решений комиссиями определяются в положениях о них или в решениях об их образ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ЧС и ОПБ муниципального образования город Новотроицк возглавляется главой муниципального образования город Новотроицк  или одним из его замест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ЧС и ОПБ объекта возглавляется руководителем организации или одним из его заместителей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8. Основными задачами КЧС и ОПБ в соответствии с их компетенцие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ординация деятельности органов управления и сил НГЗ ОТП РС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обеспечение согласованности действий территориальных подразделений федеральных органов исполнительной власти и органов исполнительной власти Оренбургской области, органов местного самоуправления муниципального образования город Новотроицк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я пожарной безопасности решениями органов местного самоуправления муниципального образования город Новотроицк и организаций в соответствии с законодательством Российской Федерации, законодательством Оренбургской области и нормативно-правовыми актами  органов местного самоуправления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9. Постоянно действующим органом управления НГЗ ОТП РСЧС на муниципальном уровне является отдел гражданской защиты администрации муниципального образования город Новотроицк (далее – ОГЗ МО город Новотроицк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стоянно действующими органами управления НГЗ ОТП РСЧС на объектовом уровне являются структурные подразделения организаций, уполномоченных решать задачи в области защиты населения и территорий от чрезвычайных ситуаций и (или) гражданской оборо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и полномочия постоянно действующих органов управления на муниципальном и объектовом уровнях определяются соответствующими положениями о них или уставами указанных органов управления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0. Органами повседневного управления НГЗ ОТП РСЧС являются: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а) на муниципальном уровне - единая дежурно-диспетчерская служба отдела гражданской защиты администрации муниципального образования город Новотроицк;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б) на объектовом уровне - дежурно-диспетчерские службы организаций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етенция и полномочия органов повседневного управления НГЗ ОТП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а территории муниципального образования город Новотроицк в рамках РСЧС осуществляют деятельность следующие службы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) службы функциональных подсистем, создаваемые федеральными органами исполнительной власти, в полномочия которых входит решение вопросов в области защиты населения и территорий от чрезвычайных ситуаций, на муниципальном и объектовом уровне РС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службы создаваемые органами местного самоуправления с привлечением по согласованию органов управления, сил и средств федеральных органов исполнительной власти, органов исполнительной власти Оренбургской области и организаций, в том числе и областных служб ОТП РСЧС (</w:t>
      </w:r>
      <w:hyperlink w:anchor="sub_11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ложению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лужбы НГЗ ОТП РСЧС осуществляют свою деятельность в соответств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с </w:t>
      </w:r>
      <w:hyperlink r:id="rId15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единой государственной системе предупреждения и ликвидации чрезвычайных ситуаций, утвержденным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ренбургской территориальной подсистеме единой государственной системы предупреждения и ликвидации чрезвычайных ситуаций, утвержденным 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Оренбургской области от 30.11.2009 № 593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 положениями о соответствующих функциональных подсистемах РСЧС,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, чрезвычайных ситуаций и ликвидации последствий стихийных бедствий и уполномоченных организаций, имеющих функциональные подсистемы единой систе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 настоящим Полож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 положениями о соответствующих городских спасательных службах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с положениями об объектовых звеньях РСЧС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рганизация, состав сил и средств каждой службы Новотроицкого городского звена ОТП РСЧС, а также порядок их деятельности определяются положениями о них.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оложения о службах муниципального и объектового уровней РСЧС, разрабатываются руководителем соответствующей службы, согласовываются с ОГЗ МО город Новотроицк и утверждаются председателем комиссии по предупреждению и ликвидации чрезвычайных ситуаций и обеспечению пожарной безопасности муниципального образования город Новотроицк или организации не позднее двух месяцев после принятия настоящего положения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2. Размещение органов  управления городского звена ОТП РСЧС в зависимости от обстановки  осуществляется на стационарных или подвижных пунктах управления, оснащаемых  техническими средствами управлениями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3. К силам и средствам городского звена ОТП РСЧС относятся специально подготовленные силы и средства территориальных подразделений федеральных органов исполнительной власти, органов исполнительной власти Оренбургской области, органов местного самоуправления, организаций и общественных объединений,  предназначенные и выделяемые (привлекаемые) для предупреждения и ликвидации чрезвычайных ситуаций.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ил и средств городского звена ОТП РСЧС определяется нормативным правовым актом администрации муниципального образования город Новотроицк.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став сил и средств каждого уровня НГЗ О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TextBodyIndent"/>
        <w:tabs>
          <w:tab w:val="clear" w:pos="709"/>
        </w:tabs>
        <w:ind w:firstLine="720"/>
        <w:rPr/>
      </w:pPr>
      <w:r>
        <w:rPr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в том числе подразделения федеральной противопожарной службы, государственной противопожарной службы Оренбургской области и других видов пожарной охраны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Перечень сил постоянной готовности НГЗ ОТП РСЧС утверждается председателем комиссии по предупреждению и ликвидации чрезвычайных ситуаций и обеспечения пожарной безопасности  муниципального образования город Новотроицк по согласованию с Главным управлением МЧС России по Оренбургской области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федеральные органы исполнительной власти, органы исполнительной власти Оренбургской област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5. Силы и средства гражданской обороны муниципального образования город Новотроицк привлекаются к организации и проведению мероприятий по предотвращению и ликвидации чрезвычайных ситуаций по решению руководителя гражданской обороны муниципального образования город Новотроицк в порядке, установленном федеральным и областным законодательством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Координацию деятельности аварийно-спасательных служб, аварийно-спасательных формирований  на территории  муниципального образования город Новотроицк осуществляет ОГЗ МО город Новотроицк.</w:t>
      </w:r>
    </w:p>
    <w:p>
      <w:pPr>
        <w:pStyle w:val="TextBodyIndent"/>
        <w:tabs>
          <w:tab w:val="left" w:pos="709" w:leader="none"/>
          <w:tab w:val="left" w:pos="1418" w:leader="none"/>
        </w:tabs>
        <w:ind w:firstLine="720"/>
        <w:rPr/>
      </w:pPr>
      <w:r>
        <w:rPr>
          <w:sz w:val="28"/>
          <w:szCs w:val="28"/>
        </w:rPr>
        <w:t>18. Привлечение сил и средств НГЗ ОТП РСЧС к ликвидации чрезвычайных ситуаций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б)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 решению территориальных подразделений федеральных органов исполнительной власти, органов исполнительной власти Оренбургской области, администрации города Новотроицка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йно-спасательные формирования общественных объединений могут участвовать в соответствии с законодательством  Российской Федерации в ликвидации чрезвычайных ситуаций и действуют под руководством соответствующих органов управления городского звена ОТП РС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Подготовка работников администрации муниципального образования 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НГЗ ОТП РСЧС, организуется в порядке, установленном Правительством Российской Федерации, Правительством Оренбургской области и органами местного самоуправления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Готовность аварийно-спасательных служб,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о время проверок,  осуществляемых в пределах своих полномочий Министерством Российской Федерации по делам гражданской обороны, чрезвычайных ситуаций и ликвидации последствий стихийных бедствий, Главным управлением МЧС России по Оренбургской области, органами государственного надзора и контроля, федеральными органами исполнительной власти, администрацией Оренбургской области, органами местного самоуправления и организациями, создающими указанные службы и фор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Для ликвидации чрезвычайных ситуаций создаются и используются резервы финансовых и материальных ресурсов муниципального образования город Новотроицк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Оренбургской области, нормативными правовыми актами органов местного самоуправления муниципального образования город Новотроицк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менклатура и объем резервов финансовых и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органом их созда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правление НГЗ О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НГЗ ОТП РСЧ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онное обеспечение деятельности городского звена ОТП РСЧС осуществляется с использованием автоматизированной системы оповещения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на территории муниципального образования город Новотроицк осуществляется территориальными подразделениями федеральных органов исполнительной власти, территориальными подразделениями органов исполнительной власти Оренбургской области, органами местного самоуправления и организациями в порядке, установленном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информацией, циркулирующей в рамках информационного поля органов повседневного управления Оренбургской области, определяется постановлением Правительства Оренбург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информацией, циркулирующей в рамках информационного поля органов повседневного управления муниципального образования город Новотроицк, определяется нормативным правовым актом органа местного самоуправления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в телефонных стационарных сетях муниципального образования город Новотроицк установлены номера –«01», «112» и «67-51-2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с иностранными государствами осуществляется в соответствии с международными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оведение мероприятий по предупреждению и ликвидации чрезвычайных ситуаций в рамках НГЗ ОТП РСЧС осуществляется на основе плана действий по предупреждению и ликвидации чрезвычайных ситуаций на территории муниципального образования город Новотроицк и планов действий по предупреждению и ликвидации чрезвычайных ситуаций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При отсутствии угрозы возникновения чрезвычайных ситуаций на объектах, территориях и акваториях органы управления и силы городского звена НГЗ ОТП РСЧС и ее звеньев функционируют в режиме повседнев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>
          <w:sz w:val="28"/>
          <w:szCs w:val="28"/>
        </w:rPr>
        <w:t>Решениями главы муниципального образования город Новотроицк и руководителей организаций, на территории которых могут возникнуть или возникли чрезвычайные ситуации и/или к полномочиям которых отнесена ликвидация чрезвычайных ситуаций, для соответствующих органов управления и сил НГЗ ОТП РСЧС может устанавливаться один из следующих режимов функцион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режим повышенной готовности – при угроз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режим чрезвычайной ситуации – при возникновении и ликвидации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ри угрозе возникновения или возникновении на территории муниципального образования город Новотроицк чрезвычайных ситуаций решением КЧС и ОПБ могут вырабатываться предложения по установлению режимов функционирования для органов управления и сил НГЗ ОТП РСЧС и обеспечению эффективного проведения превентивных мероприятий и реагирования на чрезвычайную ситу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На основании критериев, утвержденных постановлением Правительства Российской Федерации от 21.05.2007 № 304 «О классификации чрезвычайных ситуаций природного и техногенного характера» решениями главы муниципального образования город Новотроицк и руководителей организаций вводится для соответствующих органов управления и сил НГЗ ОТП РСЧС «режим повышенной готовности» или «режим чрезвычайной ситуации». Данными решениями опреде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должностные лица, для осуществления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(должностные лица) администрации муниципального образования город Новотроицк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НГЗ ОТП РСЧС, а также мерах по обеспечению безопасност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муниципального образования город Новотроицк и руководители организаций отменяют установленные режимы функционирования для соответствующих органов управления и сил  НГЗ ОТП РСЧ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Основными мероприятиями, проводимыми органами управления и силами НГЗ ОТП РСЧС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1. В режиме повседневной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зучение состояния окружающей среды и прогнозирование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ланирование действий органов управления и сил городского звена ОТП РСЧС, организация подготовки и обеспечения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дготовка населения к действиям в чрезвычайных ситуациях,</w:t>
      </w:r>
      <w:r>
        <w:rPr/>
        <w:t xml:space="preserve"> </w:t>
      </w:r>
      <w:r>
        <w:rPr>
          <w:sz w:val="28"/>
          <w:szCs w:val="28"/>
        </w:rPr>
        <w:t>в том числе при получении сигналов экстренного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уководство созданием, размещением, хранением и восполнением резервов материальных ресурсов, созданных для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2. В режиме повышенной готов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ведение при необходимости круглосуточного дежурства руководителей и должностных лиц органов управления и сил НГЗ ОТП РСЧС на стационарных пунктах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прерывный сбор, обработка и передача органам управления и силам  городского звена О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ведение при необходимости сил и средств НГ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оведение при необходимости эвакуацион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3. В режиме чрезвычайной ситу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повещение руководителей администрации муниципального образования город Новотроицк и организаций, а также населения о возникших чрезвычайных ситуац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е мероприятий по защите населения и территорий от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рганизация работ по ликвидации чрезвычайных ситуаций и всестороннему обеспечению действий сил и средств НГЗ О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рганизация и поддержание непрерывного взаимодействия  органов исполнительной власти области, территориальных органов федеральных органов исполнительной власти, руководителей администрации муниципального образования город Новотроицк и организаций по вопросам ликвидации чрезвычайных ситуаций и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 по жизнеобеспечению населения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ind w:firstLine="720"/>
        <w:jc w:val="both"/>
        <w:rPr/>
      </w:pPr>
      <w:bookmarkStart w:id="0" w:name="sub_10304"/>
      <w:bookmarkEnd w:id="0"/>
      <w:r>
        <w:rPr>
          <w:sz w:val="28"/>
          <w:szCs w:val="28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ind w:firstLine="720"/>
        <w:jc w:val="both"/>
        <w:rPr/>
      </w:pPr>
      <w:bookmarkStart w:id="1" w:name="sub_10304"/>
      <w:bookmarkEnd w:id="1"/>
      <w:r>
        <w:rPr>
          <w:sz w:val="28"/>
          <w:szCs w:val="28"/>
        </w:rPr>
        <w:t>б) местный уровень реагирования - решением главы  муниципального образования город Новотроицк при ликвидации чрезвычайной ситуации силами и средствами органов местного самоуправления и организаций, оказавшихся в зоне чрезвычайной ситуации, если зона чрезвычайной ситуации находится в пределах территории муниципального образования город Новотроиц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гиональный (межмуниципальный) уровень реагирования - решением Губернатора - Председателя Правительства Оренбург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федеральный уровень реагирования - решением Правительств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собый уровень реагирования - решением Президент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введении режима повышенной готовности или чрезвычайной ситуации, а также при установлении уровня реагирования, орган государственной власти или должностное лицо, указанные в данном пункте, может определять руководителя работ по ликвидации чрезвычайной ситуации и на соответствующем уровне реагирования принимать дополнительные меры по защите населения и территорий от чрезвычайных ситуаци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ой ситуации готовит для органа государственной власти или должностного лица, установивших уровень реагирования, предложения по принятию дополнительных мер, предусмотренных настоящим пун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соответствующие органы государственной власти или должностные лица, отменяют установленные ими уровни реаг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Ликвидация чрезвычайных ситуаций на территории муниципального образования город Новотроицк  осущест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 локального характера – силами и средствами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муниципального характера – силами и средствами органов местного самоуправления и соответствующих организаций, оказавшихся в зоне чрезвычай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межмуниципального и регионального характера – силами и средствами органов исполнительной власти области, органов местного самоуправления и организаций, оказавшихся в зоне чрезвычайной ситу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аварийно-спасательных служб, аварийно-спасательных формирований, прибывшие в зону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Оренбургской области, планами предупреждения и ликвидации чрезвычайных ситуаций или назначенных главой муниципального образования город Новотроицк (председателем КЧС и ОПБ)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по согласованию с главой муниципального образования город Новотроицк (председателем КЧС и ОПБ),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е по проведению аварийно-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ителя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2" w:name="sub_1034"/>
      <w:bookmarkEnd w:id="2"/>
      <w:r>
        <w:rPr>
          <w:sz w:val="28"/>
          <w:szCs w:val="28"/>
        </w:rPr>
        <w:t>33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4"/>
      <w:bookmarkEnd w:id="3"/>
      <w:r>
        <w:rPr>
          <w:sz w:val="28"/>
          <w:szCs w:val="28"/>
        </w:rPr>
        <w:t>Тушение лесных и степных пожаров осуществляе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Финансовое обеспечение функционирования городского звена ОТП РСЧС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, законодательством Оренбургской области, нормативными правовыми актами администрации муниципального образования город Новотроицк и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сходование резервного фонда финансовых средств, предусмотренных в городском бюджете в целях ликвидации чрезвычайных ситуаций межмуниципального и муниципального характера, осуществляется в порядке, установленном нормативным правовыми актами Оренбургской области и 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Оренбург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В.Н. 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8430</wp:posOffset>
                </wp:positionH>
                <wp:positionV relativeFrom="paragraph">
                  <wp:posOffset>177165</wp:posOffset>
                </wp:positionV>
                <wp:extent cx="3636010" cy="1355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95" w:hanging="0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95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ложению о Новотроицком городском звене Оренбургской территориальной подсистемы единой государственной системы предупреждения и ликвид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9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резвычайных ситу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06.75pt;mso-wrap-distance-left:9.05pt;mso-wrap-distance-right:9.05pt;mso-wrap-distance-top:0pt;mso-wrap-distance-bottom:0pt;margin-top:13.95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ind w:right="95" w:hanging="0"/>
                        <w:jc w:val="center"/>
                        <w:outlineLvl w:val="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95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ложению о Новотроицком городском звене Оренбургской территориальной подсистемы единой государственной системы предупреждения и ликвидаци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9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резвычай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95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95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95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95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201"/>
      <w:bookmarkEnd w:id="4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 Новотроицкого городского звена Оренбургской территориальной подсистемы единой государствен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истемы предупреждения и ликвидации чрезвычайных ситуаций (НГЗ ОТП РСЧС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0" w:leader="none"/>
        </w:tabs>
        <w:autoSpaceDE w:val="false"/>
        <w:ind w:right="415" w:firstLine="720"/>
        <w:jc w:val="both"/>
        <w:rPr>
          <w:sz w:val="28"/>
          <w:szCs w:val="28"/>
        </w:rPr>
      </w:pPr>
      <w:bookmarkStart w:id="5" w:name="Par206"/>
      <w:bookmarkStart w:id="6" w:name="sub_1102"/>
      <w:bookmarkEnd w:id="5"/>
      <w:bookmarkEnd w:id="6"/>
      <w:r>
        <w:rPr>
          <w:sz w:val="28"/>
          <w:szCs w:val="28"/>
        </w:rPr>
        <w:t>1. Службы НГЗ ОТП РСЧС, создаваемые органами местного самоуправления муниципального образования город Новотроицк по согласованию с привлекаемыми организациями, предприятиями и учреждениями:</w:t>
      </w:r>
    </w:p>
    <w:p>
      <w:pPr>
        <w:pStyle w:val="Normal"/>
        <w:tabs>
          <w:tab w:val="clear" w:pos="709"/>
          <w:tab w:val="left" w:pos="14400" w:leader="none"/>
        </w:tabs>
        <w:autoSpaceDE w:val="false"/>
        <w:ind w:right="4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02"/>
      <w:bookmarkStart w:id="8" w:name="sub_1102"/>
      <w:bookmarkEnd w:id="8"/>
    </w:p>
    <w:tbl>
      <w:tblPr>
        <w:tblW w:w="4900" w:type="pct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61"/>
        <w:gridCol w:w="3032"/>
        <w:gridCol w:w="293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/ соисполнители</w:t>
            </w:r>
          </w:p>
        </w:tc>
      </w:tr>
      <w:tr>
        <w:trPr>
          <w:trHeight w:val="177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лужба транспортного обеспечения ликвидации чрезвычайных ситуаций 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ренбургской области от 30.11.2009 № 593-п «Об утверждении положения об Оренбургской территориальной подсистеме единой  государственной системы предупреждения и ликвидации чрезвычайных ситуаций» (в реакции постановлений Правительства Оренбургской области от 21.10.2011 № 1034-п, 28.02.2013 № 143-п, от 10.07.2014 № 479-п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</w:t>
            </w:r>
            <w:r>
              <w:rPr>
                <w:sz w:val="28"/>
                <w:szCs w:val="28"/>
                <w:u w:val="single"/>
              </w:rPr>
              <w:t>Новотроицкий городской транспор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каемые организации, предприятия и учрежд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далее – организации*) агропромышленного комплекса (по согласованию)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ужба связи при угрозе возникновения или возникновении чрезвычайных ситуаций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каз Мининформсвязи Российской Федерации от 29.08.2005 № 104 «Об утверждении положений о функциональных подсистемах информационно-технологической инфраструктуры и электросвязи и почтовой связи РСЧС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информационных технологий и защиты информации администрации муниципального образования город Новотроицк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-технический цех города Новотроицк Межрайонного центра технической эксплуатации телекоммуникаций (г. Новотроицк) Оренбургского филиала ОАО «Ростелеком»* (по согласованию)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лужба по поиску и спасанию людей на водных объектах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30.11.2009 № 593-п «Об утверждении положения об Оренбургской территориальной подсистеме единой  государственной системы предупреждения и ликвидации чрезвычайных ситуаций» (в реакции постановлений Правительства Оренбургской области от 21.10.2011 № 1034-п, от 28.02.2013 № 143-п, от 10.07.2014 № 479-п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асательная станция 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» по водным видам спорта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каемые организации* (по согласованию)</w:t>
            </w:r>
          </w:p>
        </w:tc>
      </w:tr>
      <w:tr>
        <w:trPr>
          <w:trHeight w:val="8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ужба коммунально-технического обеспечения мероприятий по предупреждению и ликвидации  чрезвычайных ситуаций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30.11.2009 № 593-п «Об утверждении положения об Оренбургской территориальной подсистеме единой  государственной системы предупреждения и ликвидации чрезвычайных ситуаций» (в реакции постановлений Правительства Оренбургской области от 21.10.2011 № 1034-п, от 28.02.2013 № 143-п, от 10.07.2014 № 479-п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коммунального хозяйства, транспорта и связи администрации муниципального образования город Новотроицк 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правление коммунального хозяйства»*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8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влекаемые организации* (по согласованию)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ба защиты сельскохозяйственных животных и раст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30.11.2009 № 593-п «Об утверждении положения об Оренбургской территориальной подсистеме единой  государственной системы предупреждения и ликвидации чрезвычайных ситуаций» (в реакции постановлений Правительства Оренбургской области от 21.10.2011 № 1034-п, от 28.02.2013 № 143-п, от 10.07.2014 № 479-п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й отдел администрации муниципального образования город Новотроицк</w:t>
            </w:r>
          </w:p>
        </w:tc>
      </w:tr>
      <w:tr>
        <w:trPr>
          <w:trHeight w:val="8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Новотроицкое городское управление ветеринарии»*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8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ский межрайонный отдел филиала Федерального Государственного бюджетного учреждения «Россельхозцентр» по Оренбургской области* </w:t>
            </w:r>
            <w:r>
              <w:rPr>
                <w:bCs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каемые организации, предприятиями и учреждения (далее – организации) агропромышленного комплекса* (по согласованию)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лужба обеспечения питанием и предметами первой необходимости в чрезвычайных ситуациях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Оренбургской области от 30.11.2009 № 593-п «Об утверждении положения об Оренбургской территориальной подсистеме единой  государственной системы предупреждения и ликвидации чрезвычайных ситуаций» (в реакции постановлений Правительства Оренбургской области от 21.10.2011 № 1034-п, от 28.02.2013 № 143-п, от 10.07.2014 № 479-п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потребительского рынка и услуг администрации муниципального образования город Новотроицк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каемые организации торговли и общественного питания* (по согласованию)</w:t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9"/>
          <w:tab w:val="left" w:pos="14400" w:leader="none"/>
        </w:tabs>
        <w:autoSpaceDE w:val="false"/>
        <w:ind w:firstLine="720"/>
        <w:jc w:val="both"/>
        <w:rPr/>
      </w:pPr>
      <w:r>
        <w:rPr>
          <w:bCs/>
          <w:color w:val="26282F"/>
          <w:sz w:val="28"/>
          <w:szCs w:val="28"/>
        </w:rPr>
        <w:t>Примечание:</w:t>
      </w:r>
      <w:r>
        <w:rPr>
          <w:sz w:val="28"/>
          <w:szCs w:val="28"/>
        </w:rPr>
        <w:t xml:space="preserve"> (*) - под соисполнителями и привлекаемыми организациями понимаются организации, предприятия и учреждения,  как муниципального подчинения, так и других форм собственности и ведомственной принадлежности, привлекаемые согласно планам действий и взаимодействия в соответствии с пунктами 3 и 5 статьи 14 Федерального закона от 22 августа 1995 № 151-ФЗ «Об аварийно-спасательных службах и статусе спасателя» и с пунктом 34 Постановления Правительства Российской Федерации от 30.12.2003 № 794 «О единой государственной системе предупреждения и ликвидации чрезвычайных ситуаций природного и техногенного характера».</w:t>
      </w:r>
    </w:p>
    <w:p>
      <w:pPr>
        <w:pStyle w:val="Normal"/>
        <w:tabs>
          <w:tab w:val="clear" w:pos="709"/>
          <w:tab w:val="left" w:pos="144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В.Н.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1080770</wp:posOffset>
              </wp:positionH>
              <wp:positionV relativeFrom="paragraph">
                <wp:posOffset>-342265</wp:posOffset>
              </wp:positionV>
              <wp:extent cx="6120130" cy="70104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5.2pt;mso-wrap-distance-left:0pt;mso-wrap-distance-right:0pt;mso-wrap-distance-top:0pt;mso-wrap-distance-bottom:0pt;margin-top:-26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firstLine="709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eastAsia="Arial Unicode MS"/>
      <w:sz w:val="28"/>
      <w:szCs w:val="24"/>
    </w:rPr>
  </w:style>
  <w:style w:type="character" w:styleId="Style12">
    <w:name w:val="Название Знак"/>
    <w:basedOn w:val="Style10"/>
    <w:qFormat/>
    <w:rPr>
      <w:b/>
      <w:bCs/>
      <w:sz w:val="2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b/>
      <w:bCs/>
      <w:sz w:val="24"/>
      <w:szCs w:val="24"/>
    </w:rPr>
  </w:style>
  <w:style w:type="character" w:styleId="Style13">
    <w:name w:val="Основной текст Знак"/>
    <w:basedOn w:val="Style10"/>
    <w:qFormat/>
    <w:rPr>
      <w:sz w:val="26"/>
      <w:szCs w:val="26"/>
    </w:rPr>
  </w:style>
  <w:style w:type="character" w:styleId="31">
    <w:name w:val="Основной текст 3 Знак"/>
    <w:basedOn w:val="Style10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left" w:pos="709" w:leader="none"/>
      </w:tabs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8160.0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garantf1://10007960.0" TargetMode="External"/><Relationship Id="rId6" Type="http://schemas.openxmlformats.org/officeDocument/2006/relationships/hyperlink" Target="garantf1://78160.0" TargetMode="External"/><Relationship Id="rId7" Type="http://schemas.openxmlformats.org/officeDocument/2006/relationships/hyperlink" Target="garantf1://86620.0" TargetMode="External"/><Relationship Id="rId8" Type="http://schemas.openxmlformats.org/officeDocument/2006/relationships/hyperlink" Target="garantf1://86620.1000" TargetMode="External"/><Relationship Id="rId9" Type="http://schemas.openxmlformats.org/officeDocument/2006/relationships/hyperlink" Target="garantf1://86620.0" TargetMode="External"/><Relationship Id="rId10" Type="http://schemas.openxmlformats.org/officeDocument/2006/relationships/hyperlink" Target="garantf1://27465389.1000" TargetMode="External"/><Relationship Id="rId11" Type="http://schemas.openxmlformats.org/officeDocument/2006/relationships/hyperlink" Target="garantf1://27465389.0" TargetMode="External"/><Relationship Id="rId12" Type="http://schemas.openxmlformats.org/officeDocument/2006/relationships/hyperlink" Target="garantf1://10007960.0" TargetMode="External"/><Relationship Id="rId13" Type="http://schemas.openxmlformats.org/officeDocument/2006/relationships/hyperlink" Target="garantf1://78160.0" TargetMode="External"/><Relationship Id="rId14" Type="http://schemas.openxmlformats.org/officeDocument/2006/relationships/hyperlink" Target="garantf1://86620.0" TargetMode="External"/><Relationship Id="rId15" Type="http://schemas.openxmlformats.org/officeDocument/2006/relationships/hyperlink" Target="garantf1://86620.1000" TargetMode="External"/><Relationship Id="rId16" Type="http://schemas.openxmlformats.org/officeDocument/2006/relationships/hyperlink" Target="garantf1://86620.0" TargetMode="External"/><Relationship Id="rId17" Type="http://schemas.openxmlformats.org/officeDocument/2006/relationships/hyperlink" Target="garantf1://27465389.1000" TargetMode="External"/><Relationship Id="rId18" Type="http://schemas.openxmlformats.org/officeDocument/2006/relationships/hyperlink" Target="garantf1://27465389.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9:00Z</dcterms:created>
  <dc:creator>Жумин</dc:creator>
  <dc:description/>
  <dc:language>en-US</dc:language>
  <cp:lastModifiedBy>пользователь</cp:lastModifiedBy>
  <cp:lastPrinted>2014-10-23T08:46:00Z</cp:lastPrinted>
  <dcterms:modified xsi:type="dcterms:W3CDTF">2014-12-17T08:29:00Z</dcterms:modified>
  <cp:revision>2</cp:revision>
  <dc:subject/>
  <dc:title/>
</cp:coreProperties>
</file>