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12.2014             №  2399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О назначении публичных слуша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ний     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На основании заявления  от 25.11.2014 генерального директора открытого акционерного общества   «Новотроицкий завод хромовых соединений»  Бородина А.В.,  статьи 28 Федерального закона от 06.10.2003 № 131-ФЗ «Об общих принципах организации местного самоуправления в Российской Федерации»,  статьи 39 Градостроительного кодекса Российской Федерации, </w:t>
      </w:r>
      <w:r>
        <w:rPr>
          <w:bCs/>
          <w:sz w:val="27"/>
          <w:szCs w:val="27"/>
        </w:rPr>
        <w:t xml:space="preserve">и статьи 2 том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 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</w:t>
      </w:r>
      <w:r>
        <w:rPr>
          <w:sz w:val="27"/>
          <w:szCs w:val="27"/>
        </w:rPr>
        <w:t xml:space="preserve"> положения «О публичных слушаниях на территории муниципального образования город Новотроицк», утвержденного решением городского Совета депутатов муниципального образования город Новотроицк Оренбургской области третьего созыва от 21.11.2005 № 38, статей 34, 35  Устава муниципального образования город Новотроицк Оренбургской области: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Назначить проведение публичных слушаний по обсуждению воздействия   на   окружающую  среду  планируемого  к  строительству  объекта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«Полигон для складирования твердых промышленных отходов ОАО «НЗХС»    на 15.01.2015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Установить: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 Время начала проведения публичных слушаний - 18.00 часов, регистрация  в 17.30 часов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 Место проведения публичных слушаний - здание администрации муниципального   образования   город      Новотроицк      по      адресу: г. Новот-роицк,  ул. Советская, 80,  кабинет № 30.   Контактный     телефон</w:t>
      </w:r>
      <w:r>
        <w:rPr>
          <w:vanish/>
          <w:sz w:val="27"/>
          <w:szCs w:val="27"/>
        </w:rPr>
        <w:t>у: ул.я-здание администрации муниципального образования город Новотроицкцехереду полигона промышленных отходов на террит</w:t>
      </w:r>
      <w:r>
        <w:rPr>
          <w:sz w:val="27"/>
          <w:szCs w:val="27"/>
        </w:rPr>
        <w:t>: 62-09-38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Утвердить     порядок    проведения    публичных   слушаний     согласно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>приложению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4. Возложить подготовку и проведение публичных слушаний на управление     архитектуры    и   капитального    строительства    администрации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 образования  город  Новотроицк (Рудометов О.Б.) и комиссию 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по подготовке правил землепользования и застройки территории муниципального образования город Новотроицк (Немашкалов В.А.)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Отделу  по  связям  с  общественностью 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разования   город  Новотроицк  (Рогожина Н.Ф.)  обеспечить  официальное  опубликование   настоящего     постановления     в   газете    «Гвардеец труда»   и 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змещение  на официальном    сайте    администрации   муниципального  образования   город   Новотроицк  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novotroits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or</w:t>
        </w:r>
        <w:r>
          <w:rPr>
            <w:rStyle w:val="InternetLink"/>
            <w:color w:val="000000"/>
            <w:sz w:val="26"/>
            <w:szCs w:val="26"/>
          </w:rPr>
          <w:t>g</w:t>
        </w:r>
      </w:hyperlink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в  сети  «Интернет» в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.  </w:t>
      </w:r>
      <w:r>
        <w:rPr>
          <w:rFonts w:cs="Times New Roman" w:ascii="Times New Roman" w:hAnsi="Times New Roman"/>
          <w:sz w:val="27"/>
          <w:szCs w:val="27"/>
        </w:rPr>
        <w:t xml:space="preserve">Контроль   за   исполнением    данного    постановления    возложить   на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ого заместителя главы муниципального образования город Новотроицк     Немашкалова В.А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7. Постановление вступает в силу после   его официального опубли-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ar-SA"/>
        </w:rPr>
      </w:r>
    </w:p>
    <w:p>
      <w:pPr>
        <w:pStyle w:val="TextBody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Глава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ород Новотроицк</w:t>
        <w:tab/>
        <w:t xml:space="preserve">                          Г.Д.Чижова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Разослано:   УАКС,  ОАО «НЗХС»,  юридический  отдел,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Немашкалов В.А., ОСО, дело.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удометов О.Б. 62 09 3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М. 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12.201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к постановлению администрации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город Новотроиц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 xml:space="preserve">от 15.12.2014  № 2399-п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b/>
          <w:sz w:val="26"/>
          <w:szCs w:val="26"/>
        </w:rPr>
        <w:t>проведения публичных слушаний по обсуждению воздействия на   окружающую  среду  планируемого  к  строительству  объекта «Полигон для складирования твердых промышленных отходов ОАО «НЗХС».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убличные слушания по обсуждению   проводятся в кабинете № 30 здания администрации   муниципального   образования  город Новотроицк   15.01.2015 в 18.00 часов. Регистрация участников публичных слушаний проводится с 17.30 часов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рганом, уполномоченным на проведение публичных слушаний,  является комиссия  по подготовке правил землепользования и застройки территории муниципального образования город Новотроицк. Содействие в организационно-техническом обеспечении публичных слушаний осуществляется   управлением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седательствующим на публичных слушаниях является председатель Комиссии по подготовке  правил землепользования и застройки территории муниципального образования город Новотроицк, первый заместитель главы муниципального образования город Новотроицк Немашкалов В.А.  либо, в его отсутствие, начальник управления архитектуры и капитального строительства администрации муниципального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убличные слушания открываются вступительным словом пред-седательствующего    на    публичных  слушаниях,   который      информирует при-сутствующих о существе обсуждаемого вопроса, порядке проведения слушаний.</w:t>
      </w:r>
    </w:p>
    <w:p>
      <w:pPr>
        <w:pStyle w:val="1"/>
        <w:ind w:left="0" w:right="0" w:hanging="0"/>
        <w:rPr/>
      </w:pP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 С  докладом по обсуждению вышеуказанного вопросу  выступает началь-ник управления архитектуры и капитального строительства администрации   муниципального   образования город Новотроицк Рудометов О.Б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 После выступления  докладчика следуют вопросы участников  публичных слушаний по существу, которые могут быть заданы как в устной, так и в письменной  формах.  Затем   слово   для  выступлений    предоставляется   участни 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кам публичных слушаний до 10 минут каждому в порядке очередности поступления заявок на выступления.</w:t>
      </w:r>
    </w:p>
    <w:p>
      <w:pPr>
        <w:pStyle w:val="1"/>
        <w:tabs>
          <w:tab w:val="clear" w:pos="708"/>
          <w:tab w:val="left" w:pos="540" w:leader="none"/>
          <w:tab w:val="left" w:pos="1080" w:leader="none"/>
        </w:tabs>
        <w:ind w:left="0" w:righ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Замечания и предложения по обсуждаемому вопросу    могут быть поданы  председательствующему как 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8.  Желающие    выступить   на    публичных  слушаниях    записываются   при </w:t>
      </w:r>
    </w:p>
    <w:p>
      <w:pPr>
        <w:pStyle w:val="1"/>
        <w:tabs>
          <w:tab w:val="clear" w:pos="708"/>
          <w:tab w:val="left" w:pos="0" w:leader="none"/>
          <w:tab w:val="left" w:pos="54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егистрации, список желающих выступить передается председательствующему как </w:t>
      </w:r>
    </w:p>
    <w:p>
      <w:pPr>
        <w:pStyle w:val="1"/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устной, так и в письменной формах.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jc w:val="lef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Участники публичных слушаний выступают только с разрешения председа-тельствующего в порядке очередности по списку, составленному при регистр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Перед выступлением участники обязательно указывают фамилию, имя, отчество, а также должностное положение, если участник является представителем какой-либо организации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Участники публичных слушаний не вправе вмешиваться в ход публичных слушаний (прерывать их и мешать их проведению)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2. Председательствующий обязан потребовать соблюдение порядка при нарушениях в проведении публичных слушаний. В случае не прекращения нарушения   порядка   участниками  публичных  слушаний  председательствующий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праве потребовать их удаления из зала заседания.</w:t>
      </w:r>
    </w:p>
    <w:p>
      <w:pPr>
        <w:pStyle w:val="1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3. Все замечания и предложения участников публичных слушаний заносятся   в    протокол  публичных слушаний, который ведется специалистом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токол публичных слушаний подписывается председательствующим и хранится в материалах управления архитектуры и капитального строительства администрации муниципального образования город Новотроицк.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 Протокол публичных слушаний подлежит обязательному опуб-ликованию в средствах массовой информации не позднее чем через 10 дней после окончания слушаний.</w:t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и капитального строительства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960" w:leader="none"/>
        </w:tabs>
        <w:ind w:left="0" w:right="0" w:hanging="0"/>
        <w:rPr/>
      </w:pPr>
      <w:r>
        <w:rPr>
          <w:sz w:val="26"/>
          <w:szCs w:val="26"/>
        </w:rPr>
        <w:t xml:space="preserve">образования город Новотроицк </w:t>
        <w:tab/>
        <w:tab/>
        <w:tab/>
        <w:tab/>
        <w:tab/>
        <w:tab/>
        <w:t xml:space="preserve">        О.Б. Рудометов 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1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39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47:00Z</dcterms:created>
  <dc:creator>comp1</dc:creator>
  <dc:description/>
  <cp:keywords/>
  <dc:language>en-US</dc:language>
  <cp:lastModifiedBy>пользователь</cp:lastModifiedBy>
  <cp:lastPrinted>2014-12-08T13:05:00Z</cp:lastPrinted>
  <dcterms:modified xsi:type="dcterms:W3CDTF">2014-12-12T09:38:00Z</dcterms:modified>
  <cp:revision>6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