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</w:t>
      </w:r>
      <w:r>
        <w:rPr>
          <w:sz w:val="28"/>
          <w:szCs w:val="28"/>
        </w:rPr>
        <w:t xml:space="preserve">12.12.2014    №   </w:t>
      </w:r>
      <w:r>
        <w:rPr>
          <w:sz w:val="20"/>
        </w:rPr>
        <w:t xml:space="preserve">  </w:t>
      </w:r>
      <w:r>
        <w:rPr>
          <w:sz w:val="28"/>
          <w:szCs w:val="28"/>
        </w:rPr>
        <w:t>2350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заключении  муниципального </w:t>
      </w:r>
    </w:p>
    <w:p>
      <w:pPr>
        <w:pStyle w:val="Normal"/>
        <w:rPr/>
      </w:pPr>
      <w:r>
        <w:rPr>
          <w:sz w:val="28"/>
          <w:szCs w:val="28"/>
        </w:rPr>
        <w:t>контракта  на   оказание  фина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ых услуг по  предоставлению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ых средств  в  кредит 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, превышающий срок дей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я утвержденных лимитов бю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тных обязательст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ями 72 Бюджетного кодекса Российской Федерации, постановлением администрации муниципального образования город Новотроицк от 5 декаб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231-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рядка </w:t>
      </w:r>
      <w:r>
        <w:rPr>
          <w:color w:val="000000"/>
          <w:sz w:val="28"/>
          <w:szCs w:val="28"/>
        </w:rPr>
        <w:t xml:space="preserve">принятия решений </w:t>
      </w:r>
      <w:r>
        <w:rPr>
          <w:sz w:val="28"/>
          <w:szCs w:val="28"/>
        </w:rPr>
        <w:t xml:space="preserve">о заключении муниципальных контрактов на выполнение работ, оказание услуг для обеспечения муниципальных нужд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z w:val="28"/>
          <w:szCs w:val="28"/>
        </w:rPr>
        <w:t>на срок, превышающий срок действия утвержденных лимитов бюджетных обязательств», руководствуясь статьями 34 и 35 Устава муниципального образования город Новотроицк Оренбургской обла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гласовать возможность заключения в установленном порядке муниципального контракта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казание финансовых услуг по предоставлению денежных средств в кредит в форме возобновляемой кредитной линии для финансирования дефицита бюджета муниципального образования город Новотроицк и (или) погашения долговых обязательств муниципального образования город Новотроицк </w:t>
      </w:r>
      <w:r>
        <w:rPr>
          <w:sz w:val="28"/>
          <w:szCs w:val="28"/>
        </w:rPr>
        <w:t xml:space="preserve">на  срок,   превышающий срок действия утвержденных  лимитов    бюджетных обязательств </w:t>
      </w:r>
      <w:r>
        <w:rPr>
          <w:bCs/>
          <w:sz w:val="28"/>
          <w:szCs w:val="28"/>
        </w:rPr>
        <w:t>(далее – долгосрочный муниципальный контракт).</w:t>
      </w:r>
    </w:p>
    <w:p>
      <w:pPr>
        <w:pStyle w:val="Normal"/>
        <w:suppressAutoHyphens w:val="tru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твердить основные условия долгосрочного муниципального контракта: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  <w:sz w:val="28"/>
          <w:szCs w:val="28"/>
        </w:rPr>
        <w:t xml:space="preserve">2.1.Планируемым результатом оказания услуг по долгосрочному муниципальному контракту  (далее – услуги) является финансирование дефицита бюджета муниципального образования город Новотроицк и (или) погашения долговых обязательств муниципального образования город Новотроицк в 2014-2017 годах за счет привлечения </w:t>
      </w:r>
      <w:r>
        <w:rPr>
          <w:sz w:val="28"/>
          <w:szCs w:val="28"/>
        </w:rPr>
        <w:t xml:space="preserve">кредитных средств (транша) по муниципальному контракту; 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Предельный срок оказания услуг с учетом сроков, необходимых для размещения заказа, - 1164 календарных дней, в том числе срок действия контракта – 1096 календарных дней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Максимальный объем кредитной линии – 61 500 000 рублей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Максимальная годовая процентная ставка за пользование кредитными ресурсами – 12,6 процентов годовых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Возможность досрочного полного или частичного погашения кредита;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Период уплаты процентов за пользование кредитной линией – ежеквартально, в последний календарный день квартал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Предельный объем средств на выполнение долгосрочного муниципального контракта – 23 247 000 рублей, в том числе в 2014 году – 148 611  рублей, в 2015 году – 7 749 000 рублей, в 2016 году – 7 770 230 рублей, в 2017 году – 7 579 159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.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Маутханову Г.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5.Постановление вступает в силу со дня его подпис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  <w:t>Г.Д.Чиж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  <w:tab/>
        <w:tab/>
        <w:tab/>
        <w:tab/>
        <w:tab/>
        <w:t xml:space="preserve">       Н.В.Суфияр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дело, юридический отдел, ФУ- 2 экземпляра, Рогожина Н.Ф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Хламова О.В.</w:t>
      </w:r>
    </w:p>
    <w:p>
      <w:pPr>
        <w:pStyle w:val="Normal"/>
        <w:jc w:val="both"/>
        <w:rPr/>
      </w:pPr>
      <w:r>
        <w:rPr/>
        <w:t>62 09 07 (164)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4:00Z</dcterms:created>
  <dc:creator>Пользователь</dc:creator>
  <dc:description/>
  <cp:keywords/>
  <dc:language>en-US</dc:language>
  <cp:lastModifiedBy>пользователь</cp:lastModifiedBy>
  <cp:lastPrinted>2014-12-15T10:18:00Z</cp:lastPrinted>
  <dcterms:modified xsi:type="dcterms:W3CDTF">2014-12-16T10:24:00Z</dcterms:modified>
  <cp:revision>25</cp:revision>
  <dc:subject/>
  <dc:title>            </dc:title>
</cp:coreProperties>
</file>