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12.12.2014      №   2348-п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18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 утверждении тарифов на</w:t>
      </w:r>
    </w:p>
    <w:p>
      <w:pPr>
        <w:pStyle w:val="Normal"/>
        <w:ind w:left="180" w:hanging="18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итьевую воду (питьевое</w:t>
      </w:r>
    </w:p>
    <w:p>
      <w:pPr>
        <w:pStyle w:val="Normal"/>
        <w:ind w:left="180" w:hanging="18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одоснабжение),  горячую воду</w:t>
      </w:r>
    </w:p>
    <w:p>
      <w:pPr>
        <w:pStyle w:val="Normal"/>
        <w:ind w:left="180" w:hanging="180"/>
        <w:jc w:val="both"/>
        <w:rPr/>
      </w:pPr>
      <w:r>
        <w:rPr>
          <w:spacing w:val="4"/>
          <w:sz w:val="28"/>
          <w:szCs w:val="28"/>
        </w:rPr>
        <w:t>(горячее водоснабжение),</w:t>
      </w:r>
    </w:p>
    <w:p>
      <w:pPr>
        <w:pStyle w:val="Normal"/>
        <w:ind w:left="180" w:hanging="18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техническую воду и</w:t>
      </w:r>
    </w:p>
    <w:p>
      <w:pPr>
        <w:pStyle w:val="Normal"/>
        <w:ind w:left="180" w:hanging="180"/>
        <w:jc w:val="both"/>
        <w:rPr/>
      </w:pPr>
      <w:r>
        <w:rPr>
          <w:spacing w:val="4"/>
          <w:sz w:val="28"/>
          <w:szCs w:val="28"/>
        </w:rPr>
        <w:t xml:space="preserve">водоотведение для </w:t>
      </w:r>
      <w:r>
        <w:rPr>
          <w:spacing w:val="-4"/>
          <w:sz w:val="28"/>
          <w:szCs w:val="28"/>
        </w:rPr>
        <w:t>общества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 ограниченной </w:t>
      </w:r>
      <w:r>
        <w:rPr>
          <w:sz w:val="28"/>
          <w:szCs w:val="28"/>
        </w:rPr>
        <w:t>ответственностью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коммунального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хозяйства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 и  водоотведения»,  З</w:t>
      </w:r>
      <w:r>
        <w:rPr>
          <w:bCs/>
          <w:sz w:val="28"/>
          <w:szCs w:val="28"/>
        </w:rPr>
        <w:t>аконом   Оренбургской 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 «О наделении органов местного   самоуправления  Оренбургской области отдельными     государственными полномочиями   в   области   регулирования   тарифов на товары   и   услуги    организаций    коммунального комплекса»,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>протоколов заседания комиссии по рассмотрению тарифов на услуги муниципальных предприятий и учреждений и по регулированию тарифов и надбавок к тарифам организаций коммунального комплекса  муниципального образования город Новотроицк</w:t>
      </w:r>
      <w:r>
        <w:rPr>
          <w:color w:val="000000"/>
          <w:spacing w:val="6"/>
          <w:sz w:val="28"/>
          <w:szCs w:val="28"/>
        </w:rPr>
        <w:t xml:space="preserve"> от 03.12.2014 № 3 и от 08.12.2014 № 4, </w:t>
      </w:r>
      <w:r>
        <w:rPr>
          <w:sz w:val="28"/>
          <w:szCs w:val="28"/>
        </w:rPr>
        <w:t>статей 34, 35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и ввести в действие тарифы для общества с ограниченной ответственностью «Управление коммунального хозяйства» на 2015 год, с календарной разбив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 питьевую воду (питьевое водоснабжение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января  2015  года по  30  июня  2015 года в размере  11,66 рублей за 1 куб.м (без учета НДС), тариф для населения – 13,76 рублей за 1 куб.м (с учетом НД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июля  2015 года по 31  декабря 2015 года  в размере 12,41 рублей за 1 куб.м (без учета НДС), тариф для населения – 14,64 рублей за 1 куб.м (с учетом НДС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На горячую воду (горячее водоснабж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января  2015  года по 30  июня  2015 года в размере  57,79  рублей за 1 куб.м (без учета НДС), тариф для населения – 68,19 рублей за 1 куб.м (с учетом НДС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июля  2015 года  по  31 декабря 2015 года  в размере   62,43 рублей за 1 куб.м (без учета НДС), тариф для населения – 73,67 рублей за 1 куб.м (с уче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На техническую во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 1  января  2015 года по  30  июня  2015 года в размере  5,11 рублей  за 1 куб.м (без учета НДС), тариф для населения – 6,03 рублей за 1 куб.м (с учетом НДС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июля  2015  года  по 31 декабря 2015 года  в размере  5,52 рублей за 1 куб.м (без учета НДС), тариф для населения – 6,51 рублей за 1 куб.м (с учетом НДС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На водоотвед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января  2015 года  по 30  июня  2015 года в  размере  8,50 рублей  за 1 куб.м (без учета НДС), тариф для населения – 10,03 рублей за 1 куб.м (с учетом НД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июля  2015  года по  31  декабря 2015 года  в размере 9,68 рублей за 1 куб.м (без учета НДС), тариф для населения – 11,42 рублей за 1 куб.м (с учетом НДС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производственные программы  общества с ограниченной ответственностью «Управление коммунального хозяйства». 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ризнать   утратившими     силу с 01.01.2015    постановление администрации муниципального образования город Новотроицк от 13.12.2013 № 2664-п «</w:t>
      </w:r>
      <w:r>
        <w:rPr>
          <w:spacing w:val="4"/>
          <w:sz w:val="28"/>
          <w:szCs w:val="28"/>
        </w:rPr>
        <w:t xml:space="preserve">Об утверждении тарифов на питьевую воду (питьевое водоснабжение),  горячую воду (горячее водоснабжение), техническую воду и водоотведение для </w:t>
      </w:r>
      <w:r>
        <w:rPr>
          <w:spacing w:val="-4"/>
          <w:sz w:val="28"/>
          <w:szCs w:val="28"/>
        </w:rPr>
        <w:t xml:space="preserve">общества с ограниченной </w:t>
      </w:r>
      <w:r>
        <w:rPr>
          <w:sz w:val="28"/>
          <w:szCs w:val="28"/>
        </w:rPr>
        <w:t>ответственностью «Управление коммунального хозяйства»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pacing w:val="6"/>
          <w:sz w:val="26"/>
          <w:szCs w:val="26"/>
        </w:rPr>
        <w:t xml:space="preserve"> </w:t>
      </w:r>
      <w:r>
        <w:rPr>
          <w:spacing w:val="6"/>
          <w:sz w:val="28"/>
          <w:szCs w:val="28"/>
        </w:rPr>
        <w:t xml:space="preserve">Отделу   по   связям    с общественностью     администрации муниципального образования город Новотроицк (Рогожина Н.Ф.) обеспечить 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r>
        <w:rPr>
          <w:spacing w:val="6"/>
          <w:sz w:val="28"/>
          <w:szCs w:val="28"/>
          <w:lang w:val="en-US"/>
        </w:rPr>
        <w:t>www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novotroitsk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org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ru</w:t>
      </w:r>
      <w:r>
        <w:rPr>
          <w:spacing w:val="6"/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по  управлению муниципальным  имуществом,  финансам и экономике  Маутханову Г.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 Постановление вступает в силу после официального опубликования в городской газете «Гвардеец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город Новотроицк</w:t>
        <w:tab/>
        <w:t xml:space="preserve">                                                      Г.Д.Чиж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ООО «УКХ», Немашкалов В.А., Маутханова Г.В., отдел по ценам и регулированию тарифов, юридический отдел, отдел по связям с общественностью, прокуратура, дел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А. Зенина</w:t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Машбюро</dc:creator>
  <dc:description/>
  <cp:keywords/>
  <dc:language>en-US</dc:language>
  <cp:lastModifiedBy>Бережная</cp:lastModifiedBy>
  <cp:lastPrinted>2014-12-08T11:49:00Z</cp:lastPrinted>
  <dcterms:modified xsi:type="dcterms:W3CDTF">2014-12-12T09:52:00Z</dcterms:modified>
  <cp:revision>75</cp:revision>
  <dc:subject/>
  <dc:title>            </dc:title>
</cp:coreProperties>
</file>